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ХАСАН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35/215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гт Славянка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276" w:before="0" w:after="0"/>
        <w:ind w:right="481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форме удостоверения уполномоченного представителя избирательного объединения, выдвинувшего кандидата,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 xml:space="preserve">при проведении </w:t>
      </w:r>
      <w:bookmarkStart w:id="0" w:name="_Hlk201674664"/>
      <w:r>
        <w:rPr>
          <w:rStyle w:val="StrongEmphasis"/>
          <w:b w:val="false"/>
          <w:bCs/>
          <w:sz w:val="28"/>
          <w:szCs w:val="28"/>
        </w:rPr>
        <w:t xml:space="preserve">дополнительных </w:t>
      </w:r>
      <w:r>
        <w:rPr>
          <w:sz w:val="28"/>
          <w:szCs w:val="28"/>
          <w:lang w:val="en-US" w:eastAsia="en-US"/>
        </w:rPr>
        <w:t xml:space="preserve">выборов </w:t>
      </w:r>
      <w:r>
        <w:rPr>
          <w:sz w:val="28"/>
          <w:szCs w:val="28"/>
        </w:rPr>
        <w:t>депутата Думы Хасанского муниципального округа Приморского края по одномандатному избирательному округу № 11, 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End w:id="0"/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В соответствии со частью 13.1 статьи 35 Федерального закона «Об основных гарантиях избирательных прав и права на участие в референдуме граждан Российской Федерации», пунктами 5), 6) части 3 статьи 27 Избирательного кодекса Приморского края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территориальная избирательная комиссия Хасанского района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 Утвердить форму и описание удостоверения уполномоченного представителя избирательного объединения, выдвинувшего кандидата, при проведении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ополнительных выборов депутата Думы Хасанского муниципального округа Приморского края по одномандатному избирательному округу № 11, назначенных на 14 сентября 2025 года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 Направить настоящее решение в участковые избирательные комиссии № 30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</w:t>
      </w:r>
      <w:bookmarkStart w:id="1" w:name="_Hlk170401760"/>
      <w:r>
        <w:rPr>
          <w:sz w:val="28"/>
          <w:szCs w:val="28"/>
        </w:rPr>
        <w:t xml:space="preserve">Хасанского муниципального </w:t>
      </w:r>
      <w:bookmarkEnd w:id="1"/>
      <w:r>
        <w:rPr>
          <w:sz w:val="28"/>
          <w:szCs w:val="28"/>
        </w:rPr>
        <w:t>округа в информационно-телекоммуникационной сети Интернет в разделе «Территориальная избирательная комиссия Хасанского района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>Направить настоящее решение в Избирательную комиссию Приморского края для размещения на официальном сайте Избирательной комиссии Приморского края в сети «Интернет»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 А. И. Михайлов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  С. В. Кузнецов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территориальной избирательной комиссии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6 июня 2025 года № 935/2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left" w:pos="6716" w:leader="none"/>
        </w:tabs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center" w:pos="4677" w:leader="none"/>
          <w:tab w:val="left" w:pos="6716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 удостоверения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уполномоченного представителя избирательного объединения,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выдвинувшего кандидата, при проведении дополнительных выборов депутата Думы Хасанского муниципального округа Приморского края по одномандатному избирательному округу № 11, назначенных на 14 сентября 2025 год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tbl>
      <w:tblPr>
        <w:tblW w:w="709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78"/>
      </w:tblGrid>
      <w:tr>
        <w:trPr/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дополнительные </w:t>
            </w:r>
            <w:r>
              <w:rPr>
                <w:sz w:val="24"/>
                <w:szCs w:val="24"/>
                <w:lang w:eastAsia="zh-CN"/>
              </w:rPr>
              <w:t>выборы депутата Думы Хасанского муниципального округа Приморского края по одномандатному избирательному округу № 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 сентября 2025 год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У Д О С Т О В Е Р Е Н И Е № ____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фамилия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мя, отчество)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является уполномоченным представителем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наименование избирательного объединения, выдвинувшего кандидата)</w:t>
            </w:r>
          </w:p>
        </w:tc>
      </w:tr>
      <w:tr>
        <w:trPr>
          <w:trHeight w:val="1357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Председатель территориальной избирательной комиссии Хасанского района</w:t>
            </w:r>
          </w:p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  <w:lang w:eastAsia="zh-CN"/>
              </w:rPr>
              <w:t>Действительно до «___» ____________2025 г.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(при предъявлении паспорта или заменяющего его документа)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lang w:eastAsia="zh-CN"/>
              </w:rPr>
              <w:t>МП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инициалы, фамили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дата регистрации</w:t>
            </w:r>
          </w:p>
        </w:tc>
      </w:tr>
    </w:tbl>
    <w:p>
      <w:pPr>
        <w:pStyle w:val="Normal"/>
        <w:suppressAutoHyphens w:val="true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достоверение уполномоченного представителя избирательного объединения, выдвинувшего кандидата, – документ, удостоверяющий статус предъявителя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eastAsia="zh-CN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уполномоченного представителя избирательного объединения, наименование избирательного объединения его назначившего, дата регистрации и срок действия удостоверения, а также ставится подпись председателя территориальной избирательной комиссии Хасанского района, скрепленная печатью территориальной избирательной комиссии Хасанского район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eastAsia="zh-CN"/>
        </w:rPr>
        <w:t>Удостоверение уполномоченного представителя избирательного объединения действительно при предъявлении паспорта или заменяющего его документ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ица, имеющие удостоверения, обязаны обеспечить их сохранность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60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32:00Z</dcterms:created>
  <dc:creator>Client_of</dc:creator>
  <dc:description/>
  <cp:keywords/>
  <dc:language>en-US</dc:language>
  <cp:lastModifiedBy>3</cp:lastModifiedBy>
  <cp:lastPrinted>2020-04-29T15:38:00Z</cp:lastPrinted>
  <dcterms:modified xsi:type="dcterms:W3CDTF">2025-06-24T06:29:00Z</dcterms:modified>
  <cp:revision>4</cp:revision>
  <dc:subject/>
  <dc:title>07</dc:title>
</cp:coreProperties>
</file>