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</w:t>
            </w:r>
          </w:p>
          <w:p>
            <w:pPr>
              <w:pStyle w:val="Style16"/>
              <w:jc w:val="center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>постановлению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Style16"/>
              <w:jc w:val="right"/>
              <w:rPr>
                <w:rStyle w:val="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"/>
                <w:rFonts w:cs="Times New Roman" w:ascii="Times New Roman" w:hAnsi="Times New Roman"/>
                <w:sz w:val="24"/>
                <w:szCs w:val="24"/>
              </w:rPr>
              <w:t xml:space="preserve">Хасанского муниципального округ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>от  ___________2023 г.  № 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u w:val="single"/>
        </w:rPr>
      </w:pPr>
      <w:r>
        <w:rPr>
          <w:sz w:val="26"/>
          <w:szCs w:val="26"/>
        </w:rPr>
        <w:t xml:space="preserve">на территории </w:t>
      </w:r>
      <w:r>
        <w:rPr>
          <w:u w:val="single"/>
        </w:rPr>
        <w:t xml:space="preserve"> Хасан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муниципального 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9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276"/>
        <w:gridCol w:w="1134"/>
        <w:gridCol w:w="1984"/>
        <w:gridCol w:w="1276"/>
        <w:gridCol w:w="1276"/>
        <w:gridCol w:w="1276"/>
        <w:gridCol w:w="2693"/>
        <w:gridCol w:w="1984"/>
      </w:tblGrid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размещения нестационарного торгового объекта (далее - НТО) (адресные</w:t>
              <w:br/>
              <w:t>ориентир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  <w:br/>
              <w:t>Н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ы размещения НТО ( для сезонного (временного размещ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зация НТ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  <w:br/>
              <w:t>НТО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земельного участка для размещ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ТО (кв.м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ация о свободных и занятых местах размещения НТ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в примечани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хозяйствующих субъектах: наименование юридического лица и ИНН; Ф.И.О. индивидуального предпринимателя и ИНН (за исключением НТО, осуществляющих сезонные работы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ординаты характерных точек границ земельного участка, занятого НТО в местной системе координат МСК-25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3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ConsPlusCell"/>
              <w:widowControl/>
              <w:ind w:left="36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гт. Славян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 ул.1-й Морской проезд, 1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вильон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8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улин Федор Андреевич                          ИНН 2536031812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гт. Славянка,  ул.Ленинская, 6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ецов Евгений Николаевич   ИНН 25310058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Молодежна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21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копаева Надежда Алексеевна ИНН 2531000291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Молодежная, 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ла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5 – 30.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женое, с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алов Максим Николаевич     ИНН 253103294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 Бухта Бак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женое, со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,0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алов Максим Николаевич     ИНН 2531032948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ская Марина Александровна            ИНН 2531009198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ина Людмила Георгиевна       ИНН 490904195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 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носов Михаил Васильевич  ИНН 2531001687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50 лет Октября,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Цве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кан Наталья Геннадьевна               </w:t>
            </w:r>
            <w:r>
              <w:rPr>
                <w:bCs/>
                <w:sz w:val="16"/>
                <w:szCs w:val="16"/>
              </w:rPr>
              <w:t>ИНН 253100512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 50 лет Октября, 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ченко Николай Петрович                ИНН 253100446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 , ул.50 лет Октября, 6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лебобулочная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рпинское РПО                          ИНН 253100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Шестерова Ольга Владимировна                ИНН 2531000334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гожая Зинаида Андреевна         ИНН 2531001085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,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ва Галина Александровна                ИНН 2531000315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гт. Славянка, ул.Блюхера, 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крушкин Сергей Петрович                 ИНН 253100104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Славянка, ул.Ленинская, 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пит (Пит-Сто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ноградова Наталья Владимировна          ИНН 25310307749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гт. Славянка,  ул.Блюхера, 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ободн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Красный Утес» примерно в 1584м по направлению на юг от высоты с отметкой 69,2м от ориентира: рекреационная зона «Красный Утес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вильо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.07 - 10.1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Красный Кот»                     ИНН 25111059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гт.Краски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ос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 (Союзпечать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рченко Николай Петрович</w:t>
            </w: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Н 253100446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нохина Ирина Ивановна       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         </w:t>
            </w:r>
            <w:r>
              <w:rPr>
                <w:sz w:val="16"/>
                <w:szCs w:val="16"/>
              </w:rPr>
              <w:t>ИНН 2531011033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20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коватицин Вячеслав Александрович                               </w:t>
            </w: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>ИНН 253100005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Числова 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Светлана Валерьевна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ИНН 2531004903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азо, 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продовольственные това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Хаменко Михаил Михайлович </w:t>
            </w:r>
            <w:r>
              <w:rPr>
                <w:sz w:val="16"/>
                <w:szCs w:val="16"/>
                <w:lang w:val="en-US"/>
              </w:rPr>
              <w:t xml:space="preserve">    </w:t>
            </w:r>
            <w:r>
              <w:rPr>
                <w:sz w:val="16"/>
                <w:szCs w:val="16"/>
              </w:rPr>
              <w:t>ИНН 253402206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пит (Пит-Сто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льминова Виктория Анатольевна           ИНН 253101813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ажнина Анна Юрьевна          </w:t>
            </w:r>
            <w:r>
              <w:rPr>
                <w:sz w:val="16"/>
                <w:szCs w:val="16"/>
                <w:lang w:val="en-US"/>
              </w:rPr>
              <w:t xml:space="preserve">         </w:t>
            </w:r>
            <w:r>
              <w:rPr>
                <w:sz w:val="16"/>
                <w:szCs w:val="16"/>
              </w:rPr>
              <w:t>ИНН 2531003198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 товары(Товары для охоты и рыбал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ислов Евгений Александрович ИНН 2531020844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Ленина, в районе д. № 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минова Виктория Анатольевна           ИНН 2531018136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довольств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агинец Ольга Павловна         ИНН 2531001629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в районе дома № 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ольственные това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Ли Светлана Валерьевна                      ИНН 2531014471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 Краскино, пер. Пионерский, 19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утрин Юрий Александрович             ИНН 2531001779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 в районе д.№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утрин Дмитрий Александрович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ИНН 2531008867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 в районе д.№15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осова Виолетта Владимировна                                       ИНН 2531000366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раскино, ул. Хасанская, б/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Глушкова Надежда Лукинична 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ИНН 25310004180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Цуканово, ул. Молодеж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щеринова Светлана Александровна                                          ИНН 2531003760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т.Заруби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0 м по направлению на северо-восток от ориентира ул. Ключевая, д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ненко Надежда Ахметовна                  ИНН 2531000068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22 м по направлению на восток от ориентира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28 м  по напралению на юго-запад от ориентира: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енко Валентина Владимировна                                        ИНН 253100226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9 м по напралению на северо-восток от ориентира ул. Ключевая, д.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уженко Галина Владимировна               ИНН 253196046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5 м по направлению на юго-восток от ориентира ул. Набережная, 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Андреевка, в 329 м по направлению на северо-восток от ориентира ул. Набережная, 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рюшкина Оксана Евгеньевна                 ИНН 253196156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гт.Хас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Хасан бухта Рейд Паллада, Коса Назимова  Б/О Тих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ы смешанного ассорти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а Зоя Васильевна                          ИНН 2531000447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Безверхово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Безверхово ул. Октябрьская, 1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 Светлана Адьевна              ИНН 3042531329000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Перевозная ул.Набережная, 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иль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вольственные и непродовольственные  това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нято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удникова Ирина Васильевна    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Н 2537008357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sz w:val="26"/>
      <w:szCs w:val="26"/>
      <w:shd w:fill="FFFFFF" w:val="clear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6:27:00Z</dcterms:created>
  <dc:creator>Avramenko_EP</dc:creator>
  <dc:description/>
  <cp:keywords/>
  <dc:language>en-US</dc:language>
  <cp:lastModifiedBy>325АЛА</cp:lastModifiedBy>
  <cp:lastPrinted>2023-07-21T09:01:00Z</cp:lastPrinted>
  <dcterms:modified xsi:type="dcterms:W3CDTF">2023-07-20T23:02:00Z</dcterms:modified>
  <cp:revision>142</cp:revision>
  <dc:subject/>
  <dc:title>Приложение</dc:title>
</cp:coreProperties>
</file>