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6180"/>
      </w:tblGrid>
      <w:tr>
        <w:trPr/>
        <w:tc>
          <w:tcPr>
            <w:tcW w:w="85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</w:t>
            </w:r>
          </w:p>
          <w:p>
            <w:pPr>
              <w:pStyle w:val="Style16"/>
              <w:jc w:val="center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</w:t>
            </w: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постановлению</w:t>
            </w: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Style16"/>
              <w:jc w:val="right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 xml:space="preserve">Хасанского муниципального округ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от  31.08.2023 г.  № 1564-п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sz w:val="26"/>
          <w:szCs w:val="26"/>
        </w:rPr>
        <w:t xml:space="preserve">на территории </w:t>
      </w:r>
      <w:r>
        <w:rPr>
          <w:u w:val="single"/>
        </w:rPr>
        <w:t xml:space="preserve"> Хасан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муниципального  образова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9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276"/>
        <w:gridCol w:w="1134"/>
        <w:gridCol w:w="1984"/>
        <w:gridCol w:w="1276"/>
        <w:gridCol w:w="1276"/>
        <w:gridCol w:w="1276"/>
        <w:gridCol w:w="2693"/>
        <w:gridCol w:w="1984"/>
      </w:tblGrid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размещения нестационарного торгового объекта (далее - НТО) (адресные</w:t>
              <w:br/>
              <w:t>ориентир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  <w:br/>
              <w:t>Н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ы размещения НТО ( для сезонного (временного размещ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зация Н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  <w:br/>
              <w:t>НТО (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земельного участка для размещ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ТО (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о свободных и занятых местах размещения НТ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в примечани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хозяйствующих субъектах: наименование юридического лица и ИНН; Ф.И.О. индивидуального предпринимателя и ИНН (за исключением НТО, осуществляющих сезонные работ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ординаты характерных точек границ земельного участка, занятого НТО в местной системе координат МСК-25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ConsPlu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гт. Славян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 ул.1-й Морской проезд, 1/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вильон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и не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улин Федор Андреевич                          ИНН 253603181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гт. Славянка,  ул.Ленинская, 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рецов Евгений Николаевич   ИНН 25310058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, ул.Молодежная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1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и 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опаева Надежда Алексеевна ИНН 253100029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ул.Молодежная, 1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ла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5 – 30.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: Мороженое, с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алов Максим Николаевич     ИНН 253103294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 Бухта Бак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: Мороженое, с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,0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алов Максим Николаевич     ИНН 253103294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, ул. 50 лет Октября,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овская Марина Александровна            ИНН 2531009198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, ул. 50 лет Октября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на Людмила Георгиевна       ИНН 490904195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ул. 50 лет Октября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товары (Союзпеча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носов Михаил Васильевич  ИНН 2531001687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ул.50 лет Октября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товары (Цве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кан Наталья Геннадьевна               </w:t>
            </w:r>
            <w:r>
              <w:rPr>
                <w:bCs/>
                <w:sz w:val="16"/>
                <w:szCs w:val="16"/>
              </w:rPr>
              <w:t>ИНН 253100512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, ул. 50 лет Октября,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товары (Союзпеча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ченко Николай Петрович                ИНН 253100446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гт. Славянка , ул.50 лет Октября, 6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ебобулочная проду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пинское РПО                          ИНН 253100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ул.Блюхера,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естерова Ольга Владимировна                ИНН 253100033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ул.Блюхера,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ожая Зинаида Андреевна         ИНН 2531001085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гт. Славянка, ул.Блюхера,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омарева Галина Александровна                ИНН 2531000315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гт. Славянка, ул.Блюхера,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и 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крушкин Сергей Петрович                 ИНН 2531001044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, ул.Ленинская, 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пит (Пит-Стоп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ноградова Наталья Владимировна          ИНН 2531030774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 ул.Блюхера,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бодн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асный Утес» примерно в 1584м по направлению на юг от высоты с отметкой 69,2м от ориентира: рекреационная зона «Красный Уте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вильо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07 - 10.1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ы смешанного ассорти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расный Кот»                     ИНН 25111059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 , ул.50 лет Октября,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                            (продукты пит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хозяйственный потребительский снеабженческо-сбытовой Кооперати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оступные продукты»                  ИНН 2540265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Х                    </w:t>
            </w:r>
            <w:r>
              <w:rPr>
                <w:sz w:val="16"/>
                <w:szCs w:val="16"/>
                <w:lang w:val="en-US"/>
              </w:rPr>
              <w:t>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38,22    1355232,7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37,76    1355232,8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37,53    1355231,8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37,99    1355231,7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36,06    1355223,4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40,93    1355222,3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43,19    1355232,0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38,32    1355233,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38,22    1355232,77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гт.Краски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енина б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 товары (Союзпеча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рченко Николай Петрович</w:t>
            </w:r>
            <w:r>
              <w:rPr>
                <w:sz w:val="16"/>
                <w:szCs w:val="16"/>
                <w:lang w:val="en-US"/>
              </w:rPr>
              <w:t xml:space="preserve">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НН 253100446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в районе дома №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нохина Ирина Ивановна         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     </w:t>
            </w:r>
            <w:r>
              <w:rPr>
                <w:sz w:val="16"/>
                <w:szCs w:val="16"/>
              </w:rPr>
              <w:t>ИНН 253101103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енина, 20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коватицин Вячеслав Александрович                               </w:t>
            </w: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</w:rPr>
              <w:t>ИНН 2531000059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енина, б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Числова </w:t>
            </w:r>
            <w:bookmarkStart w:id="0" w:name="_GoBack"/>
            <w:bookmarkEnd w:id="0"/>
            <w:r>
              <w:rPr>
                <w:sz w:val="16"/>
                <w:szCs w:val="16"/>
              </w:rPr>
              <w:t xml:space="preserve">Светлана Валерьевна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НН 253100490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азо,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довольственные това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Хаменко Михаил Михайлович </w:t>
            </w:r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</w:rPr>
              <w:t>ИНН 253402206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енина, б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пит (Пит-Стоп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ьминова Виктория Анатольевна           ИНН 253101813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б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ажнина Анна Юрьевна          </w:t>
            </w:r>
            <w:r>
              <w:rPr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</w:rPr>
              <w:t>ИНН 2531003198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в районе дома №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 товары(Товары для охоты и рыбал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слов Евгений Александрович ИНН 2531020844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енина, в районе д. №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минова Виктория Анатольевна           ИНН 253101813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в районе дома №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агинец Ольга Павловна         ИНН 2531001629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в районе дома №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вольственные това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 Светлана Валерьевна                      ИНН 2531014471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Краскино, пер. Пионерский, 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трин Юрий Александрович             ИНН 253100177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 в районе д.№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утрин Дмитрий Александрович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ИНН 253100886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 в районе д.№15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смешанного ассорти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осова Виолетта Владимировна                                       ИНН 2531000366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б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лушкова Надежда Лукинична  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 xml:space="preserve">ИНН 25310004180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Цуканово, ул. Молодеж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щеринова Светлана Александровна                                          ИНН 2531003760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гт.Заруби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30 м по направлению на северо-восток от ориентира ул. Ключевая, д.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ненко Надежда Ахметовна                  ИНН 253100006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22 м по направлению на восток от ориентира ул. Набережная,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юшкина Оксана Евгеньевна                 ИНН 253196156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Х </w:t>
            </w:r>
            <w:r>
              <w:rPr>
                <w:sz w:val="16"/>
                <w:szCs w:val="16"/>
                <w:lang w:val="en-US"/>
              </w:rPr>
              <w:t xml:space="preserve">                   Y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06197,64  </w:t>
            </w:r>
            <w:r>
              <w:rPr>
                <w:sz w:val="16"/>
                <w:szCs w:val="16"/>
                <w:lang w:val="en-US"/>
              </w:rPr>
              <w:t xml:space="preserve">  1333531.0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306196.73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333537.2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6194.03    1333536.8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6194.95    1333530.6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6197.64    1333531.0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28 м  по напралению на юго-запад от ориентира: ул. Набережная,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оненко Валентина Владимировна                                        ИНН 2531002261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Х </w:t>
            </w:r>
            <w:r>
              <w:rPr>
                <w:sz w:val="16"/>
                <w:szCs w:val="16"/>
                <w:lang w:val="en-US"/>
              </w:rPr>
              <w:t xml:space="preserve">                   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6197,08  </w:t>
            </w:r>
            <w:r>
              <w:rPr>
                <w:sz w:val="16"/>
                <w:szCs w:val="16"/>
                <w:lang w:val="en-US"/>
              </w:rPr>
              <w:t xml:space="preserve">  133353</w:t>
            </w:r>
            <w:r>
              <w:rPr>
                <w:sz w:val="16"/>
                <w:szCs w:val="16"/>
              </w:rPr>
              <w:t>9,2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6196.</w:t>
            </w: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 13335</w:t>
            </w:r>
            <w:r>
              <w:rPr>
                <w:sz w:val="16"/>
                <w:szCs w:val="16"/>
              </w:rPr>
              <w:t>44,2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619</w:t>
            </w:r>
            <w:r>
              <w:rPr>
                <w:sz w:val="16"/>
                <w:szCs w:val="16"/>
              </w:rPr>
              <w:t>2,42</w:t>
            </w:r>
            <w:r>
              <w:rPr>
                <w:sz w:val="16"/>
                <w:szCs w:val="16"/>
                <w:lang w:val="en-US"/>
              </w:rPr>
              <w:t xml:space="preserve">    13335</w:t>
            </w:r>
            <w:r>
              <w:rPr>
                <w:sz w:val="16"/>
                <w:szCs w:val="16"/>
              </w:rPr>
              <w:t>43,6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619</w:t>
            </w:r>
            <w:r>
              <w:rPr>
                <w:sz w:val="16"/>
                <w:szCs w:val="16"/>
              </w:rPr>
              <w:t>3,12</w:t>
            </w:r>
            <w:r>
              <w:rPr>
                <w:sz w:val="16"/>
                <w:szCs w:val="16"/>
                <w:lang w:val="en-US"/>
              </w:rPr>
              <w:t xml:space="preserve">    133353</w:t>
            </w:r>
            <w:r>
              <w:rPr>
                <w:sz w:val="16"/>
                <w:szCs w:val="16"/>
              </w:rPr>
              <w:t>8,7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6197.</w:t>
            </w: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 xml:space="preserve">    133353</w:t>
            </w:r>
            <w:r>
              <w:rPr>
                <w:sz w:val="16"/>
                <w:szCs w:val="16"/>
              </w:rPr>
              <w:t>9,28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9 м по напралению на северо-восток от ориентира ул. Ключевая, д.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уженко Галина Владимировна               ИНН 253196046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Х                    </w:t>
            </w:r>
            <w:r>
              <w:rPr>
                <w:sz w:val="16"/>
                <w:szCs w:val="16"/>
                <w:lang w:val="en-US"/>
              </w:rPr>
              <w:t>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14,74    1333907,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15,62    1333906,1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15,51    1333905,6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14,97    1333904,8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06914,13    1333903,8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9,17    1333901,4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6,64    1333904,8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14,74    1333907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35 м по направлению на юго-восток от ориентира ул. Набережная,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юшкина Оксана Евгеньевна                 ИНН 253196156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Х </w:t>
            </w:r>
            <w:r>
              <w:rPr>
                <w:sz w:val="16"/>
                <w:szCs w:val="16"/>
                <w:lang w:val="en-US"/>
              </w:rPr>
              <w:t xml:space="preserve">                   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6191,91  </w:t>
            </w:r>
            <w:r>
              <w:rPr>
                <w:sz w:val="16"/>
                <w:szCs w:val="16"/>
                <w:lang w:val="en-US"/>
              </w:rPr>
              <w:t xml:space="preserve">  13335</w:t>
            </w:r>
            <w:r>
              <w:rPr>
                <w:sz w:val="16"/>
                <w:szCs w:val="16"/>
              </w:rPr>
              <w:t>15,9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619</w:t>
            </w:r>
            <w:r>
              <w:rPr>
                <w:sz w:val="16"/>
                <w:szCs w:val="16"/>
              </w:rPr>
              <w:t>7,64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133353</w:t>
            </w:r>
            <w:r>
              <w:rPr>
                <w:sz w:val="16"/>
                <w:szCs w:val="16"/>
              </w:rPr>
              <w:t>1,02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6194.95    1333530.6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30619</w:t>
            </w:r>
            <w:r>
              <w:rPr>
                <w:sz w:val="16"/>
                <w:szCs w:val="16"/>
              </w:rPr>
              <w:t>4,80</w:t>
            </w:r>
            <w:r>
              <w:rPr>
                <w:sz w:val="16"/>
                <w:szCs w:val="16"/>
                <w:lang w:val="en-US"/>
              </w:rPr>
              <w:t xml:space="preserve">    1333531.</w:t>
            </w: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94,35    1333531,5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93,50    1333531,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89,62    1333521,4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89,67    1333516,8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91,91    1333515,9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329 м по направлению на северо-восток от ориентира ул. Набережная,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юшкина Оксана Евгеньевна                 ИНН 253196156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Х </w:t>
            </w:r>
            <w:r>
              <w:rPr>
                <w:sz w:val="16"/>
                <w:szCs w:val="16"/>
                <w:lang w:val="en-US"/>
              </w:rPr>
              <w:t xml:space="preserve">                   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6666,95     1333687,9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6655,90     1333675,8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6655,70     1333675,6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6640,61     1333671,3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6638,08     1333671,1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6666,95     1333687,96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гт.Хас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Хасан бухта Рейд Паллада, Коса Назимова  Б/О Тих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ы смешанного ассорти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анова Зоя Васильевна                          ИНН 2531000447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Безверхов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Безверхово ул. Октябрьская, 1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и 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Светлана Адьевна              ИНН 304253132900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Перевозная ул.Набережная, 4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и 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нято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удникова Ирина Васильевна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Н 253700835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sz w:val="26"/>
      <w:szCs w:val="26"/>
      <w:shd w:fill="FFFFFF" w:val="clea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27:00Z</dcterms:created>
  <dc:creator>Avramenko_EP</dc:creator>
  <dc:description/>
  <cp:keywords/>
  <dc:language>en-US</dc:language>
  <cp:lastModifiedBy>325АЛА</cp:lastModifiedBy>
  <cp:lastPrinted>2023-07-21T09:01:00Z</cp:lastPrinted>
  <dcterms:modified xsi:type="dcterms:W3CDTF">2023-09-04T00:51:00Z</dcterms:modified>
  <cp:revision>151</cp:revision>
  <dc:subject/>
  <dc:title>Приложение</dc:title>
</cp:coreProperties>
</file>