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126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</w:tblGrid>
      <w:tr>
        <w:trPr>
          <w:trHeight w:val="975" w:hRule="atLeast"/>
        </w:trPr>
        <w:tc>
          <w:tcPr>
            <w:tcW w:w="12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drawing>
                <wp:inline distT="0" distB="0" distL="0" distR="0">
                  <wp:extent cx="581025" cy="723900"/>
                  <wp:effectExtent l="0" t="0" r="0" b="0"/>
                  <wp:docPr id="1" name="Герб ХМР 2015 OKK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ХМР 2015 OKK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ХАСАНСКОГО  МУНИЦИПАЛЬНОГО ОКРУГ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ИМОРСКОГО  КРАЯ</w:t>
        <w:br/>
      </w:r>
      <w:r>
        <w:rPr>
          <w:b/>
          <w:sz w:val="28"/>
          <w:szCs w:val="28"/>
        </w:rPr>
        <w:t>пгт Славя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РМАТИВНЫЙ ПРАВОВОЙ АК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исполнении бюджета Хасанского муниципального района за 2022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Принят решением Думы Хасанского муниципального округа от ______№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Нормативным правовым актом «О бюджете Хасанского муниципального района за 2022 год и плановый период 2023 и 2024 годов», Нормативным правовым актом от 13.10.2022 № 4-НПА «О Положении о бюджетном устройстве и бюджетном процессе в Хасанском муниципальном округе», утвердить отчет об исполнении бюджета Хасанского муниципального  района за 2022 год по доходам - в сумме 1 106 743 897,34 рубля, по расходам - в сумме 1 024 089 221,95 рубля, с превышением доходов над расходами – в сумме 82 654 675,39 рубл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казатели доходов районного бюджета по кодам классификации доходов бюджета за 2022 год согласно приложению 1 к настоящему Нормативному правовому а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показатели расходов районного бюджета по разделам, подразделам, целевым статьям (муниципальным программам Хасанского муниципального района и непрограммным направлениям деятельности), группам (группам и подгруппам) видам расходов классификации расходов бюджетов за 2022 год согласно приложению 2 к настоящему Нормативному правовому ак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показатели расходов районного бюджета в ведомственной структуре расходов бюджета за 2022 год согласно приложению 3 к настоящему Нормативному правовому ак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показатели  расходов районного бюджета по муниципальным программам Хасанского муниципального района и непрограммным направлениям деятельности за 2022 год согласно приложению 4 к настоящему Нормативному правовому ак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Утвердить показатели  расходов районного бюджета по межбюджетным трансфертам бюджетам городских и сельских поселений, входящих в состав Хасанского муниципального района за 2022 год согласно приложению 5 к настоящему Нормативному правовому ак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показатели источников финансирования дефицита районного бюджета по кодам классификации источников финансирования дефицитов бюджетов за 2022 год согласно приложению 6 к настоящему Нормативному правовому ак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Настоящий Нормативный правовой акт,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Хас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 xml:space="preserve">                                            И.В. Степ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гт Славянка</w:t>
      </w:r>
    </w:p>
    <w:p>
      <w:pPr>
        <w:pStyle w:val="Normal"/>
        <w:rPr/>
      </w:pPr>
      <w:r>
        <w:rPr>
          <w:sz w:val="28"/>
          <w:szCs w:val="28"/>
        </w:rPr>
        <w:t>_____________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-НПА</w:t>
      </w:r>
    </w:p>
    <w:sectPr>
      <w:type w:val="nextPage"/>
      <w:pgSz w:w="11906" w:h="16838"/>
      <w:pgMar w:left="1259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2:41:00Z</dcterms:created>
  <dc:creator>cherry</dc:creator>
  <dc:description/>
  <cp:keywords/>
  <dc:language>en-US</dc:language>
  <cp:lastModifiedBy>Татьяна Козуляк</cp:lastModifiedBy>
  <cp:lastPrinted>2023-03-10T10:48:00Z</cp:lastPrinted>
  <dcterms:modified xsi:type="dcterms:W3CDTF">2023-03-26T23:20:00Z</dcterms:modified>
  <cp:revision>63</cp:revision>
  <dc:subject/>
  <dc:title>АДМИНИСТРАЦИЯ МУНИЦИПАЛЬНОГО ОБРАЗОВАНИЯ</dc:title>
</cp:coreProperties>
</file>