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drawing>
          <wp:inline distT="0" distB="0" distL="0" distR="0">
            <wp:extent cx="58102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САНСКИЙ 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Славя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>28.03.2023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№ 15-п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публичных слуш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оекту Нормативного правового ак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сан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бюджета Хаса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за 2022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 соответствии  с Федеральным  законом от 06.10.2003 № 131-ФЗ «Об общих принципах организации местного самоуправления в Российской Федерации», Законом Приморского края от 22.04.2022 № 80-КЗ «О Хасанском муниципальном округе Приморского края», Нормативным правовым актом Думы Хасанского муниципального округа от 30.09.2022 № 1-НПА «Об утверждении Положения о публичных слушаниях и общественных обсуждениях в Хасанском муниципальном округе Приморского кра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овести по инициативе главы Хасанского муниципального округа публичные слушания по проекту Нормативного правового акта Хасанского муниципального округа «Об исполнении бюджета Хасанского муниципального района за 2022 год» (далее – Проект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Назначить проведение публичных слушаний по Проекту на 14 апреля 2023 год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Определить время и место проведения публичных слушаний актовый зал администрации Хасанского муниципального округа, расположенный по адресу: Приморский край, Хасанский муниципальный округ, пгт Славянка, ул. Молодежная, д.1, время проведения в 11.00 часов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по подготовке и проведению публичных слушаний в составе согласно Приложения  к настоящему постановлен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6"/>
          <w:szCs w:val="26"/>
        </w:rPr>
        <w:t>Установить, что предложения и замечания по Проекту подлежат направлению не позднее, чем за один рабочий день до даты проведения публичных слушаний до 13 апреля 2023 года:</w:t>
      </w:r>
    </w:p>
    <w:p>
      <w:pPr>
        <w:pStyle w:val="Normal"/>
        <w:ind w:firstLine="13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орме электронного обращения через информационно-телекоммуникационные сети «Интернет» на электронный адрес </w:t>
      </w:r>
      <w:hyperlink r:id="rId3">
        <w:r>
          <w:rPr>
            <w:rStyle w:val="InternetLink"/>
            <w:sz w:val="26"/>
            <w:szCs w:val="26"/>
            <w:lang w:val="en-US"/>
          </w:rPr>
          <w:t>hasanf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1350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й форме в администрацию Хасанского муниципального округа по адресу: 692701, Приморский край, Хасанский район, пгт Славянка, ул. Молодежная, д. 1, каб.213, финансовое управление администрации Хасанского муниципального округа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>Финансовому управлению администрации Хасанского муниципального округ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опубликовать Проект в «Бюллетене муниципальных правовых актов Хасанского муниципального округа» - официальном издании нормативных правовых актов Хасанского муниципального округа и разместить в электронном виде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информирование о проведении публичных слушаний через публикацию сообщения в общественно-политической газете «Хасанские вести» с указанием адреса официального сайта администрации Хасанского муниципального округа и на официальном сайте администрации Хасан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  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Хасанского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      И.В. Степ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глав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ан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3.2023  № 15-пг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одготовке и проведению публичных слуш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Владимирович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Хасан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цева Ирина Владимировн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ио заместителя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пц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Борисовн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Хасан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алерьевн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экономики и проектн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Петровн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культуры, спорта, молодежной и социальной поли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Анатольевн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образования Хасан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уля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Петровна</w:t>
            </w:r>
          </w:p>
        </w:tc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учета и отчетности  финансового управления администрации Хасанского муниципального округ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6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sanfi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5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4:00Z</dcterms:created>
  <dc:creator>406ZMA</dc:creator>
  <dc:description/>
  <cp:keywords/>
  <dc:language>en-US</dc:language>
  <cp:lastModifiedBy>Татьяна Козуляк</cp:lastModifiedBy>
  <cp:lastPrinted>2022-03-18T09:43:00Z</cp:lastPrinted>
  <dcterms:modified xsi:type="dcterms:W3CDTF">2023-03-28T23:47:00Z</dcterms:modified>
  <cp:revision>99</cp:revision>
  <dc:subject/>
  <dc:title>АДМИНИСТРАЦИЯ МУНИЦИПАЛЬНОГО ОБРАЗОВАНИЯ</dc:title>
</cp:coreProperties>
</file>