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СА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гт Славя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1.06.2023 г.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</w:t>
        <w:tab/>
        <w:t xml:space="preserve">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918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     и       прове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,                посвящ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зднованию     «Дня        молодеж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оссии»  на  территории  Хас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right="74" w:firstLine="425"/>
        <w:contextualSpacing/>
        <w:jc w:val="both"/>
        <w:rPr/>
      </w:pPr>
      <w:r>
        <w:rPr>
          <w:sz w:val="26"/>
          <w:szCs w:val="26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Хасанского муниципального округа, в целях реализации муниципальной программы «Молодежная политика Хасанского муниципального района на 2023-2025 годы», утвержденной    постановлением    администрации      Хасанского        муниципального     округа      от   14 сентября  2022 года № 615–па, администрация Хасанского муниципального округа</w:t>
      </w:r>
    </w:p>
    <w:p>
      <w:pPr>
        <w:pStyle w:val="TextBodyIndent"/>
        <w:ind w:right="71"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Indent"/>
        <w:ind w:left="-284" w:right="71" w:firstLine="284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Indent"/>
        <w:ind w:right="71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овать и провести  25 июня 2023 года  мероприятия, посвященные  празднованию «Дня молодежи России», на территории Хасанского муниципального округа.          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е: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грамму        мероприятий,       посвященных       празднованию   Дня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олодежи    России,    на     территории    Хасанского     муниципального   округа 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 № 1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  <w:tab w:val="left" w:pos="1560" w:leader="none"/>
        </w:tabs>
        <w:spacing w:lineRule="auto" w:line="240" w:before="0" w:after="0"/>
        <w:ind w:left="1287" w:right="-1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мету расходов №1, №2 и №3 на проведение мероприятий, посвященных 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  <w:tab w:val="left" w:pos="156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зднованию «Дня  молодежи    России» на территории  Хасанского муниципального округа (Приложение № 2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ю культуры, спорта, молодежной и социальной политики администрации Хасанского муниципального округа (О.И. Бражник) организовать  и провести мероприятия, посвященные празднованию «Дня молодежи России», на территории Хасанского муниципального округа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униципального бюджетного учреждения «Культурно-досуговое объединение» Хасанского муниципального округа (В.Н. Копейкин) обеспечить участие творческих коллективов в мероприятиях, посвященных празднованию «Дня молодежи России», на территории Хасанского муниципального округ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начальнику ОМВД  России «Хасанский» (А.В.Сухойван)   обеспечить безопасность людей и общественный порядок во время проведения основных мероприятий, посвященных празднованию «Дня молодежи России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экономики и проектного управления администрации Хасанского муниципального округа (О.В. Антоненко) проинформировать юридические лица и индивидуальных предпринимателей согласно закону от 02.09.2009 г. № 536-КЗ «О регулировании розничной продажи алкогольной продукции, безалкогольных тонизирующих напитков и профилактике алкоголизма на территории Приморского края»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Начальнику управления бухгалтерского учета и отчетности администрации Хасанского муниципального округа (М.Н. Снытко) списать с подотчета начальника управления культуры, спорта,  молодежной и социальной политики  администрации  Хасанского муниципального округа (М.П. Горниковой) товар, оплаченный из средств, предусмотренных на финансирование муниципальной программы «Молодежная политика Хасанского муниципального округа на 2023 – 2025 годы» - основное мероприятие: «Досуг молодежи»,  в размере 78983 рубля 00 копеек  (семьдесят восемь тысяч девятьсот восемьдесят три рубля 00 копеек), в том числе: фонтан пиротехнический «Цветной дым» 20 штук в размере 7900 рублей 00 копеек; внешние аккумуляторы-повербанки 60 штук в размере 61090 рублей 00 копеек; шоколадные изделия и печенье в размере 9993 рубля 00 копеек., для реализации мероприятий, проводимых администрацией     Хасанского     муниципального     округа,   согласно   приложению  № 1 к настоящему постановлению. КБК 02407070400412150244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8. </w:t>
      </w:r>
      <w:r>
        <w:rPr>
          <w:rFonts w:cs="Times New Roman" w:ascii="Times New Roman" w:hAnsi="Times New Roman"/>
          <w:sz w:val="26"/>
          <w:szCs w:val="26"/>
          <w:lang w:eastAsia="ru-RU"/>
        </w:rPr>
        <w:t>Начальнику        отдела           информационной          политики,         информатизации и информационной    безопасности     администрации   Хасанского    муниципального   округа   М.А. Захаренко    обеспечить     размещение     настоящего     постановления на официальном      сайте     администрации     Хасанского     муниципального      округа в информационно - телекоммуникационной сети «Интернет»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9. </w:t>
      </w: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со дня его приняти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0. Контроль за исполнением настоящего постановления возложить                           на заместителя      главы     администрации   Хасанского  муниципального округа И.В.Старцев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Хасанск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             </w:t>
        <w:tab/>
        <w:tab/>
        <w:t xml:space="preserve">                                          И.В. Степа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tLeast" w:line="0" w:before="0" w:after="0"/>
        <w:ind w:firstLine="496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                </w:t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санского  муниципального округа</w:t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1.06.2023 г. 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  <w:u w:val="single"/>
        </w:rPr>
        <w:t>918-па</w:t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А РАСХОДОВ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мероприятий, посвященных празднованию Дня молодежи </w:t>
      </w:r>
      <w:r>
        <w:rPr>
          <w:rFonts w:cs="Times New Roman" w:ascii="Times New Roman" w:hAnsi="Times New Roman"/>
          <w:bCs/>
          <w:sz w:val="26"/>
          <w:szCs w:val="26"/>
        </w:rPr>
        <w:t>России,</w:t>
      </w:r>
      <w:r>
        <w:rPr>
          <w:rFonts w:cs="Times New Roman" w:ascii="Times New Roman" w:hAnsi="Times New Roman"/>
          <w:sz w:val="26"/>
          <w:szCs w:val="26"/>
        </w:rPr>
        <w:t xml:space="preserve">  на территории Хаса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215"/>
        <w:gridCol w:w="1617"/>
        <w:gridCol w:w="1409"/>
        <w:gridCol w:w="1377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за шт. руб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/ рубл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тан пиротехнический «Цветной д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МЕТА РАСХОДОВ № 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мероприятий, посвященных празднованию Дня молодежи </w:t>
      </w:r>
      <w:r>
        <w:rPr>
          <w:rFonts w:cs="Times New Roman" w:ascii="Times New Roman" w:hAnsi="Times New Roman"/>
          <w:bCs/>
          <w:sz w:val="26"/>
          <w:szCs w:val="26"/>
        </w:rPr>
        <w:t>России,</w:t>
      </w:r>
      <w:r>
        <w:rPr>
          <w:rFonts w:cs="Times New Roman" w:ascii="Times New Roman" w:hAnsi="Times New Roman"/>
          <w:sz w:val="26"/>
          <w:szCs w:val="26"/>
        </w:rPr>
        <w:t xml:space="preserve">  на территории Хаса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993"/>
        <w:gridCol w:w="1701"/>
        <w:gridCol w:w="1559"/>
      </w:tblGrid>
      <w:tr>
        <w:trPr>
          <w:trHeight w:val="5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color w:val="181818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измерения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всего, руб.</w:t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ешний аккумулятор- повербанк (</w:t>
            </w:r>
            <w:r>
              <w:rPr>
                <w:b w:val="false"/>
                <w:sz w:val="26"/>
                <w:szCs w:val="26"/>
                <w:lang w:val="en-US"/>
              </w:rPr>
              <w:t>Power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  <w:lang w:val="en-US"/>
              </w:rPr>
              <w:t>Bank</w:t>
            </w:r>
            <w:r>
              <w:rPr>
                <w:b w:val="false"/>
                <w:sz w:val="26"/>
                <w:szCs w:val="26"/>
              </w:rPr>
              <w:t xml:space="preserve">) </w:t>
            </w:r>
            <w:r>
              <w:rPr>
                <w:b w:val="false"/>
                <w:sz w:val="26"/>
                <w:szCs w:val="26"/>
                <w:lang w:val="en-US"/>
              </w:rPr>
              <w:t>Accesstyle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  <w:lang w:val="en-US"/>
              </w:rPr>
              <w:t>Midnight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  <w:lang w:val="en-US"/>
              </w:rPr>
              <w:t>II</w:t>
            </w:r>
            <w:r>
              <w:rPr>
                <w:b w:val="false"/>
                <w:sz w:val="26"/>
                <w:szCs w:val="26"/>
              </w:rPr>
              <w:t xml:space="preserve"> 10</w:t>
            </w:r>
            <w:r>
              <w:rPr>
                <w:b w:val="false"/>
                <w:sz w:val="26"/>
                <w:szCs w:val="26"/>
                <w:lang w:val="en-US"/>
              </w:rPr>
              <w:t>P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127,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8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аккумулятор-повербанк (</w:t>
            </w:r>
            <w:r>
              <w:rPr>
                <w:sz w:val="26"/>
                <w:szCs w:val="26"/>
                <w:lang w:val="en-US"/>
              </w:rPr>
              <w:t>Pow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ank</w:t>
            </w:r>
            <w:r>
              <w:rPr>
                <w:sz w:val="26"/>
                <w:szCs w:val="26"/>
              </w:rPr>
              <w:t>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FN</w:t>
            </w:r>
            <w:r>
              <w:rPr>
                <w:sz w:val="26"/>
                <w:szCs w:val="26"/>
              </w:rPr>
              <w:t xml:space="preserve"> 10000</w:t>
            </w:r>
            <w:r>
              <w:rPr>
                <w:sz w:val="26"/>
                <w:szCs w:val="26"/>
                <w:lang w:val="en-US"/>
              </w:rPr>
              <w:t>mAh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owerAi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la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FN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PB</w:t>
            </w:r>
            <w:r>
              <w:rPr>
                <w:sz w:val="26"/>
                <w:szCs w:val="26"/>
              </w:rPr>
              <w:t>-278-</w:t>
            </w:r>
            <w:r>
              <w:rPr>
                <w:sz w:val="26"/>
                <w:szCs w:val="26"/>
                <w:lang w:val="en-US"/>
              </w:rPr>
              <w:t>BK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’980</w:t>
            </w:r>
          </w:p>
        </w:tc>
      </w:tr>
      <w:tr>
        <w:trPr>
          <w:trHeight w:val="8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аккумулятор-повербанк (</w:t>
            </w:r>
            <w:r>
              <w:rPr>
                <w:sz w:val="26"/>
                <w:szCs w:val="26"/>
                <w:lang w:val="en-US"/>
              </w:rPr>
              <w:t>Pow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ank</w:t>
            </w:r>
            <w:r>
              <w:rPr>
                <w:sz w:val="26"/>
                <w:szCs w:val="26"/>
              </w:rPr>
              <w:t>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FN</w:t>
            </w:r>
            <w:r>
              <w:rPr>
                <w:sz w:val="26"/>
                <w:szCs w:val="26"/>
              </w:rPr>
              <w:t xml:space="preserve"> 10000</w:t>
            </w:r>
            <w:r>
              <w:rPr>
                <w:sz w:val="26"/>
                <w:szCs w:val="26"/>
                <w:lang w:val="en-US"/>
              </w:rPr>
              <w:t>mAh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owerAi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hit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FN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PB</w:t>
            </w:r>
            <w:r>
              <w:rPr>
                <w:sz w:val="26"/>
                <w:szCs w:val="26"/>
              </w:rPr>
              <w:t>-278-</w:t>
            </w:r>
            <w:r>
              <w:rPr>
                <w:sz w:val="26"/>
                <w:szCs w:val="26"/>
                <w:lang w:val="en-US"/>
              </w:rPr>
              <w:t>WH</w:t>
            </w:r>
          </w:p>
          <w:p>
            <w:pPr>
              <w:pStyle w:val="Msonormalmailrucssattributepostfix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’9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С Е Г 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6109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МЕТА РАСХОДОВ № 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мероприятий, посвященных празднованию Дня молодежи </w:t>
      </w:r>
      <w:r>
        <w:rPr>
          <w:rFonts w:cs="Times New Roman" w:ascii="Times New Roman" w:hAnsi="Times New Roman"/>
          <w:bCs/>
          <w:sz w:val="26"/>
          <w:szCs w:val="26"/>
        </w:rPr>
        <w:t>России,</w:t>
      </w:r>
      <w:r>
        <w:rPr>
          <w:rFonts w:cs="Times New Roman" w:ascii="Times New Roman" w:hAnsi="Times New Roman"/>
          <w:sz w:val="26"/>
          <w:szCs w:val="26"/>
        </w:rPr>
        <w:t xml:space="preserve">  на территории Хаса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50"/>
        <w:gridCol w:w="1276"/>
        <w:gridCol w:w="1417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Ед. 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Кол- 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 xml:space="preserve">това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уб./за ед. 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околад Аленка молоч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5,00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Шоколадный батончи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byFo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молочной начинкой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8,00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еченье </w:t>
            </w:r>
            <w:r>
              <w:rPr>
                <w:sz w:val="26"/>
                <w:szCs w:val="26"/>
                <w:lang w:val="en-US"/>
              </w:rPr>
              <w:t xml:space="preserve">CocoPie Orion </w:t>
            </w:r>
            <w:r>
              <w:rPr>
                <w:sz w:val="26"/>
                <w:szCs w:val="2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,00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3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2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qFormat/>
    <w:rPr>
      <w:rFonts w:eastAsia="Times New Roman"/>
      <w:lang w:eastAsia="zh-CN"/>
    </w:rPr>
  </w:style>
  <w:style w:type="character" w:styleId="Style17">
    <w:name w:val="Нижний колонтитул Знак"/>
    <w:qFormat/>
    <w:rPr>
      <w:rFonts w:eastAsia="Times New Roman"/>
      <w:lang w:eastAsia="zh-C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3k">
    <w:name w:val="t3k"/>
    <w:basedOn w:val="Style13"/>
    <w:qFormat/>
    <w:rPr/>
  </w:style>
  <w:style w:type="character" w:styleId="Textgrey">
    <w:name w:val="text-grey"/>
    <w:basedOn w:val="Style13"/>
    <w:qFormat/>
    <w:rPr/>
  </w:style>
  <w:style w:type="character" w:styleId="Itemwithdotstext">
    <w:name w:val="item-with-dots__text"/>
    <w:basedOn w:val="Style13"/>
    <w:qFormat/>
    <w:rPr/>
  </w:style>
  <w:style w:type="character" w:styleId="Itemwithdotstextwithdivider">
    <w:name w:val="item-with-dots__text-with-divi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-185" w:firstLine="708"/>
    </w:pPr>
    <w:rPr>
      <w:rFonts w:ascii="Times New Roman" w:hAnsi="Times New Roman" w:eastAsia="SimSun;宋体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3:31:00Z</dcterms:created>
  <dc:creator>c400</dc:creator>
  <dc:description/>
  <cp:keywords/>
  <dc:language>en-US</dc:language>
  <cp:lastModifiedBy>KNI</cp:lastModifiedBy>
  <cp:lastPrinted>2023-06-16T10:35:00Z</cp:lastPrinted>
  <dcterms:modified xsi:type="dcterms:W3CDTF">2023-06-25T22:24:00Z</dcterms:modified>
  <cp:revision>68</cp:revision>
  <dc:subject/>
  <dc:title/>
</cp:coreProperties>
</file>