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 ходе  реализации и оценке эффективности реализации муниципальной программы «Развитие образования Хасанского муниципального района» на 2018-2022годы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в 2022 году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6"/>
          <w:szCs w:val="26"/>
        </w:rPr>
        <w:t>Муниципальная программа  «Развитие образования Хасанского муниципального района» на 2018-2022 года, разработана и утверждена в целях развития доступной, вариативной, качественной и эффективной системы образования Хасанского муниципального района в качественном образовании путем сохранения лучших традиций образовательной системы, внедрения современных наукоемких образовательных технологий и эффективной системы управлен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6"/>
          <w:szCs w:val="26"/>
        </w:rPr>
        <w:t>В бюджете Хасанского муниципального района на реализацию мероприятий программы на 2021 год были предусмотрены денежные средства в размере 623237,94  тысяч рублей, в том числе 57708,59 тысяч рублей за счет средств федерального бюджета,  293515,02 тысяч рублей за счет средств краевого бюджета, 272015,33 тысяч рублей средств бюджета Хаса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 контроля за расходованием средств бюджета МКУ «Управлением образования Хасанского муниципального района» (уполномоченный орган на осуществление функций по размещению муниципального заказа для подведомственных получателей бюджетных средств) </w:t>
      </w:r>
      <w:r>
        <w:rPr>
          <w:color w:val="000000"/>
          <w:sz w:val="26"/>
          <w:szCs w:val="26"/>
        </w:rPr>
        <w:t>Всего проведено 19 аукционов, экономия средств бюджета 5076,37 тыс. рублей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том числе, по приобретению дизельного топлива для отопления школ 4 аукциона, экономия от процедуры закупки 980,7 тысяч рублей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 проведению капитального ремонта образовательных учреждений с участием софинансирования за счет средств краевого бюджета 2 аукциона, экономия средств местного бюджета 6,9 тыс. руб., краевого бюджета 224,5 тыс. рублей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местного бюджета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установке видеокамер 1 аукцион, экономия 411,4 тыс. рублей; на установку АПС 1 аукцион, экономия 397,0 тыс. рублей; установку ограждения 2 аукциона, экономия 1647,6 тыс. рублей; установку видеокамер 1 аукцион, экономия 411,4 тыс. рублей; ремонт кровли 1 аукцион, экономия 177,5 тыс. рублей; замена оконных блоков 3 аукциона, экономия 730,5 тыс. рублей; ремонт туалетов 2 аукциона, экономия 79,8 тыс. рублей; ремонт кабинетов 1 аукцион, экономия 3,0 тыс. руб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ой программе установлено 15 основных целевых индикаторов, из которых: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z w:val="26"/>
          <w:szCs w:val="26"/>
        </w:rPr>
        <w:tab/>
        <w:t xml:space="preserve">2 достигнуты 100%, </w:t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color w:val="000000"/>
          <w:sz w:val="26"/>
          <w:szCs w:val="26"/>
        </w:rPr>
        <w:t xml:space="preserve">7 индикатора  &gt; 100%, </w:t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color w:val="000000"/>
          <w:sz w:val="26"/>
          <w:szCs w:val="26"/>
        </w:rPr>
        <w:t>5 индикатора &lt; 100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2 индикаторам «</w:t>
      </w:r>
      <w:r>
        <w:rPr>
          <w:sz w:val="26"/>
          <w:szCs w:val="26"/>
        </w:rPr>
        <w:t>Доля обучающихся общеобразовательных учреждений, охваченных различных видами отдыха, оздоровления и занятости, в том числе, детей группы риска, от общего числа обучающихся муниципальных общеобразовательных учреждений ХМР», «Доля детей в возрасте от 5 до 18 лет, использующих сертификаты дополнительного образования в статусе сертификатов персонифицированного финансирования» расчетный процент достижения составил ноль в связи с тем, что в</w:t>
      </w:r>
      <w:r>
        <w:rPr>
          <w:color w:val="000000"/>
          <w:sz w:val="26"/>
          <w:szCs w:val="26"/>
        </w:rPr>
        <w:t>ыделенные бюджетные средства на реализацию мероприятий по финансовому обеспечению персонифицированного финансирования дополнительного образования в сумме 1487350,00 рублей не освоены по причине отсутствия заявок для проведения конкурсного отбора для предоставления указанных гран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ндикаторам не достигнутым планового значения поясняем следующе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я выпускников, получивших аттестат о среднем общем образовании от общего количества выпускников, исполнение 95,6%. Всего в 2022 году сдавали ЕГЭ 127 учащихся, из них 8 человек, экзамены не сдали , в том числе 3 отказались пересдавать, 5 человек не сдали,  аттестат не получили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Удельный вес численности квалифицированных педагогических работников в возрасте до 35 лет в сфере образования, исполнение 95,6%. Средний возраст педагогического коллектива составляет 50 лет, 58 педагога репродуктивного возраста (до 35 лет) из 302 , молодых специалистов в школы трудоустроились 4 человек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ля обучающихся общеобразовательных учреждений, охваченных различными видами отдыха, оздоровления и занятости, в том числе,  детей группы риска, от общего числа обучающихся муниципальных общеобразовательных учреждений Хасанского муниципального района» составил 69%. </w:t>
      </w:r>
      <w:r>
        <w:rPr>
          <w:color w:val="000000"/>
          <w:sz w:val="26"/>
          <w:szCs w:val="26"/>
        </w:rPr>
        <w:t>За счет средств краевого бюджета в  летний период на базе 10 общеобразовательных организаций были открыты  лагеря  дневного пребывания в которых отдохнули 1061 учащихся, в том числе 38 ребенка находящихся в трудной жизненной ситуации, расходы на данные мероприятия составили 2415233,10 рублей. Компенсацию  части расходов на оплату стоимости путевки, приобретенной в организациях или у индивидуальных предпринимателей, оказывающих услуги по организации отдыха и оздоровления детей получили 33 родителя на сумму 254569,80 рублей.  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счет средств местного бюджета были организованы лагеря труда и отдыха на базе 7 общеобразовательных учреждений, проходили трудовую практику 402 человек, освоено 301500,00 рублей. Отдых детей « группы риска» охвачен 60 учащимися на сумму 135000,00 рублей. Трудоустроено в летний период 87 учащихся,  вознаграждение за труд выплачено в размере 497229,40 рублей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униципальная программа утверждена постановлением администрации Хасанского муниципального района 18 сентября 2017 года № 865-па, с изменениями в 2017-2020 годах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12.2017 № 1494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24.10.2018 № 1074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25.12.2018 № 121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22.02.2019 № 77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01.07.2019 № 226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07.10.2019 № 427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30.12.2019 № 723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 21.04.2020 № 356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21.09.2020 № 779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30.12.2020 № 1135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17.06.2021 № 475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03.08.2021 № 621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17.12.2021 № 980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16.05.2022 № 288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26.12.2022 № 1069-па-па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муниципальную программу «Развитие образования Хасанского муниципального района» на 2018-2020 годы утвержденную постановлением администрацией Хасанского муниципального района от 18 сентября 2017 года № 865-па «Об утверждении муниципальной программы «Развитие образования Хасанского муниципального района» на 2018-2020 годы», 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3" w:leader="underscore"/>
          <w:tab w:val="left" w:pos="9511" w:leader="underscore"/>
        </w:tabs>
        <w:spacing w:lineRule="auto" w:line="360"/>
        <w:ind w:right="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Normal"/>
        <w:rPr/>
      </w:pPr>
      <w:r>
        <w:rPr>
          <w:sz w:val="26"/>
          <w:szCs w:val="26"/>
        </w:rPr>
        <w:t>МКУ «Управления образования»                                                    Н.Г. Ярославцева</w:t>
        <w:tab/>
        <w:tab/>
        <w:tab/>
        <w:tab/>
        <w:tab/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.02.20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ii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05:00Z</dcterms:created>
  <dc:creator>olga</dc:creator>
  <dc:description/>
  <cp:keywords/>
  <dc:language>en-US</dc:language>
  <cp:lastModifiedBy>gl-buhg</cp:lastModifiedBy>
  <cp:lastPrinted>2023-02-28T16:36:00Z</cp:lastPrinted>
  <dcterms:modified xsi:type="dcterms:W3CDTF">2023-02-28T07:13:00Z</dcterms:modified>
  <cp:revision>19</cp:revision>
  <dc:subject/>
  <dc:title/>
</cp:coreProperties>
</file>