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гт Славя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24г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>1184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     и       про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,                посвящ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ю     «Дня        молодеж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оссии»  на  территории  Хас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right="74" w:firstLine="425"/>
        <w:contextualSpacing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Хасанского муниципального округа, в целях реализации муниципальной программы «Молодежная политика Хасанского муниципального округа», утвержденной    постановлением    администрации      Хасанского муниципального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 от   14 сентября  2022 года № 615–па, администрация Хасанского муниципального округа</w:t>
      </w:r>
    </w:p>
    <w:p>
      <w:pPr>
        <w:pStyle w:val="TextBodyIndent"/>
        <w:ind w:right="71"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Indent"/>
        <w:ind w:left="-284" w:right="71" w:firstLine="284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Indent"/>
        <w:ind w:right="71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овать и провести  29 июня 2024 года  мероприятия, посвященные  празднованию «Дня молодежи России», на территории Хасанского муниципального округа.          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е: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грамму мероприятий, </w:t>
      </w:r>
      <w:r>
        <w:rPr>
          <w:rFonts w:cs="Times New Roman" w:ascii="Times New Roman" w:hAnsi="Times New Roman"/>
          <w:sz w:val="26"/>
          <w:szCs w:val="26"/>
        </w:rPr>
        <w:t>посвященных  празднованию «Дня молодежи России» на территории Хасанского муниципального округа (приложение № 1);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1287" w:right="-1" w:hanging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мету расходов на проведение мероприятий, посвященных 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  <w:tab w:val="left" w:pos="1560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ованию «Дня  молодежи    России» на территории  Хасанского муниципального округа (приложение № 2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культуры, спорта, молодежной и социальной политики администрации Хасанского муниципального округа (М.П. Горникова) организовать  и провести мероприятия, посвященные празднованию «Дня молодежи России» на территории Хасанского муниципального округ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ниципального бюджетного учреждения «Культурно-досуговое объединение» Хасанского муниципального округа (В.Н. Копейкин) обеспечить участие творческих коллективов в мероприятиях, посвященных празднованию «Дня молодежи России», на территории Хасанского муниципального окру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у ОМВД  России «Хасанский» (А.В.Сухойван)   обеспечить безопасность людей и общественный порядок во время проведения основных мероприятий, посвященных празднованию «Дня молодежи России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экономики и проектного управления администрации Хасанского муниципального округа (О.В. Антоненко) проинформировать юридических лиц и индивидуальных предпринимателей об исполнении закона от 02.09.2009 г. № 536-КЗ «О регулировании розничной продажи алкогольной продукции, безалкогольных тонизирующих напитков и профилактике алкоголизма на территории Приморского края»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Начальнику управления бухгалтерского учета и отчетности администрации Хасанского муниципального округа (М.Н. Снытко) списать с подотчета начальника управления культуры, спорта,  молодежной и социальной политики  администрации  Хасанского муниципального округа (М.П. Горникова) товар, оплаченный из средств, предусмотренных на финансирование муниципальной программы «Молодежная политика Хасанского муниципального округа» - основное мероприятие: «Досуг молодежи»,  в размере 47 200 рублей 00 копеек  (сорок семь тысяч двести рублей 00 копеек). КБК 024 0707 0400112150 244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8.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чальнику отдела  информационной          политики,         информатизации и информационной безопасности     администрации   Хасанского    муниципального   округа   (М.А. Захаренко)    обеспечить     размещение     настоящего     постановления на официальном      сайте     администрации     Хасанского     муниципального      округа в информационно - телекоммуникационной сети «Интернет»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9. 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о дня его обнародован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0. Контроль за исполнением настоящего постановления возложить                           на первого заместителя      главы     администрации   Хасанского  муниципального округа И.В.Старцев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Хасанск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</w:t>
        <w:tab/>
        <w:tab/>
        <w:t xml:space="preserve">                                          И.В. Степ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tLeast" w:line="0" w:before="0" w:after="0"/>
        <w:ind w:firstLine="496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                 </w:t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Хасанского  </w:t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круга</w:t>
      </w:r>
    </w:p>
    <w:p>
      <w:pPr>
        <w:pStyle w:val="Normal"/>
        <w:spacing w:lineRule="atLeast" w:line="0" w:before="0" w:after="0"/>
        <w:ind w:firstLine="496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__-па</w:t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49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РАСХ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мероприятий, посвященных Дню молодежи </w:t>
      </w:r>
      <w:r>
        <w:rPr>
          <w:rFonts w:cs="Times New Roman" w:ascii="Times New Roman" w:hAnsi="Times New Roman"/>
          <w:bCs/>
          <w:sz w:val="26"/>
          <w:szCs w:val="26"/>
        </w:rPr>
        <w:t>России,</w:t>
      </w:r>
      <w:r>
        <w:rPr>
          <w:rFonts w:cs="Times New Roman" w:ascii="Times New Roman" w:hAnsi="Times New Roman"/>
          <w:sz w:val="26"/>
          <w:szCs w:val="26"/>
        </w:rPr>
        <w:t xml:space="preserve"> проводимых на территории Хаса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215"/>
        <w:gridCol w:w="1617"/>
        <w:gridCol w:w="1409"/>
        <w:gridCol w:w="137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шт. руб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/ рубл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 рамка со стеклом, А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мокруж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M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 нанесением рису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5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нк благодарственного пись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rFonts w:eastAsia="Times New Roman"/>
      <w:lang w:eastAsia="zh-CN"/>
    </w:rPr>
  </w:style>
  <w:style w:type="character" w:styleId="Style17">
    <w:name w:val="Нижний колонтитул Знак"/>
    <w:qFormat/>
    <w:rPr>
      <w:rFonts w:eastAsia="Times New Roman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3k">
    <w:name w:val="t3k"/>
    <w:basedOn w:val="Style13"/>
    <w:qFormat/>
    <w:rPr/>
  </w:style>
  <w:style w:type="character" w:styleId="Textgrey">
    <w:name w:val="text-grey"/>
    <w:basedOn w:val="Style13"/>
    <w:qFormat/>
    <w:rPr/>
  </w:style>
  <w:style w:type="character" w:styleId="Itemwithdotstext">
    <w:name w:val="item-with-dots__text"/>
    <w:basedOn w:val="Style13"/>
    <w:qFormat/>
    <w:rPr/>
  </w:style>
  <w:style w:type="character" w:styleId="Itemwithdotstextwithdivider">
    <w:name w:val="item-with-dots__text-with-divi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185" w:firstLine="708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31:00Z</dcterms:created>
  <dc:creator>c400</dc:creator>
  <dc:description/>
  <cp:keywords/>
  <dc:language>en-US</dc:language>
  <cp:lastModifiedBy>BOI</cp:lastModifiedBy>
  <cp:lastPrinted>2024-06-24T09:25:00Z</cp:lastPrinted>
  <dcterms:modified xsi:type="dcterms:W3CDTF">2024-06-30T22:47:00Z</dcterms:modified>
  <cp:revision>69</cp:revision>
  <dc:subject/>
  <dc:title/>
</cp:coreProperties>
</file>