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32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 постановлению  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2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366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35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Хасанского 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      И.В. Степанов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>год и плановый период 2025 и 2026 год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именование муниципального учреждения (обособленного подразделения)__</w:t>
      </w:r>
      <w:r>
        <w:rPr>
          <w:b/>
          <w:sz w:val="28"/>
          <w:szCs w:val="28"/>
          <w:u w:val="single"/>
        </w:rPr>
        <w:t xml:space="preserve"> Муниципальное бюджетное учреждение дополнительного образования «Детская школа искусств Хасанского муниципальн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 муниципального учреждения _</w:t>
      </w:r>
      <w:r>
        <w:rPr>
          <w:b/>
          <w:sz w:val="28"/>
          <w:szCs w:val="28"/>
          <w:u w:val="single"/>
        </w:rPr>
        <w:t xml:space="preserve"> Образование и 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указывается вид деятельности муниципа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 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Реализация дополнительных предпрофессиональных программ в области искус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55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</w:t>
            </w:r>
            <w:r>
              <w:rPr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Физические лица от 6 до 18 лет</w:t>
            </w:r>
            <w:r>
              <w:rPr>
                <w:sz w:val="28"/>
                <w:szCs w:val="28"/>
              </w:rPr>
              <w:t>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</w:rPr>
        <w:t xml:space="preserve">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28"/>
        <w:gridCol w:w="1460"/>
        <w:gridCol w:w="1364"/>
        <w:gridCol w:w="1145"/>
        <w:gridCol w:w="1197"/>
        <w:gridCol w:w="1457"/>
        <w:gridCol w:w="953"/>
        <w:gridCol w:w="907"/>
        <w:gridCol w:w="964"/>
        <w:gridCol w:w="968"/>
        <w:gridCol w:w="709"/>
        <w:gridCol w:w="88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03525716"/>
            <w:bookmarkStart w:id="1" w:name="_Hlk503525716"/>
            <w:bookmarkEnd w:id="1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альной  услуг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разовательные направления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</w:p>
          <w:p>
            <w:pPr>
              <w:pStyle w:val="Style17"/>
              <w:ind w:left="-108" w:right="-10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1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Контингент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Форма ока-зания услуг</w:t>
            </w:r>
            <w:r>
              <w:rPr>
                <w:sz w:val="18"/>
                <w:szCs w:val="18"/>
              </w:rPr>
              <w:br/>
              <w:t>(наименова-ние показа-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  <w:br/>
              <w:t>(наимено-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-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(очередной финансо-вый год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_год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(1-й год планово-го период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 год (2-й год планово-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цен-та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А24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тепиан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еся за исключением обучающихся с ограничен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детей осваивающих дополнитель-ные образова-тель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ей (законных пред-ставителей),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довлетворен-ных условиями и качеством представля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В16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родные инструмент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детей осваивающих дополнитель-ные образова-тель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-телей), удовлетворен-ных условиями и качеством представля-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Д23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пис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осваивающих дополнитель-ные образователь-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-ных условиями и качеством представля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Ж08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Хореографическое твор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государствен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осваивающих дополнитель-ные образователь-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-ных условиями и качеством представля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1"/>
          <w:numId w:val="5"/>
        </w:numPr>
        <w:spacing w:lineRule="auto" w:line="360" w:before="240" w:after="0"/>
        <w:contextualSpacing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453"/>
        <w:gridCol w:w="1486"/>
        <w:gridCol w:w="1393"/>
        <w:gridCol w:w="697"/>
        <w:gridCol w:w="636"/>
        <w:gridCol w:w="1040"/>
        <w:gridCol w:w="956"/>
        <w:gridCol w:w="688"/>
        <w:gridCol w:w="711"/>
        <w:gridCol w:w="712"/>
        <w:gridCol w:w="687"/>
        <w:gridCol w:w="679"/>
        <w:gridCol w:w="877"/>
        <w:gridCol w:w="720"/>
        <w:gridCol w:w="892"/>
      </w:tblGrid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-ный номер реестро-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-щий условия (формы) оказания муниципаль-ной услуг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Образовательное направление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  <w:r>
              <w:rPr>
                <w:sz w:val="18"/>
                <w:szCs w:val="18"/>
              </w:rPr>
              <w:br/>
              <w:t xml:space="preserve"> 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нтингент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орма оказания услуги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-нование показа-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ной финансо-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вого перио-да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 год (2-й год плано-вого перио-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(очеред-ной финансо-вый год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6 г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-й год плано-вого пери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0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А24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тепиа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 1800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-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В16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родные инструмен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тя-ми здоровья (ОВЗ) и детей инвали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1800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Д23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пис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ми возмож-ностями здоровья (ОВЗ) и детей инвали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1800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Ж08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Хореографическое творче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государствен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здел </w:t>
      </w:r>
      <w:r>
        <w:rPr/>
        <w:t>2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bookmarkStart w:id="2" w:name="OLE_LINK5"/>
            <w:bookmarkEnd w:id="2"/>
            <w:r>
              <w:rPr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sz w:val="28"/>
                <w:szCs w:val="28"/>
                <w:u w:val="single"/>
              </w:rPr>
              <w:t xml:space="preserve"> Реализация дополнительных общеразвивающих программ в области искусства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52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Категории потребителей муниципальной услуги</w:t>
            </w:r>
            <w:r>
              <w:rPr>
                <w:sz w:val="28"/>
                <w:szCs w:val="28"/>
                <w:u w:val="single"/>
              </w:rPr>
              <w:t xml:space="preserve">   Физические лица от 6 до 18 лет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3"/>
        </w:numPr>
        <w:spacing w:lineRule="auto" w:line="360"/>
        <w:rPr/>
      </w:pPr>
      <w:r>
        <w:rPr>
          <w:sz w:val="28"/>
          <w:szCs w:val="28"/>
        </w:rPr>
        <w:t xml:space="preserve">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67"/>
        <w:gridCol w:w="1346"/>
        <w:gridCol w:w="1346"/>
        <w:gridCol w:w="1120"/>
        <w:gridCol w:w="839"/>
        <w:gridCol w:w="1678"/>
        <w:gridCol w:w="1251"/>
        <w:gridCol w:w="932"/>
        <w:gridCol w:w="993"/>
        <w:gridCol w:w="994"/>
        <w:gridCol w:w="728"/>
        <w:gridCol w:w="904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услуг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Образователь-ные направление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Контингент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Форма оказания услуги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  <w:br/>
              <w:t>(наиме-нование показа-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(очередной финансо-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 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4200О.99.0.ББ52АЖ4800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направлен-нос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а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детей осваивающих дополнительные образовательные программы в образовательном учрежден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ей (законных представителей),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довлетворенных условиями и качеством представляемой услу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303"/>
        <w:gridCol w:w="1317"/>
        <w:gridCol w:w="1198"/>
        <w:gridCol w:w="699"/>
        <w:gridCol w:w="688"/>
        <w:gridCol w:w="848"/>
        <w:gridCol w:w="846"/>
        <w:gridCol w:w="831"/>
        <w:gridCol w:w="734"/>
        <w:gridCol w:w="883"/>
        <w:gridCol w:w="923"/>
        <w:gridCol w:w="923"/>
        <w:gridCol w:w="926"/>
        <w:gridCol w:w="656"/>
        <w:gridCol w:w="758"/>
      </w:tblGrid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503527675"/>
            <w:bookmarkStart w:id="4" w:name="_Hlk503527675"/>
            <w:bookmarkEnd w:id="4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-ной услуг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качества объема муниципаль-ной  услуги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Образователь-ное направление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гент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казания услуг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-ние показа-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5" w:name="_GoBack"/>
            <w:bookmarkEnd w:id="5"/>
            <w:r>
              <w:rPr>
                <w:sz w:val="18"/>
                <w:szCs w:val="18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год (2-й год планового период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 (2-й год планового период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8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4200О.99.0.ББ52АЖ48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направлен-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ные требования к минимуму содержания и условиям реал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-ключением обучающих-ся с ограни-ченными возможностями здоровья (ОВЗ) и детей инвалид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-тно, 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00 руб. в меся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-но, 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00 руб. в меся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-но, 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00 руб. в меся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ДШИ Хасанского муниципального округа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а РФ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Положения об основах  хозяйственной деятельности и финансирования организацией культуры и искусства»</w:t>
            </w:r>
          </w:p>
        </w:tc>
      </w:tr>
    </w:tbl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ядок оказания муниципальной услуги</w:t>
      </w:r>
    </w:p>
    <w:p>
      <w:pPr>
        <w:pStyle w:val="Style17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оказания муниципальной услуги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ФЗ от 05.10.2003г. 131-ФЗ «Об общих принципах организации местного самоуправления в РФ»,</w:t>
      </w:r>
    </w:p>
    <w:p>
      <w:pPr>
        <w:pStyle w:val="Style17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ФЗ от 29.12.2012г. №273-ФЗ «Об образовании в РФ»</w:t>
      </w:r>
    </w:p>
    <w:p>
      <w:pPr>
        <w:pStyle w:val="Style17"/>
        <w:ind w:left="0" w:hanging="0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Устав МБУ ДО «Детская школа искусств Хасанского муниципального округа»</w:t>
      </w:r>
      <w:r>
        <w:rPr>
          <w:sz w:val="28"/>
          <w:szCs w:val="28"/>
        </w:rPr>
        <w:t>_____</w:t>
      </w:r>
    </w:p>
    <w:p>
      <w:pPr>
        <w:pStyle w:val="Style17"/>
        <w:rPr/>
      </w:pPr>
      <w:r>
        <w:rPr/>
        <w:t>(наименование, номер и дата нормативного правового акта)</w:t>
      </w:r>
    </w:p>
    <w:p>
      <w:pPr>
        <w:pStyle w:val="Style17"/>
        <w:rPr/>
      </w:pPr>
      <w:r>
        <w:rPr/>
      </w:r>
    </w:p>
    <w:p>
      <w:pPr>
        <w:pStyle w:val="Style17"/>
        <w:numPr>
          <w:ilvl w:val="1"/>
          <w:numId w:val="3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89"/>
        <w:gridCol w:w="5507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5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сайте образовательного учреждения в сети Интерне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предусмотренном постановлением Правительства РФ от 10 июля 2013 года №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 организации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аздел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18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работы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работы:</w:t>
      </w:r>
    </w:p>
    <w:p>
      <w:pPr>
        <w:pStyle w:val="Style17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качество работы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-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 3. Прочие сведения о муниципальном задании</w:t>
      </w:r>
    </w:p>
    <w:p>
      <w:pPr>
        <w:pStyle w:val="Style17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>Основания (условия и порядок)  для досрочного прекращения выполнения муниципального задания____________</w:t>
      </w:r>
    </w:p>
    <w:p>
      <w:pPr>
        <w:pStyle w:val="Style17"/>
        <w:ind w:left="0" w:hanging="0"/>
        <w:rPr/>
      </w:pPr>
      <w:r>
        <w:rPr/>
        <w:t>________________________________________________________________________________________________________</w:t>
      </w:r>
    </w:p>
    <w:p>
      <w:pPr>
        <w:pStyle w:val="Style17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>Иная информация, необходимая для выполнения (контроля за выполнением) муниципального задания__________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Порядок контроля за выполнением муниципаль</w:t>
      </w:r>
      <w:r>
        <w:rPr/>
        <w:t>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 документальной проверке промежуточного отчета о вы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4. Требование к отчетности о выполнении муниципального задания</w:t>
      </w:r>
    </w:p>
    <w:p>
      <w:pPr>
        <w:pStyle w:val="Style17"/>
        <w:ind w:left="0" w:hanging="0"/>
        <w:rPr/>
      </w:pPr>
      <w:r>
        <w:rPr>
          <w:sz w:val="28"/>
          <w:szCs w:val="28"/>
        </w:rPr>
        <w:t xml:space="preserve">4.1. Сроки представления предварительного отчета о выполнении муниципального задания – </w:t>
      </w:r>
      <w:r>
        <w:rPr>
          <w:sz w:val="28"/>
          <w:szCs w:val="28"/>
          <w:u w:val="single"/>
        </w:rPr>
        <w:t>за первый квартал, первое полугодие и 9 месяцев (далее - квартальный отчет) –не позднее 15 числа, следующего за отчетным периодом. За отчетный финансовый год (далее – годовой отчет) не позднее 30 января года, следующего за отчетным</w:t>
      </w:r>
      <w:r>
        <w:rPr>
          <w:sz w:val="28"/>
          <w:szCs w:val="28"/>
        </w:rPr>
        <w:t>______________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2. Иные требования к отчетности о выполнении муниципального задания______________________________________ </w:t>
      </w:r>
    </w:p>
    <w:p>
      <w:pPr>
        <w:pStyle w:val="Normal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Заполняется в соответствии с  показателями, характеризующими качество муниципальной услуги (работы), установленными в базовых общероссийских перечнях или региональном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, или главным распорядителем средств местного бюджета, в ведении которого находятся казенные учреждения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Заполняется в соответствии с базовыми общероссийскими перечнями или региональным перечнем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jc w:val="both"/>
        <w:rPr/>
      </w:pPr>
      <w:r>
        <w:rPr>
          <w:vertAlign w:val="superscript"/>
        </w:rPr>
        <w:t xml:space="preserve">4  </w:t>
      </w:r>
      <w:r>
        <w:rPr/>
        <w:t>В случае если единицей объема работы является работа в целом, показатель не указывается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ertAlign w:val="superscript"/>
        </w:rPr>
        <w:t>5</w:t>
      </w:r>
      <w:r>
        <w:rPr/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 бюджетных или автономных учреждений, главным распорядителем средств местного бюджета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числе иных показателей могут быть установлены  показатели выполнения муниципального задания в процентах от годового объема оказания муниципального услуг (выполнения работ) или в абсолютных величинах как для муниципального задания в целом, так и относительно его части на  отчетную дату (в том числе с учетом неравномерного оказания муниципальных услуг (выполнения работ) в течение календарного года)»</w:t>
      </w:r>
      <w:bookmarkStart w:id="6" w:name="_PictureBullets"/>
      <w:bookmarkEnd w:id="6"/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5:00Z</dcterms:created>
  <dc:creator>Admin</dc:creator>
  <dc:description/>
  <cp:keywords/>
  <dc:language>en-US</dc:language>
  <cp:lastModifiedBy>c400</cp:lastModifiedBy>
  <cp:lastPrinted>2024-12-10T15:02:00Z</cp:lastPrinted>
  <dcterms:modified xsi:type="dcterms:W3CDTF">2024-12-13T02:34:00Z</dcterms:modified>
  <cp:revision>43</cp:revision>
  <dc:subject/>
  <dc:title/>
</cp:coreProperties>
</file>