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945</wp:posOffset>
            </wp:positionH>
            <wp:positionV relativeFrom="paragraph">
              <wp:posOffset>-349250</wp:posOffset>
            </wp:positionV>
            <wp:extent cx="581025" cy="723900"/>
            <wp:effectExtent l="0" t="0" r="0" b="0"/>
            <wp:wrapSquare wrapText="right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ХАСА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 Славянка</w:t>
      </w:r>
    </w:p>
    <w:p>
      <w:pPr>
        <w:pStyle w:val="Normal"/>
        <w:rPr/>
      </w:pPr>
      <w:r>
        <w:rPr>
          <w:rStyle w:val="3"/>
          <w:b w:val="false"/>
          <w:bCs w:val="false"/>
          <w:u w:val="single"/>
        </w:rPr>
        <w:t xml:space="preserve">        </w:t>
      </w:r>
    </w:p>
    <w:p>
      <w:pPr>
        <w:pStyle w:val="Normal"/>
        <w:rPr>
          <w:rStyle w:val="3"/>
          <w:b w:val="false"/>
          <w:b w:val="false"/>
          <w:bCs w:val="false"/>
          <w:u w:val="single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278"/>
      </w:tblGrid>
      <w:tr>
        <w:trPr/>
        <w:tc>
          <w:tcPr>
            <w:tcW w:w="4575" w:type="dxa"/>
            <w:tcBorders/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</w:rPr>
              <w:t xml:space="preserve">    </w:t>
            </w: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  <w:u w:val="single"/>
              </w:rPr>
              <w:t>21. 02. 2024 г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</w:rPr>
              <w:t xml:space="preserve">                                                  № </w:t>
            </w: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  <w:u w:val="single"/>
              </w:rPr>
              <w:t>311-па</w:t>
            </w:r>
          </w:p>
        </w:tc>
      </w:tr>
    </w:tbl>
    <w:p>
      <w:pPr>
        <w:pStyle w:val="Normal"/>
        <w:rPr>
          <w:rStyle w:val="3"/>
          <w:b w:val="false"/>
          <w:b w:val="false"/>
          <w:bCs w:val="false"/>
          <w:sz w:val="16"/>
          <w:u w:val="single"/>
        </w:rPr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>
          <w:trHeight w:val="1463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становление администрации Хасанского муниципального округа от 26 октября 2023 г. № 1987-па «О принятии решения по подготовке проекта генерального плана Хасанского муниципального округа Приморского края»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Left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пунктом 2 статьи 23 Градостроительного кодекса Российской Федерации, руководствуясь Уставом Хасанского муниципального округа, администрация Хасанского муниципального округа  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СТАНО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1. Внести в постановление администрации Хасанского муниципального округа от 26 октября 2023 г. № 1987-па «О принятии решения по подготовке проекта генерального плана Хасанского муниципального округа Приморского края» (далее – Постановление) изменения: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1.1 пункт 2 Постановл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2. Утвердить прилагаемый план мероприятий по подготовке проекта генерального плана Хасанского муниципального округа Приморского кра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изложить приложение к Постановлению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3. Опубликовать настоящее постановление в Бюллетене муниципальных правовых актов Хасанского муниципального округа и разместить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Контроль за исполнением настоящего постановления возложить на заместителя главы администрации Хасанского муниципального округа Приморского края Старцеву И.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6"/>
      </w:tblGrid>
      <w:tr>
        <w:trPr/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Хасанского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го округа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В. Степа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1:00:00Z</dcterms:created>
  <dc:creator>KUMI</dc:creator>
  <dc:description/>
  <cp:keywords/>
  <dc:language>en-US</dc:language>
  <cp:lastModifiedBy>402YaTV</cp:lastModifiedBy>
  <cp:lastPrinted>2023-10-10T17:15:00Z</cp:lastPrinted>
  <dcterms:modified xsi:type="dcterms:W3CDTF">2024-02-27T06:12:00Z</dcterms:modified>
  <cp:revision>12</cp:revision>
  <dc:subject/>
  <dc:title>АДМИНИСТРАЦИЯ  МУНИЦИПАЛЬНОГО ОБРАЗОВАНИЯ</dc:title>
</cp:coreProperties>
</file>