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казом финансов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управления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Хасанского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округа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9.04.2025 №9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ия мониторинга качества финансового менеджмента, </w:t>
      </w:r>
      <w:bookmarkStart w:id="0" w:name="_Hlk169599997"/>
      <w:r>
        <w:rPr>
          <w:sz w:val="26"/>
          <w:szCs w:val="26"/>
        </w:rPr>
        <w:t>осуществляемого главными распорядителями бюджетных средств округа, главными администраторами доходов бюджета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Настоящий Порядок проведения мониторинга качества финансового менеджмента, осуществляемого главными распорядителями бюджетных средств округа, главными администраторами доходов бюджета округа (далее – Порядок) определяет процедуру проведения в текущем финансовом году мониторинга качества финансового менеджмента, осуществляемого главными распорядителями бюджетных средств округа, главными администраторами доходов бюджета округа (далее соответственно – финансовый менеджмент, главные распорядители (администраторы),  включая оценку совокупности процессов и процедур, обеспечивающих эффективность и результативность использования средств бюджет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2.Оценка качества финансового менеджмента за отчетный финансовый год (далее-Оценка качества) осуществляется финансовым управлением администрации Хасанского муниципального округа (далее-управление) ежегодно в целя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определения текущего уровня качества финансового менеджмент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а изменений качества финансового менеджмен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определения областей финансового менеджмента, требующих совершенствования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и среднего уровня качества финансового менеджмен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Оценка качества проводится в отношении финансового менеджмента главных распорядителей (администраторов), перечень которых утвержден нормативным правовым актом о бюджете округа с начала отчетного финансового года.</w:t>
      </w:r>
    </w:p>
    <w:p>
      <w:pPr>
        <w:pStyle w:val="Normal"/>
        <w:tabs>
          <w:tab w:val="clear" w:pos="708"/>
          <w:tab w:val="right" w:pos="979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Оценка качества производится по следующим направлениям:</w:t>
        <w:tab/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ценка качества планирования бюджет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ценка результатов исполнения бюджет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ценка состояния учета и отчетност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ценка организации контроля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ценка исполнения судебных акто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5.Оценка качества проводится по показателям качества финансового менеджмента, осуществляемого главными распорядителями (администраторами), перечень которых предусмотрен в приложении №1 к настоящему Порядку, на основании показателей сводной бюджетной росписи расходов бюджета округа за отчетный финансовый год, данных отчетности об исполнении бюджета округа за отчетный финансовый год, а также материалов и сведений, указанных в приложении №1 к настоящему Порядку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Для проведения Оценки качества главные распорядители (администраторы) ежегодно в срок не позднее 15 апреля текущего финансового года представляют в управление на бумажном носителе материалы и сведения, предусмотренные </w:t>
      </w:r>
      <w:hyperlink r:id="rId2">
        <w:r>
          <w:rPr>
            <w:rStyle w:val="InternetLink"/>
            <w:sz w:val="26"/>
            <w:szCs w:val="26"/>
          </w:rPr>
          <w:t>приложением</w:t>
        </w:r>
      </w:hyperlink>
      <w:r>
        <w:rPr>
          <w:sz w:val="26"/>
          <w:szCs w:val="26"/>
        </w:rPr>
        <w:t xml:space="preserve"> №2 к настоящему Порядку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тсутствуют данные, необходимые для расчета конкретного показателя, то показатель исходного данного считается неприменимым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Управление вправе проводить проверку представляемой ему согласно пункту 6 настоящего Порядка информации и получать в этих целях подтверждающие документы и материалы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качества производится на основании проверенных управлением данных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Оценка качества рассчитывается по методике, определенной приложением №1 к настоящему Порядку, с присвоением каждому показателю бальной оценки, максимальный размер которой составляет 5 баллов, минимальный- 0 баллов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именимости показателя исходного данного оценка качества к данному показателю не применяется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Управление на основании Оценки качества по каждому из направлений, предусмотренных пунктом 4 настоящего Порядка, производит комплексную оценку качества финансового менеджмента за отчетный финансовый год (далее–Комплексная оценка качеств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10.  Комплексная оценка </w:t>
      </w:r>
      <w:bookmarkStart w:id="1" w:name="OLE_LINK2"/>
      <w:r>
        <w:rPr>
          <w:sz w:val="26"/>
          <w:szCs w:val="26"/>
        </w:rPr>
        <w:t xml:space="preserve">качества </w:t>
      </w:r>
      <w:bookmarkEnd w:id="1"/>
      <w:r>
        <w:rPr>
          <w:sz w:val="26"/>
          <w:szCs w:val="26"/>
        </w:rPr>
        <w:t>включает определение следующих параметров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ФМ – суммарная оценка качества финансового менеджмент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Q – уровень качества финансового менеджмент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– рейтинговая оценка качества финансового менеджмент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MR – оценка среднего уровня качества финансового менеджмент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ФМ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- максимальная величина суммарной оценки качества финансового менеджмента, которую может получить главный распорядитель (администратор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1.Суммарная оценка качества финансового менеджмента (КФМ) определяется путем суммирования баллов, полученных в результате Оценки качества по каждому направлению, предусмотренному пунктом 4 настоящего Порядк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величина суммарной оценки качества финансового менеджмента, которую может получить главный распорядитель (администратор), определяется по форму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ФМ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 n x 5,0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n - количество применяемых показате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,0 - максимальная рейтинговая оценка качества финансового менеджмента, которая может быть получена главным распорядителем (администратором) по показателю качества финансового менеджмент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величина суммарной оценки качества финансового менеджмента, которую может получить главный распорядитель (администратор) при условии применимости всех показателей, составляет 100 балл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0.2.Уровень качества финансового менеджмента (Q) определяется по следующей форму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98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</w:tblGrid>
      <w:tr>
        <w:trPr>
          <w:trHeight w:val="375" w:hRule="atLeast"/>
        </w:trPr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Q 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ФМ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М</w:t>
            </w:r>
            <w:r>
              <w:rPr>
                <w:sz w:val="26"/>
                <w:szCs w:val="26"/>
                <w:vertAlign w:val="subscript"/>
              </w:rPr>
              <w:t>max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КФМ – суммарная оценка качества финансового менеджмент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ФМ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– максимальная величина суммарной оценки качества финансового менеджмента, которую может получить главный распорядитель (администратор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уровень качества финансового менеджмента, который может быть достигнут главным распорядителем (администратором), составляет 1,0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0.3.Рейтинговая оценка финансового менеджмента определя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R = Q x 5,0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Q – уровень качества финансового менеджмент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,0 – максимальная рейтинговая оценка качества финансового менеджмента, которая может быть получена главным распорядителем (администратором) по показателю качества финансового менеджмен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4.Оценка среднего уровня качества финансового менеджмента (MR) определяется по следующей форму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drawing>
          <wp:inline distT="0" distB="0" distL="0" distR="0">
            <wp:extent cx="911225" cy="476250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где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78460" cy="280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сумма рейтинговых оценок качества финансового менеджмента, осуществляемого главными распорядителями (администраторами)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главных распорядителей (администраторов), качество финансового менеджмента которых являлось предметом Оценки качеств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По результатам Комплексной оценки качества управление составляет сводный рейтинг качества финансового менеджмента, осуществляемого главными распорядителями бюджетных средств округа, главными администраторами доходов бюджета округа за отчетный финансовый год (далее - сводный рейтинг) по форме согласно приложению №3 к настоящему Порядку и размещает его </w:t>
      </w:r>
      <w:bookmarkStart w:id="2" w:name="_Hlk169612525"/>
      <w:r>
        <w:rPr>
          <w:sz w:val="26"/>
          <w:szCs w:val="26"/>
        </w:rPr>
        <w:t>на странице управления на официальном сайте Хасанского муниципального округа</w:t>
      </w:r>
      <w:bookmarkEnd w:id="2"/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одный рейтинг составляется по двум группам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 группа - Главные распорядители (администраторы), имеющие подведомственные учреждения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 группа - Главные распорядители (администраторы), не имеющие подведомственных учреждени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одный рейтинг ранжируется по убыванию рейтинговых оценок качества финансового менеджмент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bookmarkStart w:id="3" w:name="P123"/>
      <w:bookmarkEnd w:id="3"/>
      <w:r>
        <w:rPr>
          <w:sz w:val="26"/>
          <w:szCs w:val="26"/>
        </w:rPr>
        <w:t>12.Главным распорядителям (администраторам), рейтинговая оценка качества финансового менеджмента которых ниже среднего сложившегося уровня, определенного сводным рейтингом, управление направляет следующую информацию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ненадлежащем качестве финансового менеджмент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необходимости принятия мер по устранению недостатков в осуществлении финансового менеджмента и повышению качества финансового менеджмента по тем направлениям, в которых качество финансового менеджмента оценено на низком уровне (ниже среднего сложившегося значени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3. Информация, предусмотренная пунктом 12 настоящего Порядка, направляется главным распорядителям (администраторам) в срок, не позднее 10 рабочих дней со дня размещения сводного рейтинга на странице управления на официальном сайте Хасанского муниципального округа.</w:t>
      </w:r>
    </w:p>
    <w:sectPr>
      <w:type w:val="nextPage"/>
      <w:pgSz w:w="11906" w:h="16838"/>
      <w:pgMar w:left="1260" w:right="70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1D6371DE8D45F88BDE2B52442D9627FD9AC374F40F0C878884A5C28E53E8B642AFDD8E49DB158CD1CB5FmELCB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5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0:00Z</dcterms:created>
  <dc:creator>406ZMA</dc:creator>
  <dc:description/>
  <cp:keywords/>
  <dc:language>en-US</dc:language>
  <cp:lastModifiedBy>Пользователь</cp:lastModifiedBy>
  <cp:lastPrinted>2016-10-10T15:08:00Z</cp:lastPrinted>
  <dcterms:modified xsi:type="dcterms:W3CDTF">2025-04-11T04:18:00Z</dcterms:modified>
  <cp:revision>65</cp:revision>
  <dc:subject/>
  <dc:title>АДМИНИСТРАЦИЯ МУНИЦИПАЛЬНОГО ОБРАЗОВАНИЯ</dc:title>
</cp:coreProperties>
</file>