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945</wp:posOffset>
            </wp:positionH>
            <wp:positionV relativeFrom="paragraph">
              <wp:posOffset>-349250</wp:posOffset>
            </wp:positionV>
            <wp:extent cx="581025" cy="723900"/>
            <wp:effectExtent l="0" t="0" r="0" b="0"/>
            <wp:wrapSquare wrapText="right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ХАСА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ЕНИЕ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гт Славянка</w:t>
      </w:r>
    </w:p>
    <w:p>
      <w:pPr>
        <w:pStyle w:val="Normal"/>
        <w:rPr>
          <w:rStyle w:val="3"/>
          <w:b w:val="false"/>
          <w:b w:val="false"/>
          <w:bCs w:val="false"/>
          <w:u w:val="single"/>
        </w:rPr>
      </w:pPr>
      <w:r>
        <w:rPr>
          <w:rStyle w:val="3"/>
          <w:b w:val="false"/>
          <w:bCs w:val="false"/>
          <w:u w:val="single"/>
        </w:rPr>
        <w:t xml:space="preserve">        </w:t>
      </w:r>
    </w:p>
    <w:p>
      <w:pPr>
        <w:pStyle w:val="Normal"/>
        <w:rPr>
          <w:rStyle w:val="3"/>
          <w:b w:val="false"/>
          <w:b w:val="false"/>
          <w:bCs w:val="false"/>
          <w:u w:val="single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275"/>
      </w:tblGrid>
      <w:tr>
        <w:trPr/>
        <w:tc>
          <w:tcPr>
            <w:tcW w:w="4578" w:type="dxa"/>
            <w:tcBorders/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  <w:u w:val="single"/>
              </w:rPr>
            </w:pPr>
            <w:r>
              <w:rPr>
                <w:rStyle w:val="3"/>
                <w:rFonts w:cs="Times New Roman"/>
                <w:b w:val="false"/>
                <w:bCs w:val="false"/>
                <w:sz w:val="25"/>
                <w:szCs w:val="25"/>
              </w:rPr>
              <w:t xml:space="preserve">       </w:t>
            </w:r>
            <w:r>
              <w:rPr>
                <w:u w:val="single"/>
              </w:rPr>
              <w:t>23. 01. 2025г.</w:t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№ </w:t>
            </w:r>
            <w:r>
              <w:rPr/>
              <w:t>_</w:t>
            </w:r>
            <w:r>
              <w:rPr>
                <w:u w:val="single"/>
              </w:rPr>
              <w:t>69-па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63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внесении изменений в постановление администрации Хасанского муниципального округа Приморского края от 05.09.2024 года № 1610-па «О принятии решения по подготовке документации по планировке территории, в составе проекта планировки и проекта межевания, федерального круглогодичного морского курорта в Хасанском муниципальном округе Приморского края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Left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Left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Градостроительным </w:t>
      </w:r>
      <w:hyperlink r:id="rId3">
        <w:r>
          <w:rPr>
            <w:rStyle w:val="InternetLink"/>
            <w:sz w:val="25"/>
            <w:szCs w:val="25"/>
          </w:rPr>
          <w:t>кодексом</w:t>
        </w:r>
      </w:hyperlink>
      <w:r>
        <w:rPr>
          <w:sz w:val="25"/>
          <w:szCs w:val="25"/>
        </w:rPr>
        <w:t xml:space="preserve"> Российской Федерации, Земельным кодексом РФ, Федеральным законом от 29 декабря 2004 года № 191-ФЗ «О введении в действие Градостроительного кодекса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3 июля 2015 года № 212-ФЗ «О свободном порте Владивосток», Законом Приморского края от 29 июня 2009 года № 446-КЗ «О градостроительной деятельности на территории Приморского края»,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, руководствуясь Уставом Хасанского муниципального округа, на основании заявления Общества с ограниченной ответственностью «Курорты Приморья» вх. №8797 от 13.09.2024 года, администрация Хасанского муниципального округа  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ОСТАНОВЛЯЕТ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постановление администрации Хасанского муниципального округа Приморского края от 05.09.2024 года № 1610-па «О принятии  решения по подготовке документации по планировке территории, в составе проекта планировки и проекта межевания, федерального круглогодичного морского курорта в Хасанском муниципальном округе Приморского края» изменив границы территории, в отношении которой планируется подготовка документации  по планировке территории, в связи с ее расширением (приложение)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  <w:t>2. Установить, что прием предложений физических и юридических лиц о порядке, сроках подготовки и содержании документации по планировке территории, в составе проекта планировки и проекта межевания, федерального круглогодичного морского курорта в Хасанском муниципальном округе Приморского края, в течении месяца со дня опубликования данного постановления будет проводиться: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>- нарочно по рабочим дням, с 09:00 до 18:00, перерыв на обед с 13:00 до 14:00 по адресу ул. Молодёжная, влд 1, пгт Славянка, Хасанского муниципального округа, Приморского края, каб. 321 (администрация Хасанского муниципального округа);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осредством почтовой связи по адресу: ул. Молодёжная, влд 1, пгт Славянка, Хасанский муниципальный округ, Приморского края, 692701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6"/>
          <w:szCs w:val="26"/>
        </w:rPr>
        <w:t xml:space="preserve">- посредством электронной почты по адресу: </w:t>
      </w:r>
      <w:hyperlink r:id="rId4">
        <w:r>
          <w:rPr>
            <w:rStyle w:val="InternetLink"/>
            <w:sz w:val="26"/>
            <w:szCs w:val="26"/>
          </w:rPr>
          <w:t>hasanski@yandex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sz w:val="25"/>
          <w:szCs w:val="25"/>
        </w:rPr>
        <w:t>3. Обществу с ограниченной ответственностью «Курорты Приморья»: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  Обеспечить за счет собственных средств подготовку документации по планировке территории, в составе проекта планировки и проекта межевания, федерального круглогодичного морского курорта в Хасанском муниципальном округе Приморского края. 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  <w:t>3.2. Направить подготовленную документацию по планировке территории, в составе проекта планировки и проекта межевания, федерального круглогодичного морского курорта в Хасанском муниципальном округе Приморского края для утверждения в администрацию Хасанского муниципального округа Приморского края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sz w:val="25"/>
          <w:szCs w:val="25"/>
        </w:rPr>
        <w:t>4. Общему отделу администрации Хасанского муниципального округа Приморского края обеспечить прием предложений физических и юридических лиц о порядке, сроках подготовки и содержании документации по планировке территории, в составе проекта планировки и проекта межевания, федерального круглогодичного морского курорта в Хасанском муниципальном округе Приморского края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sz w:val="25"/>
          <w:szCs w:val="25"/>
        </w:rPr>
        <w:t>5. В течение трех дней со дня принятия опубликовать настоящее постановление в Бюллетене муниципальных правовых актов Хасанского муниципального округа и разместить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  <w:t>6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895"/>
      </w:tblGrid>
      <w:tr>
        <w:trPr/>
        <w:tc>
          <w:tcPr>
            <w:tcW w:w="495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яющий обязанности главы Хасанского муниципального округа</w:t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.В. Старцева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8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CF977B4A68B7C3A50761DA1CDCAE1C102EBF8CE8279257BC201771A25F6893ABDDB77B8F01BE79ZDo6A" TargetMode="External"/><Relationship Id="rId4" Type="http://schemas.openxmlformats.org/officeDocument/2006/relationships/hyperlink" Target="mailto:hasanski@yandex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23:42:00Z</dcterms:created>
  <dc:creator>KUMI</dc:creator>
  <dc:description/>
  <cp:keywords/>
  <dc:language>en-US</dc:language>
  <cp:lastModifiedBy>YaTV</cp:lastModifiedBy>
  <cp:lastPrinted>2025-01-23T13:47:00Z</cp:lastPrinted>
  <dcterms:modified xsi:type="dcterms:W3CDTF">2025-01-26T23:22:00Z</dcterms:modified>
  <cp:revision>40</cp:revision>
  <dc:subject/>
  <dc:title>АДМИНИСТРАЦИЯ  МУНИЦИПАЛЬНОГО ОБРАЗОВАНИЯ</dc:title>
</cp:coreProperties>
</file>