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60" w:leader="none"/>
        </w:tabs>
        <w:jc w:val="center"/>
        <w:rPr>
          <w:spacing w:val="-6"/>
        </w:rPr>
      </w:pPr>
      <w:r>
        <w:rPr>
          <w:rFonts w:eastAsia="Times New Roman"/>
          <w:spacing w:val="-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960" w:leader="none"/>
        </w:tabs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960" w:leader="none"/>
        </w:tabs>
        <w:jc w:val="center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 w:eastAsia="en-US"/>
        </w:rPr>
        <w:drawing>
          <wp:inline distT="0" distB="0" distL="0" distR="0">
            <wp:extent cx="962025" cy="1167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960" w:leader="none"/>
        </w:tabs>
        <w:jc w:val="center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960" w:leader="none"/>
        </w:tabs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  <w:t>БЮЛЛЕТ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  <w:t>муниципальных правовых ак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  <w:t>Хасанского муниципальн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40"/>
          <w:szCs w:val="48"/>
        </w:rPr>
      </w:pPr>
      <w:r>
        <w:rPr>
          <w:b/>
          <w:spacing w:val="-6"/>
          <w:sz w:val="48"/>
          <w:szCs w:val="48"/>
        </w:rPr>
        <w:t>Выпуск</w:t>
      </w:r>
      <w:r>
        <w:rPr>
          <w:spacing w:val="-6"/>
          <w:sz w:val="48"/>
          <w:szCs w:val="48"/>
        </w:rPr>
        <w:t xml:space="preserve"> </w:t>
      </w:r>
      <w:r>
        <w:rPr>
          <w:b/>
          <w:spacing w:val="-6"/>
          <w:sz w:val="48"/>
          <w:szCs w:val="48"/>
        </w:rPr>
        <w:t xml:space="preserve">№ 44. Часть </w:t>
      </w:r>
      <w:r>
        <w:rPr>
          <w:b/>
          <w:spacing w:val="-6"/>
          <w:sz w:val="48"/>
          <w:szCs w:val="48"/>
          <w:lang w:val="en-US"/>
        </w:rPr>
        <w:t>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/>
      </w:pPr>
      <w:r>
        <w:rPr>
          <w:b/>
          <w:spacing w:val="-6"/>
          <w:sz w:val="48"/>
          <w:szCs w:val="48"/>
        </w:rPr>
        <w:t>2 декабря 2022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Официальное издание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. Славянка Хасанского района Приморского края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94" w:right="794" w:gutter="0" w:header="0" w:top="794" w:footer="0" w:bottom="79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-6"/>
        </w:rPr>
      </w:pPr>
      <w:r>
        <w:rPr>
          <w:b/>
          <w:spacing w:val="-6"/>
          <w:sz w:val="28"/>
          <w:szCs w:val="28"/>
        </w:rPr>
        <w:t>2022</w:t>
      </w:r>
    </w:p>
    <w:p>
      <w:pPr>
        <w:pStyle w:val="Style62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24"/>
        </w:rPr>
      </w:pPr>
      <w:r>
        <w:rPr>
          <w:rFonts w:cs="Times New Roman" w:ascii="Times New Roman" w:hAnsi="Times New Roman"/>
          <w:color w:val="000000"/>
          <w:sz w:val="40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/>
          <w:color w:val="000000"/>
          <w:sz w:val="28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100"/>
            <w:ind w:right="424" w:hanging="0"/>
            <w:jc w:val="both"/>
            <w:rPr>
              <w:b w:val="false"/>
              <w:b w:val="false"/>
              <w:sz w:val="22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22"/>
              <w:bCs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22"/>
              <w:bCs/>
              <w:rFonts w:eastAsia="Times New Roman"/>
              <w:lang w:val="en-US" w:eastAsia="en-US"/>
            </w:rPr>
            <w:fldChar w:fldCharType="separate"/>
          </w:r>
          <w:hyperlink w:anchor="__RefHeading___Toc121076543">
            <w:r>
              <w:rPr>
                <w:rStyle w:val="IndexLink"/>
                <w:rFonts w:eastAsia="Times New Roman"/>
                <w:b/>
                <w:bCs/>
                <w:sz w:val="32"/>
                <w:szCs w:val="22"/>
                <w:lang w:val="en-US" w:eastAsia="en-US"/>
              </w:rPr>
              <w:t>РЕШЕНИЕ думы Хасанского муниципального района №36 от 01.12.2022 г. «О Нормативном правовом акте «О Контрольно-счетном управлении Хасанского муниципального округа Приморского края»</w:t>
            </w:r>
            <w:r>
              <w:rPr>
                <w:rStyle w:val="IndexLink"/>
                <w:rFonts w:eastAsia="Times New Roman"/>
                <w:b/>
                <w:sz w:val="32"/>
                <w:szCs w:val="22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rPr>
              <w:b w:val="false"/>
              <w:b w:val="false"/>
              <w:sz w:val="22"/>
            </w:rPr>
          </w:pPr>
          <w:hyperlink w:anchor="__RefHeading___Toc121076544">
            <w:r>
              <w:rPr>
                <w:rStyle w:val="IndexLink"/>
              </w:rPr>
              <w:t>РЕШЕНИЕ думы Хасанского муниципального района №37 от 01.12.2022 г. «О согласовании перечня недвижимого имущества, передаваемого безвозмездно из федеральной собственности Российской Федерации в муниципальную собственность Хасанского муниципального округа Приморского края»</w:t>
              <w:tab/>
              <w:t>96</w:t>
            </w:r>
          </w:hyperlink>
        </w:p>
        <w:p>
          <w:pPr>
            <w:pStyle w:val="Contents1"/>
            <w:rPr>
              <w:b w:val="false"/>
              <w:b w:val="false"/>
              <w:sz w:val="22"/>
            </w:rPr>
          </w:pPr>
          <w:hyperlink w:anchor="__RefHeading___Toc121076545">
            <w:r>
              <w:rPr>
                <w:rStyle w:val="IndexLink"/>
                <w:rFonts w:eastAsia="Calibri"/>
                <w:lang w:val="en-US" w:eastAsia="en-US"/>
              </w:rPr>
              <w:t>РЕШЕНИЕ думы Хасанского муниципального района №38 от 01.12.2022 г. «О ликвидации администрации Славянского городского поселения Хасанского муниципального района Приморского края»</w:t>
            </w:r>
            <w:r>
              <w:rPr>
                <w:rStyle w:val="IndexLink"/>
              </w:rPr>
              <w:tab/>
              <w:t>98</w:t>
            </w:r>
          </w:hyperlink>
        </w:p>
        <w:p>
          <w:pPr>
            <w:pStyle w:val="Contents1"/>
            <w:rPr>
              <w:b w:val="false"/>
              <w:b w:val="false"/>
              <w:sz w:val="22"/>
            </w:rPr>
          </w:pPr>
          <w:hyperlink w:anchor="__RefHeading___Toc121076546">
            <w:r>
              <w:rPr>
                <w:rStyle w:val="IndexLink"/>
                <w:rFonts w:eastAsia="Calibri"/>
                <w:lang w:val="en-US" w:eastAsia="en-US"/>
              </w:rPr>
              <w:t>РЕШЕНИЕ думы Хасанского муниципального района №39 от 01.12.2022 г. «О ликвидации администрации Зарубинского городского поселения Хасанского муниципального района Приморского края»</w:t>
            </w:r>
            <w:r>
              <w:rPr>
                <w:rStyle w:val="IndexLink"/>
              </w:rPr>
              <w:tab/>
              <w:t>106</w:t>
            </w:r>
          </w:hyperlink>
        </w:p>
        <w:p>
          <w:pPr>
            <w:pStyle w:val="Contents1"/>
            <w:rPr>
              <w:b w:val="false"/>
              <w:b w:val="false"/>
              <w:sz w:val="22"/>
            </w:rPr>
          </w:pPr>
          <w:hyperlink w:anchor="__RefHeading___Toc121076547">
            <w:r>
              <w:rPr>
                <w:rStyle w:val="IndexLink"/>
                <w:rFonts w:eastAsia="Calibri"/>
                <w:lang w:val="en-US" w:eastAsia="en-US"/>
              </w:rPr>
              <w:t>РЕШЕНИЕ думы Хасанского муниципального района №40 от 01.12.2022 г. «О ликвидации администрации Краскинского городского поселения Хасанского муниципального района Приморского края»</w:t>
            </w:r>
            <w:r>
              <w:rPr>
                <w:rStyle w:val="IndexLink"/>
              </w:rPr>
              <w:tab/>
              <w:t>113</w:t>
            </w:r>
          </w:hyperlink>
        </w:p>
        <w:p>
          <w:pPr>
            <w:pStyle w:val="Contents1"/>
            <w:rPr>
              <w:b w:val="false"/>
              <w:b w:val="false"/>
              <w:sz w:val="22"/>
            </w:rPr>
          </w:pPr>
          <w:hyperlink w:anchor="__RefHeading___Toc121076548">
            <w:r>
              <w:rPr>
                <w:rStyle w:val="IndexLink"/>
                <w:rFonts w:eastAsia="Calibri"/>
                <w:lang w:val="en-US" w:eastAsia="en-US"/>
              </w:rPr>
              <w:t>РЕШЕНИЕ думы Хасанского муниципального района №41 от 01.12.2022 г. «О ликвидации администрации Посьетского городского поселения Хасанского муниципального района Приморского края»</w:t>
            </w:r>
            <w:r>
              <w:rPr>
                <w:rStyle w:val="IndexLink"/>
              </w:rPr>
              <w:tab/>
              <w:t>120</w:t>
            </w:r>
          </w:hyperlink>
        </w:p>
        <w:p>
          <w:pPr>
            <w:pStyle w:val="Contents1"/>
            <w:rPr>
              <w:b w:val="false"/>
              <w:b w:val="false"/>
              <w:sz w:val="22"/>
            </w:rPr>
          </w:pPr>
          <w:hyperlink w:anchor="__RefHeading___Toc121076549">
            <w:r>
              <w:rPr>
                <w:rStyle w:val="IndexLink"/>
                <w:rFonts w:eastAsia="Calibri"/>
                <w:lang w:val="en-US" w:eastAsia="en-US"/>
              </w:rPr>
              <w:t>РЕШЕНИЕ думы Хасанского муниципального района №42 от 01.12.2022 г. «О ликвидации администрации Приморского городского поселения Хасанского муниципального района Приморского края»</w:t>
            </w:r>
            <w:r>
              <w:rPr>
                <w:rStyle w:val="IndexLink"/>
              </w:rPr>
              <w:tab/>
              <w:t>127</w:t>
            </w:r>
          </w:hyperlink>
        </w:p>
        <w:p>
          <w:pPr>
            <w:pStyle w:val="Contents1"/>
            <w:rPr>
              <w:b w:val="false"/>
              <w:b w:val="false"/>
              <w:sz w:val="22"/>
            </w:rPr>
          </w:pPr>
          <w:hyperlink w:anchor="__RefHeading___Toc121076550">
            <w:r>
              <w:rPr>
                <w:rStyle w:val="IndexLink"/>
                <w:rFonts w:eastAsia="Calibri"/>
                <w:lang w:val="en-US" w:eastAsia="en-US"/>
              </w:rPr>
              <w:t>РЕШЕНИЕ думы Хасанского муниципального района №43 от 01.12.2022 г. «О ликвидации администрации Хасанского городского поселения Хасанского муниципального района Приморского края»</w:t>
            </w:r>
            <w:r>
              <w:rPr>
                <w:rStyle w:val="IndexLink"/>
              </w:rPr>
              <w:tab/>
              <w:t>134</w:t>
            </w:r>
          </w:hyperlink>
        </w:p>
        <w:p>
          <w:pPr>
            <w:pStyle w:val="Contents1"/>
            <w:rPr>
              <w:b w:val="false"/>
              <w:b w:val="false"/>
              <w:sz w:val="22"/>
            </w:rPr>
          </w:pPr>
          <w:hyperlink w:anchor="__RefHeading___Toc121076551">
            <w:r>
              <w:rPr>
                <w:rStyle w:val="IndexLink"/>
                <w:rFonts w:eastAsia="Calibri"/>
                <w:lang w:val="en-US" w:eastAsia="en-US"/>
              </w:rPr>
              <w:t>РЕШЕНИЕ думы Хасанского муниципального района №44 от 01.12.2022 г. «О ликвидации администрации Безверховского сельского поселения Хасанского муниципального района Приморского края»</w:t>
            </w:r>
            <w:r>
              <w:rPr>
                <w:rStyle w:val="IndexLink"/>
              </w:rPr>
              <w:tab/>
              <w:t>142</w:t>
            </w:r>
          </w:hyperlink>
        </w:p>
        <w:p>
          <w:pPr>
            <w:pStyle w:val="Contents1"/>
            <w:rPr>
              <w:b w:val="false"/>
              <w:b w:val="false"/>
              <w:sz w:val="22"/>
            </w:rPr>
          </w:pPr>
          <w:hyperlink w:anchor="__RefHeading___Toc121076552">
            <w:r>
              <w:rPr>
                <w:rStyle w:val="IndexLink"/>
                <w:rFonts w:eastAsia="Calibri"/>
                <w:lang w:val="en-US" w:eastAsia="en-US"/>
              </w:rPr>
              <w:t>РЕШЕНИЕ думы Хасанского муниципального района №45 от 01.12.2022 г. «О ликвидации администрации Барабашского сельского поселения Хасанского муниципального района Приморского края»</w:t>
            </w:r>
            <w:r>
              <w:rPr>
                <w:rStyle w:val="IndexLink"/>
              </w:rPr>
              <w:tab/>
              <w:t>150</w:t>
            </w:r>
          </w:hyperlink>
        </w:p>
        <w:p>
          <w:pPr>
            <w:pStyle w:val="Contents1"/>
            <w:rPr>
              <w:sz w:val="22"/>
            </w:rPr>
          </w:pPr>
          <w:hyperlink w:anchor="__RefHeading___Toc121076553">
            <w:r>
              <w:rPr>
                <w:rStyle w:val="IndexLink"/>
                <w:b w:val="false"/>
              </w:rPr>
              <w:t>ПОСТАНОВЛЕНИЕ администрации Хасанского муниципального района №897-па от 29.11.2022 г. «Об утверждении порядка формирования перечня и оценки налоговых расходов Хасанского муниципального округа»</w:t>
              <w:tab/>
              <w:t>15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Contents3"/>
        <w:tabs>
          <w:tab w:val="right" w:pos="10206" w:leader="dot"/>
          <w:tab w:val="right" w:pos="10348" w:leader="dot"/>
        </w:tabs>
        <w:ind w:right="113" w:hanging="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ДУМЫ ХАСАНСКОГО МУНИЦИПАЛЬНОГО ОКРУГА</w:t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6"/>
          <w:szCs w:val="26"/>
          <w:lang w:eastAsia="ru-RU"/>
        </w:rPr>
      </w:pPr>
      <w:bookmarkStart w:id="0" w:name="__RefHeading___Toc121076543"/>
      <w:bookmarkEnd w:id="0"/>
      <w:r>
        <w:rPr>
          <w:rFonts w:eastAsia="Times New Roman"/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гт Славянка</w:t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26"/>
          <w:szCs w:val="26"/>
          <w:lang w:eastAsia="ru-RU"/>
        </w:rPr>
        <w:t>01.12.2022                                                                                                                                   № 36</w:t>
      </w:r>
    </w:p>
    <w:p>
      <w:pPr>
        <w:pStyle w:val="Normal"/>
        <w:spacing w:before="0" w:after="0"/>
        <w:ind w:right="4649" w:hanging="0"/>
        <w:contextualSpacing/>
        <w:jc w:val="both"/>
        <w:rPr/>
      </w:pPr>
      <w:r>
        <w:rPr>
          <w:rFonts w:eastAsia="Calibri"/>
          <w:sz w:val="26"/>
          <w:szCs w:val="26"/>
          <w:lang w:eastAsia="ru-RU"/>
        </w:rPr>
        <w:t>О Нормативном правовом акте «</w:t>
      </w:r>
      <w:r>
        <w:rPr>
          <w:rFonts w:eastAsia="Calibri"/>
          <w:sz w:val="26"/>
          <w:szCs w:val="26"/>
          <w:lang w:eastAsia="en-US"/>
        </w:rPr>
        <w:t>О Контрольно-счетном управлении Хасанского муниципального округа Приморского края»</w:t>
      </w:r>
    </w:p>
    <w:p>
      <w:pPr>
        <w:pStyle w:val="Normal"/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№ 131-ФЗ «Об общих принципах организации местного самоуправления в Российской Федерации», Законом Приморского края от 22.04.2022 N 80-КЗ «О Хасанском муниципальном округе Приморского края»</w:t>
      </w:r>
    </w:p>
    <w:p>
      <w:pPr>
        <w:pStyle w:val="Normal"/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Дума Хасанского муниципального округа Приморского кр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РЕШИЛ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1. Принять Нормативный правовой акт «О Контрольно-счетном управлении Хасанского муниципального округа Приморского края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2. Направить Нормативный правовой акт «О Контрольно-счетном управлении Хасанского муниципального округа Приморского края» главе Хасанского муниципального района для подписания и официального опубликования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en-US"/>
        </w:rPr>
        <w:t>Председатель Думы                                                                                                     Н.В. Карпова</w:t>
        <w:tab/>
        <w:tab/>
        <w:t xml:space="preserve"> </w:t>
        <w:tab/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 w:val="26"/>
          <w:szCs w:val="22"/>
          <w:lang w:eastAsia="ru-RU"/>
        </w:rPr>
      </w:pPr>
      <w:r>
        <w:rPr>
          <w:rFonts w:eastAsia="Times New Roman" w:cs="Tahoma" w:ascii="Tahoma" w:hAnsi="Tahoma"/>
          <w:sz w:val="26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</w:r>
    </w:p>
    <w:p>
      <w:pPr>
        <w:sectPr>
          <w:footerReference w:type="default" r:id="rId6"/>
          <w:type w:val="nextPage"/>
          <w:pgSz w:w="11906" w:h="16838"/>
          <w:pgMar w:left="794" w:right="794" w:gutter="0" w:header="0" w:top="794" w:footer="0" w:bottom="794"/>
          <w:pgNumType w:start="8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  <w:br/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ДУМА ХАСАНСКОГО МУНИЦИПАЛЬНОГО ОКРУГА</w:t>
      </w:r>
    </w:p>
    <w:p>
      <w:pPr>
        <w:pStyle w:val="Normal"/>
        <w:ind w:firstLine="708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ПРИМОРСКОГО КРАЯ</w:t>
      </w:r>
    </w:p>
    <w:p>
      <w:pPr>
        <w:pStyle w:val="Normal"/>
        <w:ind w:firstLine="708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пгт Славянк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 Контрольно-счетном управлении Хасанского муниципального округа Приморского кра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нят решением Думы Хасанского муниципального округа Приморского края от 01.12.2022 № 36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.1. Настоящий Нормативный правовой акт регулирует отношения, связанные с порядком формирования, составом, штатной численностью, полномочиями и организацией деятельности Контрольно-счетного управления Хасанского муниципального округа Приморского кра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.2. Официальное полное наименование: Контрольно-счетное управление Хасанского муниципального округа Приморского кра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Сокращенное наименование: КСУ Хасанского МО (далее - Контрольно-счетное управление)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2. Статус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2.1. Контрольно-счетное управление является постоянно действующим органом внешнего муниципального финансового контроля, образуется Думой Хасанского муниципального округа Приморского края (далее - Дума муниципального округа) и ей подотчетно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2.2. Контрольно-счетное управление обладает организационной и функциональной независимостью и осуществляют свою деятельность самостоятельно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3. Деятельность Контрольно-счетного управления не может быть приостановлена, в том числе в связи с досрочным прекращением полномочий Думы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2.4. Контрольно-счетное управление является органом местного самоуправления Хасанского муниципального округа Приморского края, обладает правами юридического лица, имеет гербовую печать и бланки со своим наименованием и с изображением герба Хасанского муниципального округа (далее - муниципальный округ)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2.5. Контрольно-счетное управление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3. Состав, структура и штатная численность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3.1. Контрольно-счетное управление образуется в составе председателя, аудитора и аппарата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3.2. Должности председателя и аудитора Контрольно-счетного управления являются муниципальными должностям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Сотрудники аппарата Контрольно-счетного управления замещают должности муниципальной службы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3.3. Штатная численность Контрольно-счетного управления устанавливается в количестве четырех единиц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3.4. Структура Контрольно-счетного управления определяется его председателем с учетом необходимости выполнения возложенных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 задач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3.5. Представителем нанимателя (работодателем) для работников аппарата Контрольно-счетного управления является председатель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6. Председатель, аудитор и работники аппарата Контрольно-счетного управления имеют служебные удостоверения, подтверждающие их личность и полномоч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Изготовление служебных удостоверений осуществляет аппарат Контрольно-счетного управления в порядке, установленном председателем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лужебное удостоверение председателя Контрольно-счетного управления выдается на срок его полномочий и подписывается председателем Думы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Служебные удостоверения работников аппарата Контрольно-счетного управления подписываются председателем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3.7. Права, обязанности и ответственность работников аппарата Контрольно-счетного управления определяются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законодательством Российской Федерации и Приморского края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4. Порядок назначения на должность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едседателя, аудитора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4.1. Председатель, аудитор Контрольно-счетного управления назначаются на должность Думой муниципального округа сроком на пять лет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4.2. Предложения о кандидатурах на должность председателя Контрольно-счетного управления вносятся в Думу муниципального округа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) председателем Думы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) депутатами Думы муниципального округа - не менее одной трети от установленного числа депутатов Думы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) постоянными комиссиями Думы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) главой Хасанского муниципального округа (далее - глава муниципального округа)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2.1. Кандидатура на должность аудитора Контрольно-счетного управления вносится в Думу муниципального округа председателем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4.3. Кандидатуры на должность председателя и аудитора Контрольно-счетного управления представляются в Думу муниципального округа не позднее, чем за два месяца до истечения полномочий действующего председателя, аудитора Контрольно-счетного управления соответственно, а, в случае досрочного прекращения их полномочий, - в течение одного месяца со дня досрочного прекращения полномочий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4.4. Кандидатуры на должность председателя, аудитора Контрольно-счетного управления должны соответствовать требованиям, установленным разделом 5 настоящего Нормативного правового акт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4.5. Порядок рассмотрения кандидатур на должность председателя, аудитора Контрольно-счетного управления, а также порядок принятия Думой муниципального округа решения о назначении председателя, аудитора Контрольно-счетного управления устанавливается Регламентом Думы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4.6. Дума муниципального округа вправе обратиться в Контрольно-счетную палату Приморского края за заключением о соответствии кандидатур на должность председателя Контрольно-счетного управления квалификационным требованиям, установленны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5. Требования к кандидатуре на должность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едседателя, аудитора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.1. На должность председателя, аудитора Контрольно-счетного управления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) наличие высшего образования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, законов Приморского края и иных нормативных правовых актов, Устава муниципального района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.2. Порядок проведения проверки соответствия кандидатур на должность председателя Контрольно-счетного управления квалификационным требованиям, указанным в пункте 5.1 настоящего нормативного правового акта, в случае, предусмотренном пунктом 4.6 настоящего Нормативного правового акта, устанавливается Контрольно-счетной палатой Приморского кра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.3. Гражданин Российской Федерации не может быть назначен на должность председателя, аудитора Контрольно-счетного управления в случае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) наличия у него неснятой или непогашенной судимости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) наличия оснований, предусмотренных пунктом 5.6 настоящего Нормативного правового акт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.4. Председатель, аудитор Контрольно-счетного управления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.5. Председатель, аудитор Контрольно-счетного управления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Приморского края, муниципальными нормативными правовыми актам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.6. Граждане, замещающие должности председателя, аудитора Контрольно-счетного управле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Думы муниципального округа, главой муниципального округа (администрации Хасанского муниципального округа), руководителями судебных и правоохранительных органов, расположенных на территории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6. Гарантии, материальное и социальное обеспечение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должностных лиц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6.1. Председатель, аудитор и старший инспектор Контрольно-счетного управления являются должностными лицами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6.2. Воздействие в какой-либо форме на должностных лиц Контрольно-счетного управления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управления либо распространение заведомо ложной информации об их деятельности влекут за собой ответственность в соответствии с действующим законодательством Российской Федерации и (или) законодательством Приморского кра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6.3. Должностные лица Контрольно-счетного управления обладают гарантиями профессиональной независимост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6.4. Должностные лица Контрольно-счетного управления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6.5. Должностные лица Контрольно-счетного управления подлежат обязательному государственному страхованию за счет бюджета муниципального округа в соответствии с законодательством Российской Федерации и Приморского края о муниципальной службе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6.6. Должностным лицам Контрольно-счетного управления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Меры по материальному и социальному обеспечению председателя,  аудитора, старшего инспектора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старшего специалиста 1 разряда аппарата Контрольно-счетного управления устанавливаются муниципальными правовыми актами в соответствии с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, Законом Приморского края от 04.06.2007 № 82-КЗ "О муниципальной службе в Приморском крае" и иными законами Приморского кра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6.7. Председатель, аудитор Контрольно-счетного управления досрочно освобождается от должности на основании решения Думы муниципального округа в случае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) вступления в законную силу обвинительного приговора суда в отношении его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) подачи письменного заявления об отставке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едседателя Контрольно-счетного управления проголосует большинство от установленного числа депутатов Думы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6) достижения установленного законом Приморского края, нормативным правовым актом Думы муниципального округа в соответствии с федеральным законом предельного возраста пребывания в должности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7) выявления обстоятельств, предусмотренных пунктами 5.3, 5.6 настоящего Нормативного правового акт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8) несоблюдения ограничений, запретов, неисполнения обязанностей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7. Полномочия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7.1. Контрольно-счетное управление осуществляет следующие основные полномочия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) организация и осуществление контроля за законностью и эффективностью использования средств бюджета Хасанского муниципального округа (далее - бюджет муниципального округа)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2) экспертиза проектов бюджета муниципального округа, проверка и анализ обоснованности его показателей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) внешняя проверка годового отчета об исполнении бюджета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4) проведение аудита в сфере закупок товаров, работ и услуг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круга и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7) экспертиза проектов муниципальных правовых актов в части, касающейся расходных обязательств муниципального округа, экспертиза проектов муниципальных правовых актов, приводящих к изменению доходов бюджета муниципального округа, а также муниципальных программ (проектов муниципальных программ)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8) анализ и мониторинг бюджетного процесса в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9) проведение оперативного анализа исполнения и контроля за организацией исполнения бюджета муниципального округа в текущем финансовом году, ежеквартальное представление информации о ходе исполнения бюджета муниципального округа, о результатах проведенных контрольных и экспертно-аналитических мероприятий в Думу муниципального округа и главе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1) оценка реализуемости, рисков и результатов достижения целей социально-экономического развития муниципального округа, предусмотренных документами стратегического планирования муниципального округа, в пределах компетенции Контрольно-счетного управления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sz w:val="26"/>
          <w:szCs w:val="26"/>
          <w:lang w:eastAsia="ru-RU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3) осуществляет контроль за законностью и эффективностью использования средств бюджета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4) иные полномочия в сфере внешнего муниципального финансового контроля, установленные федеральными законами, законами Приморского края, Уставом и нормативными правовыми актами Думы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7.2. Внешний муниципальный финансовый контроль осуществляется Контрольно-счетным управлением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8. Формы осуществления Контрольно-счетным управлением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нешнего муниципального финансового контрол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1. Внешний муниципальный финансовый контроль осуществляется Контрольно-счетным управлением в форме контрольных или экспертно-аналитических мероприятий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8.2. При проведении контрольного мероприятия Контрольно-счетным управление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ым управлением составляется отчет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3. При проведении экспертно-аналитического мероприятия Контрольно-счетное управление составляет отчет или заключение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9. Стандарты внешнего муниципального финансового контрол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9.1. Контрольно-счетное управление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Приморского края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9.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управлением в соответствии с общими требованиями, утвержденными Счетной палатой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9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9.4. Стандарты внешнего муниципального финансового контроля не могут противоречить законодательству Российской Федерации и законодательству Приморского кра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0. Планирование деятельности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0.1. Контрольно-счетное управление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0.2. План работы Контрольно-счетного управления утверждается в срок до 30 декабря года, предшествующего планируемому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0.3. Планирование деятельности Контрольно-счетного управления осуществляется с учетом результатов контрольных и экспертно-аналитических мероприятий, а также на основании поручений Думы муниципального округа, предложений главы муниципального округа, направленных в Контрольно-счетное управление до 15 декабря года, предшествующего планируемому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0.4. Предложения Думы муниципального округа, главы муниципального округа по изменению плана работы Контрольно-счетного управления рассматриваются Контрольно-счетным управлением в 10-дневный срок со дня поступ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0.5. Порядок включения в планы деятельности Контрольно-счетного управления поручений Думы муниципального округа, предложений главы муниципального округа устанавливается нормативным правовым актом Думы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1. Регламент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Содержание направлений деятельности Контрольно-счетного управления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управления определяются Регламентом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2. Обязательность исполнения требований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должностных лиц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2.1. Требования и запросы должностных лиц Контрольно-счетного управления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2.2. Неисполнение законных требований и запросов должностных лиц Контрольно-счетного управления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Приморского кра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3. Полномочия председателя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о организации деятельности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едседатель Контрольно-счетного управления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) осуществляет общее руководство деятельностью Контрольно-счетного управления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) утверждает Регламент Контрольно-счетного управления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) утверждает план работы Контрольно-счетного управления и изменения к нему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) утверждает стандарты внешнего муниципального финансового контроля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5) утверждает результаты контрольных и экспертно-аналитических мероприятий Контрольно-счетного управления; подписывает представления и предписания Контрольно-счетного управления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6) представляет Думе муниципального округа ежегодный отчет о деятельности Контрольно-счетного управления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7) представляет Думе муниципального округа и главе муниципального округа информацию о ходе исполнения бюджета муниципального округа, о результатах проведенных контрольных и экспертно-аналитических мероприятий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8) представляет Контрольно-счетное управление в отношениях с государственными органами Российской Федерации, государственными органами Приморского края и органами местного самоуправления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9) издает правовые акты (приказы, распоряжения) по вопросам организации деятельности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0) осуществляет полномочия по найму и увольнению работников аппарата Контрольно-счетного управления;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1) осуществляет иные полномочия, предусмотренные законодательством Российской Федерации, Приморского края, настоящим Нормативным правовым актом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4. Права, обязанности и ответственность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должностных лиц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4.1. При осуществлении возложенных должностных полномочий права, обязанности и ответственность должностных лиц Контрольно-счетного управления определяю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4.2. При осуществлении муниципального финансового контроля председатель Контрольно-счетного управления, старший инспектор Контрольно-счетного управления вправе составлять протоколы об административных правонарушениях в соответствии с Кодексом Российской Федерации об административных правонарушениях и Законом Приморского края от 03.03.2016 N 780-КЗ "О перечне должностных лиц органов местного самоуправления муниципальных образований Приморского края, уполномоченных составлять протоколы об административных правонарушениях, при осуществлении муниципального контроля, муниципального финансового контроля"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4.3. Председатель Контрольно-счетного управления вправе участвовать в заседаниях Думы муниципального округа, ее комиссий и рабочих групп, заседаниях администрации Хасанского муниципального округа (далее - администрация муниципального округа), исполнительных органов муниципального округа, координационных и совещательных органов при главе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4.4. Должностные лица Контрольно-счетного управления обязаны соблюдать ограничения, запреты, исполнять обязанности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5. Представление информации Контрольно-счетному управлению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5.1. Органы местного самоуправления муниципального округа и муниципальные организации, в отношении которых Контрольно-счетное управление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 в установленные законом Приморского края сроки обязаны представлять в Контрольно-счетное управление по его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Контрольно-счетное управление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5.2. Порядок направления Контрольно-счетным управлением запросов, указанных в пункте 15.1 настоящего раздела, определяется Регламентом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5.3. Непредставление или несвоевременное представление Контрольно-счетному управлению по его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Приморского кра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5.4. При осуществлении внешнего муниципального финансового контроля Контрольно-счетному управлению предоставляется необходимый для реализации его полномочий постоянный доступ к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6. Представления и предписания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6.1. Контрольно-счетное управления по результатам проведения контрольных мероприятий вправе вносить в органы местного самоуправления муниципального округа и муниципальные органы,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6.2. Представление Контрольно-счетного управления подписывается председателем или аудитором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6.3. Органы местного самоуправления муниципального округа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ое управление о принятых по результатам выполнения представления решениях и мерах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рок выполнения представления может быть продлен по решению Контрольно-счетного управления, но не более одного раз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6.4. В случае выявления нарушений, требующих безотлагательных мер по их пресечению и предупреждению, невыполнения представлений контрольно-счетных органов, воспрепятствования проведению должностными лицами Контрольно-счетного управления контрольных мероприятий, а также в случаях несоблюдения сроков рассмотрения представлений Контрольно-счетное управление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6.5. Предписание Контрольно-счетного управления должно содержать указание на конкретные допущенные нарушения и конкретные основания вынесения предписания. Предписание Контрольно-счетного управления подписывается председателем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6.6. Предписание Контрольно-счетного управления должно быть исполнено в установленные в нем сроки. Срок выполнения предписания может быть продлен по решению контрольно-счетного органа, но не более одного раз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6.7. Невыполнение представления или предписания Контрольно-счетного управления влечет за собой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6.8. В случае, если при проведении контрольных мероприятий выявлены факты незаконного использования средств бюджета муниципального округа, в которых усматриваются признаки преступления или коррупционного правонарушения, Контрольно-счетное управление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му управлению информацию о ходе рассмотрения и принятых решениях по переданным Контрольно-счетным управлением материалам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7. Взаимодействие Контрольно-счетного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правления с государственными и муниципальными органами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7.1. Контрольно-счетное управление при осуществлении своей деятельности имеет право взаимодействовать с иными органами местного самоуправления муниципального образования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Приморского кра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Контрольно-счетное управление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7.2. Контрольно-счетное управление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Приморского края, заключать с ними соглашения о сотрудничестве и взаимодействии, вступать в объединения (ассоциации) контрольно-счетных органов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7.3. В целях координации своей деятельности Контрольно-счетное управление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7.4. Контрольно-счетное управление или Дума муниципального округа вправе обратиться в Контрольно-счетную палату Приморского края в целях проведения анализа деятельности Контрольно-счетного управления и получения рекомендации по повышению ее эффективност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Контрольно-счетное управление или органы местного самоуправления муниципального округа вправе обратиться в Счетную палату Российской Федерации за заключением о соответствии деятельности Контрольно-счетного управления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7.5. Контрольно-счетное управление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8. Обеспечение доступа к информации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 деятельности 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8.1. Контрольно-счетное управление в целях обеспечения доступа к информации о своей деятельности размещает на официальном сайте Думы муниципального округа в информационно-телекоммуникационной сети "Интернет" (далее - сеть "Интернет") и опубликовывает в Бюллетене муниципальных правовых актов Хасанского муниципального округа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направленных предписаниях, а также о принятых по ним решениях и мерах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8.2. Контрольно-счетное управление ежегодно подготавливает отчет о своей деятельности, который направляется на рассмотрение в Думу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Указанный отчет Контрольно-счетного управления опубликовывается в Бюллетене муниципальных правовых актов Хасанского муниципального округа или размещается на официальном сайте Думы муниципального округа в сети "Интернет" только после его рассмотрения Думой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18.3. Порядок опубликования в средствах массовой информации и размещения в сети "Интернет" информации о деятельности Контрольно-счетного управления осуществляется в соответствии с федеральным законодательством, законодательством Приморского края, муниципальными нормативными правовыми актами Думы муниципального округа и Регламентом Контрольно-счетного управле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9. Финансовое обеспечение деятельности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Контрольно-счетного управ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Финансовое обеспечение деятельности Контрольно-счетного управления осуществляется за счет средств бюджета муниципального округа. Финансовое обеспечение деятельности Контрольно-счетного управления предусматривается в объеме, позволяющем обеспечить возможность осуществления возложенных на них полномочий. Контроль за использованием Контрольно-счетным управлением бюджетных средств, муниципального имущества осуществляется на основании решений Думы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20. Порядок вступления в силу настоящего Нормативного правового акта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Настоящий Нормативный правовой акт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лава Хасанского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муниципального района                                                                                            И.В. Степанов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гт Славянк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01.12.2022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№ </w:t>
      </w:r>
      <w:r>
        <w:rPr>
          <w:rFonts w:eastAsia="Times New Roman"/>
          <w:sz w:val="26"/>
          <w:szCs w:val="26"/>
          <w:lang w:eastAsia="ru-RU"/>
        </w:rPr>
        <w:t>16-НПА</w:t>
      </w:r>
    </w:p>
    <w:p>
      <w:pPr>
        <w:sectPr>
          <w:footerReference w:type="default" r:id="rId8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71500" cy="7493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ДУМ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САН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bookmarkStart w:id="1" w:name="__RefHeading___Toc121076544"/>
      <w:bookmarkEnd w:id="1"/>
      <w:r>
        <w:rPr>
          <w:rFonts w:eastAsia="Times New Roman"/>
          <w:sz w:val="26"/>
          <w:szCs w:val="26"/>
          <w:lang w:eastAsia="ru-RU"/>
        </w:rPr>
        <w:t>РЕШЕНИЕ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гт Славянк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eastAsia="ru-RU"/>
        </w:rPr>
        <w:t>01.12.2022                                                                                                                                  № 37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right="4649" w:hanging="0"/>
        <w:jc w:val="both"/>
        <w:rPr/>
      </w:pPr>
      <w:r>
        <w:rPr>
          <w:rFonts w:eastAsia="Times New Roman"/>
          <w:sz w:val="26"/>
          <w:szCs w:val="26"/>
          <w:lang w:eastAsia="ru-RU"/>
        </w:rPr>
        <w:t>О согласовании перечня недвижимого имущества, передаваемого безвозмездно из федеральной собственности Российской Федерации в муниципальную собственность Хасанского муниципального округа Приморского края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Рассмотрев инициативу главы Хасанского муниципального района о согласовании перечня имущества, передаваемого безвозмездно из федеральной собственности Российской Федерации в муниципальную собственность Хасанского муниципального округа, руководствуясь Нормативным правовым актом от 01.11.2011 № 118-НПА «О порядке управления и распоряжения имуществом, находящимся в муниципальной собственности Хасанского муниципального района» 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Дума Хасанского муниципального округа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1. Согласовать перечень недвижимого имущества, передаваемого безвозмездно из федеральной собственности Российской Федерации в муниципальную собственность Хасанского муниципального округа, согласно приложению к настоящему решению. 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  Настоящее решение вступает в силу со дня его принятия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ind w:left="6237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ложение</w:t>
      </w:r>
    </w:p>
    <w:p>
      <w:pPr>
        <w:pStyle w:val="Normal"/>
        <w:ind w:left="6237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 решению Думы Хасанского</w:t>
      </w:r>
    </w:p>
    <w:p>
      <w:pPr>
        <w:pStyle w:val="Normal"/>
        <w:ind w:left="6237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униципального округа</w:t>
      </w:r>
    </w:p>
    <w:p>
      <w:pPr>
        <w:pStyle w:val="Normal"/>
        <w:ind w:left="6237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морского края</w:t>
      </w:r>
    </w:p>
    <w:p>
      <w:pPr>
        <w:pStyle w:val="Normal"/>
        <w:ind w:left="6237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т ________ 2022 № ____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недвижимого имущества, передаваемого безвозмездно из федеральной                                   собственности Российской Федерации в муниципальную собственность 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сан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154"/>
        <w:gridCol w:w="1147"/>
        <w:gridCol w:w="2433"/>
        <w:gridCol w:w="2006"/>
        <w:gridCol w:w="1864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движимого имуще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площадь (кв.м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расположение объек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дастровый номер объек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НФ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жилой дом № 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орский край, Хасанский район, ж/д-ст. Рязановка, ул. Южная,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:20:030201: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1227000971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жилой дом № 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орский край, Хасанский район, ж/д-ст. Рязановка, ул. Южная,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:20:030201: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1227000973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ание-общежи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0,0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орский край, Хасанский район, ж/д-ст. Рязановка, ул. Южная,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:20:030201: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1227000973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ание-учебный корпу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1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орский край, Хасанский район, ж/д-ст. Рязановка, ул. Южная,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:20:030201: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1227000971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ание-столов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орский край, Хасанский район, ж/д-ст. Рязановка, ул. Южная,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:20:030201: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1227000971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жилой дом № 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орский край, Хасанский район, ж/д-ст. Рязановка, ул. Южная,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:20:030201: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1227000972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жилой дом № 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орский край, Хасанский район, ж/д-ст. Рязановка, ул. Южная,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:20:030201: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1227000973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жилой дом № 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орский край, Хасанский район, ж/д-ст. Рязановка, ул. Южная,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:20:030201: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1227000971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 0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орский край, Хасанский район, ж/д-ст. Рязановка, ул. Южная,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:20:030201: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val="en-US" w:eastAsia="zh-CN"/>
        </w:rPr>
      </w:pPr>
      <w:r>
        <w:rPr>
          <w:rFonts w:eastAsia="Calibri"/>
          <w:b/>
          <w:bCs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ДУМА ХАСАНСКОГО МУНИЦИПАЛЬНОГО ОКРУГ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6"/>
          <w:szCs w:val="26"/>
          <w:lang w:eastAsia="zh-CN"/>
        </w:rPr>
      </w:pPr>
      <w:bookmarkStart w:id="2" w:name="__RefHeading___Toc121076545"/>
      <w:bookmarkEnd w:id="2"/>
      <w:r>
        <w:rPr>
          <w:rFonts w:eastAsia="Calibri"/>
          <w:b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гт Славянк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jc w:val="center"/>
        <w:rPr/>
      </w:pPr>
      <w:r>
        <w:rPr>
          <w:rFonts w:eastAsia="Calibri"/>
          <w:sz w:val="26"/>
          <w:szCs w:val="26"/>
          <w:lang w:eastAsia="zh-CN"/>
        </w:rPr>
        <w:t>01.12.2022                                                                                                                                  № 38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true"/>
        <w:ind w:right="4649" w:hanging="0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>О ликвидации администрации Славянского городского поселения Хасанского муниципального района Приморского края</w:t>
      </w:r>
    </w:p>
    <w:p>
      <w:pPr>
        <w:pStyle w:val="Normal"/>
        <w:suppressAutoHyphens w:val="tru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ab/>
        <w:t xml:space="preserve">В соответствии с </w:t>
      </w:r>
      <w:r>
        <w:rPr>
          <w:rFonts w:eastAsia="Times New Roman"/>
          <w:sz w:val="26"/>
          <w:szCs w:val="26"/>
          <w:lang w:eastAsia="zh-CN"/>
        </w:rPr>
        <w:t>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  <w:sz w:val="26"/>
          <w:szCs w:val="26"/>
          <w:lang w:eastAsia="ru-RU"/>
        </w:rPr>
        <w:t>, Федеральным законом от 08.08.2001 № 129-ФЗ «О государственной регистрации юридических лиц и индивидуальных предпринимателей», во исполнение Закона Приморского края от 22.04.2022 № 80-КЗ «О Хасанском муниципальном округе Приморского края», руководствуясь Уставом Хасанского муниципального округа Приморского края,</w:t>
      </w:r>
    </w:p>
    <w:p>
      <w:pPr>
        <w:pStyle w:val="Normal"/>
        <w:suppressAutoHyphens w:val="true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>Дума Хасанского муниципального округа Приморского края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ru-RU"/>
        </w:rPr>
        <w:t xml:space="preserve">1. Ликвидировать юридическое лицо - администрацию Славянского городского поселения Хасанского муниципального района Приморского края (юридический и фактический адрес: 692701, Приморский край, Хасанский район, пгт Славянка, ул. Молодежная, д. 1, ОГРН: </w:t>
      </w:r>
      <w:r>
        <w:rPr>
          <w:rFonts w:eastAsia="Times New Roman"/>
          <w:sz w:val="26"/>
          <w:szCs w:val="26"/>
          <w:lang w:eastAsia="zh-CN"/>
        </w:rPr>
        <w:t xml:space="preserve">1052502757251, </w:t>
      </w:r>
      <w:r>
        <w:rPr>
          <w:rFonts w:eastAsia="Times New Roman"/>
          <w:sz w:val="26"/>
          <w:szCs w:val="26"/>
          <w:lang w:eastAsia="ru-RU"/>
        </w:rPr>
        <w:t xml:space="preserve">ИНН: </w:t>
      </w:r>
      <w:r>
        <w:rPr>
          <w:rFonts w:eastAsia="Times New Roman"/>
          <w:sz w:val="26"/>
          <w:szCs w:val="26"/>
          <w:lang w:eastAsia="zh-CN"/>
        </w:rPr>
        <w:t>2531007110</w:t>
      </w:r>
      <w:r>
        <w:rPr>
          <w:rFonts w:eastAsia="Times New Roman"/>
          <w:sz w:val="26"/>
          <w:szCs w:val="26"/>
          <w:lang w:eastAsia="ru-RU"/>
        </w:rPr>
        <w:t>, КПП:</w:t>
      </w:r>
      <w:r>
        <w:rPr>
          <w:rFonts w:eastAsia="Times New Roman"/>
          <w:sz w:val="26"/>
          <w:szCs w:val="26"/>
          <w:lang w:eastAsia="zh-CN"/>
        </w:rPr>
        <w:t xml:space="preserve"> 253101001</w:t>
      </w:r>
      <w:r>
        <w:rPr>
          <w:rFonts w:eastAsia="Times New Roman"/>
          <w:sz w:val="26"/>
          <w:szCs w:val="26"/>
          <w:lang w:eastAsia="ru-RU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 Назначить ликвидатором администрации Славянского 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Бренчагова Максима Николаевич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3. Утвердить План мероприятий по ликвидации администрации Славянского городского поселения Хасанского муниципального района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риморского края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 Ликвидатору администрации Славянского городского поселения Хасанского муниципального района Приморского края обеспечить проведение в порядке, установленном действующим законодательством Российской Федерации, необходимых мероприятий по ликвидации администрации Славянского городского поселения Хасанского муниципального района Примо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5. Установить, что с момента вступления в силу настоящего решения к ликвидатору администрации Славянского городского поселения Хасанского муниципального района Приморского края переходят полномочия по управлению делами администрации Славянского городского поселения Хасанского муниципального района Приморского края. Ликвидатор обязан </w:t>
      </w:r>
      <w:r>
        <w:rPr>
          <w:rFonts w:eastAsia="Times New Roman"/>
          <w:sz w:val="26"/>
          <w:szCs w:val="26"/>
          <w:lang w:eastAsia="zh-CN"/>
        </w:rPr>
        <w:t xml:space="preserve">действовать добросовестно и разумно в интересах администрации </w:t>
      </w:r>
      <w:r>
        <w:rPr>
          <w:rFonts w:eastAsia="Times New Roman"/>
          <w:sz w:val="26"/>
          <w:szCs w:val="26"/>
          <w:lang w:eastAsia="ru-RU"/>
        </w:rPr>
        <w:t>Славянского городского поселения Хасанского муниципального района Приморского края и его кредитор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 Ликвидатор </w:t>
      </w:r>
      <w:r>
        <w:rPr>
          <w:rFonts w:eastAsia="Times New Roman"/>
          <w:sz w:val="26"/>
          <w:szCs w:val="26"/>
          <w:lang w:eastAsia="ru-RU"/>
        </w:rPr>
        <w:t>Славянского 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1 обеспечивает реализацию полномочий по управлению делами администрации </w:t>
      </w:r>
      <w:r>
        <w:rPr>
          <w:rFonts w:eastAsia="Times New Roman"/>
          <w:sz w:val="26"/>
          <w:szCs w:val="26"/>
          <w:lang w:eastAsia="ru-RU"/>
        </w:rPr>
        <w:t>Славянского 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в течение всего периода её ликвид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>6.2 в</w:t>
      </w:r>
      <w:r>
        <w:rPr>
          <w:rFonts w:eastAsia="Times New Roman"/>
          <w:bCs/>
          <w:sz w:val="26"/>
          <w:szCs w:val="26"/>
          <w:lang w:eastAsia="ru-RU"/>
        </w:rPr>
        <w:t xml:space="preserve">ыступает в суде от имени администрации </w:t>
      </w:r>
      <w:r>
        <w:rPr>
          <w:rFonts w:eastAsia="Times New Roman"/>
          <w:sz w:val="26"/>
          <w:szCs w:val="26"/>
          <w:lang w:eastAsia="ru-RU"/>
        </w:rPr>
        <w:t xml:space="preserve">Славянского </w:t>
      </w:r>
      <w:r>
        <w:rPr>
          <w:rFonts w:eastAsia="Times New Roman"/>
          <w:bCs/>
          <w:sz w:val="26"/>
          <w:szCs w:val="26"/>
          <w:lang w:eastAsia="ru-RU"/>
        </w:rPr>
        <w:t>городского поселения Хасанского муниципального района Приморского кра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3 обеспечивает проведение комплекса мероприятий по проведению ликвидации администрации </w:t>
      </w:r>
      <w:r>
        <w:rPr>
          <w:rFonts w:eastAsia="Times New Roman"/>
          <w:sz w:val="26"/>
          <w:szCs w:val="26"/>
          <w:lang w:eastAsia="ru-RU"/>
        </w:rPr>
        <w:t xml:space="preserve">Славянского </w:t>
      </w:r>
      <w:r>
        <w:rPr>
          <w:rFonts w:eastAsia="Times New Roman"/>
          <w:sz w:val="26"/>
          <w:szCs w:val="26"/>
          <w:lang w:eastAsia="zh-CN"/>
        </w:rPr>
        <w:t xml:space="preserve">городского поселения Хасанского муниципального района Приморского края согласно утверждённому настоящим решением плану и в порядке, установленном Гражданским кодексом Российской Федерации и другими законодательными актами Российской Федерации;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7. Опубликовать информацию о принятом решении в средствах массовой информации, разместить на официальных сайтах Думы Хасанского муниципального округа, администрации Хасанского муниципального района, администрации Славянского городского поселения Хаса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footerReference w:type="default" r:id="rId13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rFonts w:eastAsia="Times New Roman"/>
          <w:sz w:val="26"/>
          <w:szCs w:val="26"/>
          <w:lang w:eastAsia="ru-RU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риложение</w:t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к решению Думы Хасанского</w:t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муниципального округа</w:t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от   01.12.2022 №  </w:t>
        <w:softHyphen/>
        <w:softHyphen/>
        <w:softHyphen/>
        <w:t>38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00"/>
        <w:gridCol w:w="2069"/>
        <w:gridCol w:w="1621"/>
        <w:gridCol w:w="2861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рок испол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ца, ответственные за исполнение мероприя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09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-108" w:leader="none"/>
                <w:tab w:val="left" w:pos="176" w:leader="none"/>
                <w:tab w:val="left" w:pos="266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в письменной форме уполномоченного государственного органа, осуществляющего государственную регистрацию юридических лиц, о принятии решения о ликвидации юридического лица- администрации Славянского городского поселения Хасанского муниципального района Приморского края (далее – администрация, юридическое лицо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 1 ст. 62 ГК РФ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 9, ст. 20 Федерального закона от 08.08.2001 № 129-ФЗ «О государственной регистрации юридических лиц и индивидуальных предпринимателей» (Далее - Закон № 129-Ф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каз ФНС России от 31.08.2020 № ЕД-7-14/617@ "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" (Приложение № 5 - форма № Р15016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готовка и направление на опубликование в журнал «Вестник государственной регистрации» информации о ликвидации юридического лица, а также направление уведомления в ЕФРСФДЮЛ (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www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Fedresurs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ru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) о ликвидации юридических лиц, о порядке и сроке заявления требований его кредиторами (Состав сведений согласно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ложения № 2 к Приказу ФНС России от 16.06.2006 N САЭ-3-09/355@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hyperlink r:id="rId1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1 ст. 6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ГК РФ, </w:t>
            </w:r>
            <w:hyperlink r:id="rId1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ст. 20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Закона N 129-ФЗ, Приказа ФНС России от 16.06.2006 N САЭ-3-09/355@ "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"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службы занятости населения о ликвидации администрации, о расторжении трудовых договоров с работниками в связи с ликвидацие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, и не позднее, чем за два месяца до увольнения работ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Трудовой кодекс РФ, п. 2 ст. 25 Закона РФ от 19.04.1991 № 1032-1 «О занятости населения в Российской Федерации»;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едомление о ликвидации администрации территориальный орган ФСС (в случае производства выплат пострадавшим от несчастных случае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десятидневный срок со дня принятия решения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Порядка внесения в ФСС РФ капитализированных платежей при ликвидации юридических лиц, утв. Постановлением Правительства РФ от 17.11.2000 № 86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едставление сведений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ерсонифицированного учета в территориальный орган Пенсионного фонда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ечение одного месяца со дня утверждения промежуточного ликвидационного баланса, но не позднее дня представления в ФНС России документов для государственной регистрации при ликвидации юридического л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территориальный орган Федерального казначейства коп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шения о ликвидации и назначении ликвидатора, а так же заверенной Карточки образцов подписей с указанием срока полномочий должностного лица, которое временно пользуется правом подпис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исьменное уведомление работников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едстоящем увольнении в связи с ликвидацией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е позднее, чем за два месяца до увольн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, 292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ольнение муниципальных служащ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двух месяцев с момента уведомл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 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уведомить всех известных кредиторов, перед которыми у администрации имеется задолжен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направить всем дебиторам требования о выплате денежных средств, проведение мероприятий по взысканию задолженности (при наличи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ить смету текущих расходов, необходимых для осуществления ликвидации админист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оведение инвентаризации имущества и обязательств, а также всех видов расчетов, в том числе по налогам и сборам и прочим платежам в бюджет и внебюджетные фонд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ст. 11 Федерального закона от 06.12.2011 № 402-ФЗ «О бухгалтерском учете», п.80 Приказ Минфина России от 31.12.2016 N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п. 1.5 Методических указаний по инвентаризации имущества и финансовых обязательств, утв. Приказом Минфина РФ от 13.06.1995 № 49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оведение сверки расчётов с ИФНС и внебюджетными фонда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п. 11 п. 1, п. 2.1 ст. 32 НК РФ; ст. 20 Федерального закона от 03.07.2016 № 250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(по форме бухгалтерского баланса, утв. Приказом Минфина от 28.12.2010 № 191н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истечения периода, установленного для предъявления требований кредитор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промежуточного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десятидневный срок с даты его предоставления ликвидатор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налоговый орган уведомления о составлении промежуточного ликвидационного баланса по форме Р15016 с приложением к нему промежуточного ликвидационного балан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утверждения промежуточного ликвидационного баланса, но не ранее сроков, установленных п. 4 ст.20 Закона № 129-Ф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3 ст. 20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ыплата денежных сумм кредиторам администрации в порядке очередности, установленной ст. 64 ГК РФ, в соответствии с промежуточным ликвидационным баланс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пяти рабочих дней со дня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, ст. 64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о внебюджетные фонд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работниках по форме АДВ-1 «Анкета застрахованного лица» вместе с описью документов по форме АДВ-6-1, утв. Постановление Правления ПФ РФ от 27.09.2019 N 485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страховом стаже застрахованных лиц по форме СЗВ-СТАЖ вместе со сведениям по страхователю, передаваемыми в ПФР для ведения индивидуального (персонифицированного) учёта по форме ОДВ-1, утв. Постановление Правления ПФ РФ от 06.12.2018 N 507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сведения о застрахованных лицах по форме СЗВ- М, утв. Постановление Правления ПФ РФ от 15.04.2021 N 103п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в территориальный орган ФСС расчё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по форме 4- ФСС РФ, утв. Приказом ФСС РФ от 14.03.2022 N 8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ст. 9, ст. 11 Федерального закона от 01.04.1996 № 27-ФЗ «Об индивидуальном (персонифицированном) учёте в системе обязательного пенсионного страхования» (далее- Закон № 27-ФЗ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 налоговый орган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Расчёт по страховым взносам по форме, утв. Приказ ФНС России от 06.10.2021 N ЕД-7-11/875@, с 01.01.2023 по форме утв Приказ ФНС России от 29.09.2022 N ЕД-7-11/878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декларации по налог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расчёт по форме 6-НФ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правки о доходах физических лиц по форме 2-НДФЛ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, 3 ст. 11 Закона № 27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30.03.2016 № БС-3-11/1355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27.11.2015 № БС-4-11/20731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03.08.2006 № 02-6-10/55@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одготовка и Подпис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даточного (разделительного) акта по имущественным обязательствам органов местного самоуправ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ановление Правительства РФ от 31.12.2004 № 903 «Об утверждении Правил составления передаточного (разделительного) акта по имущественным обязательствам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ехдневный срок со дня полного расчёта с кредитор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его предоставления ликвидационной комисси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имущества, оставшегося после удовлетворения требований кредиторов в казну Хасанского муниципальн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утверждения ликвидационного анса Думой Хасанского муниципального ок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Организация и проведение экспертизы ценности документов с составлением по итогам экспертизы описи дел постоянного, временного сроков хранения, по личному составу, документов, подлежащих уничтожению с истекшими сроками хранения и документов, подлежащих передаче в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ликвид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ункт 8 статьи 23 Федерального закона от 22.10.2004 № 125-ФЗ «Об архивном деле в Российской Федерации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аправление в налоговый орган заявления по форме Р15016 с приложением документов согласно п. 1 ст. 21 Закона № 129-ФЗ в целях внесения сведений в ЕГРЮЛ о завершении ликвидации администрации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 даты утверждения органом, принявшим решение о ликвидации, ликвидационного балан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9 ст. 63 ГК РФ, п. 1 ст. 21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документов администрации по личному составу и иных документов, срок хранения которых не истёк в муниципальный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десяти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23 Федерального закона от 22.10.2004 № 125-ФЗ «Об архивном деле в Российской Федерации», письмо Росархива от 11.12.2014 № 2/2342-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Закрытие лицевого счета в территориальном органе Федерального казначей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 завершении работы ликвидато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ничтожение печатей, штампов, бланков; Составление акта об уничтожении печатей, штампов, бланк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Ликвидатор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архива от 20.12.2019 N 23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Зарегистрировано в Минюсте России 06.02.2020 N 57449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before="0" w:after="60"/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60"/>
              <w:rPr/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  <w:t>Направление в ТО Роскомнадзора по месту регистрации оператора в налоговом органе заявления о внесении в реестр операторов сведений о прекращении оператором обработки персональных данных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10 рабочих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комнадзора от 30.05.2017 N 9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методических рекомендаций по уведомлению уполномоченного органа о начале обработки персональных данных и о внесении изменений в ранее представленные сведения"</w:t>
            </w:r>
          </w:p>
        </w:tc>
      </w:tr>
    </w:tbl>
    <w:p>
      <w:pPr>
        <w:pStyle w:val="Normal"/>
        <w:tabs>
          <w:tab w:val="clear" w:pos="709"/>
          <w:tab w:val="left" w:pos="525" w:leader="none"/>
          <w:tab w:val="center" w:pos="5159" w:leader="none"/>
        </w:tabs>
        <w:suppressAutoHyphens w:val="true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ab/>
      </w:r>
      <w:r>
        <w:br w:type="page"/>
      </w:r>
    </w:p>
    <w:p>
      <w:pPr>
        <w:pStyle w:val="Normal"/>
        <w:tabs>
          <w:tab w:val="clear" w:pos="709"/>
          <w:tab w:val="left" w:pos="525" w:leader="none"/>
          <w:tab w:val="center" w:pos="5159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525" w:leader="none"/>
          <w:tab w:val="center" w:pos="5159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val="en-US" w:eastAsia="zh-CN"/>
        </w:rPr>
      </w:pPr>
      <w:r>
        <w:rPr>
          <w:rFonts w:eastAsia="Calibri"/>
          <w:b/>
          <w:bCs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Cs w:val="28"/>
          <w:lang w:eastAsia="zh-CN"/>
        </w:rPr>
      </w:pPr>
      <w:r>
        <w:rPr>
          <w:rFonts w:eastAsia="Calibri"/>
          <w:b/>
          <w:bCs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ДУМА ХАСАНСКОГО МУНИЦИПАЛЬНОГО ОКРУГ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6"/>
          <w:szCs w:val="26"/>
          <w:lang w:eastAsia="zh-CN"/>
        </w:rPr>
      </w:pPr>
      <w:bookmarkStart w:id="3" w:name="__RefHeading___Toc121076546"/>
      <w:bookmarkEnd w:id="3"/>
      <w:r>
        <w:rPr>
          <w:rFonts w:eastAsia="Calibri"/>
          <w:b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гт Славянк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jc w:val="center"/>
        <w:rPr/>
      </w:pPr>
      <w:r>
        <w:rPr>
          <w:rFonts w:eastAsia="Calibri"/>
          <w:sz w:val="26"/>
          <w:szCs w:val="26"/>
          <w:lang w:eastAsia="zh-CN"/>
        </w:rPr>
        <w:t>01.12.2022                                                                                                                                 №   39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true"/>
        <w:ind w:right="4649" w:hanging="0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>О ликвидации администрации Зарубинского городского поселения Хасанского муниципального района Приморского края</w:t>
      </w:r>
    </w:p>
    <w:p>
      <w:pPr>
        <w:pStyle w:val="Normal"/>
        <w:suppressAutoHyphens w:val="tru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ab/>
        <w:t xml:space="preserve">В соответствии с </w:t>
      </w:r>
      <w:r>
        <w:rPr>
          <w:rFonts w:eastAsia="Times New Roman"/>
          <w:sz w:val="26"/>
          <w:szCs w:val="26"/>
          <w:lang w:eastAsia="zh-CN"/>
        </w:rPr>
        <w:t>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  <w:sz w:val="26"/>
          <w:szCs w:val="26"/>
          <w:lang w:eastAsia="ru-RU"/>
        </w:rPr>
        <w:t>, Федеральным законом от 08.08.2001 № 129-ФЗ «О государственной регистрации юридических лиц и индивидуальных предпринимателей», во исполнение Закона Приморского края от 22.04.2022 № 80-КЗ «О Хасанском муниципальном округе Приморского края», руководствуясь Уставом Хасанского муниципального округа Приморского края,</w:t>
      </w:r>
    </w:p>
    <w:p>
      <w:pPr>
        <w:pStyle w:val="Normal"/>
        <w:suppressAutoHyphens w:val="true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>Дума Хасанского муниципального округа Приморского края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1. Ликвидировать юридическое лицо - администрацию Зарубинского городского поселения Хасанского муниципального района Приморского края (юридический и фактический адрес: 692726, Приморский край, Хасанский район, пгт Зарубино, ул. Строительная, д. 19А, ОГРН: </w:t>
      </w:r>
      <w:r>
        <w:rPr>
          <w:rFonts w:eastAsia="Times New Roman"/>
          <w:sz w:val="26"/>
          <w:szCs w:val="26"/>
          <w:lang w:eastAsia="zh-CN"/>
        </w:rPr>
        <w:t>1062531000025</w:t>
      </w:r>
      <w:r>
        <w:rPr>
          <w:rFonts w:eastAsia="Times New Roman"/>
          <w:sz w:val="26"/>
          <w:szCs w:val="26"/>
          <w:lang w:eastAsia="ru-RU"/>
        </w:rPr>
        <w:t xml:space="preserve">, ИНН: </w:t>
      </w:r>
      <w:r>
        <w:rPr>
          <w:rFonts w:eastAsia="Times New Roman"/>
          <w:sz w:val="26"/>
          <w:szCs w:val="26"/>
          <w:lang w:eastAsia="zh-CN"/>
        </w:rPr>
        <w:t>2531006540</w:t>
      </w:r>
      <w:r>
        <w:rPr>
          <w:rFonts w:eastAsia="Times New Roman"/>
          <w:sz w:val="26"/>
          <w:szCs w:val="26"/>
          <w:lang w:eastAsia="ru-RU"/>
        </w:rPr>
        <w:t>, КПП</w:t>
      </w:r>
      <w:r>
        <w:rPr>
          <w:rFonts w:eastAsia="Times New Roman"/>
          <w:sz w:val="26"/>
          <w:szCs w:val="26"/>
          <w:lang w:eastAsia="zh-CN"/>
        </w:rPr>
        <w:t xml:space="preserve"> 253101001</w:t>
      </w:r>
      <w:r>
        <w:rPr>
          <w:rFonts w:eastAsia="Times New Roman"/>
          <w:sz w:val="26"/>
          <w:szCs w:val="26"/>
          <w:lang w:eastAsia="ru-RU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 Назначить ликвидатором администрации Зарубинского 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Швеца Александра Александровича.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 Утвердить План мероприятий по ликвидации администрации Зарубинского городского поселения Хасанского муниципального района Приморского края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 Ликвидатору администрации Зарубинского городского поселения Хасанского муниципального района Приморского края обеспечить проведение в порядке, установленном действующим законодательством Российской Федерации, необходимых мероприятий по ликвидации администрации Зарубинского городского поселения Хасанского муниципального района Примо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5. Установить, что с момента вступления в силу настоящего решения к ликвидатору администрации Зарубинского городского поселения Хасанского муниципального района Приморского края переходят полномочия по управлению делами администрации Зарубинского городского поселения Хасанского муниципального района Приморского края. Ликвидатор обязан </w:t>
      </w:r>
      <w:r>
        <w:rPr>
          <w:rFonts w:eastAsia="Times New Roman"/>
          <w:sz w:val="26"/>
          <w:szCs w:val="26"/>
          <w:lang w:eastAsia="zh-CN"/>
        </w:rPr>
        <w:t>действовать добросовестно и разумно в интересах администрации Зарубинского</w:t>
      </w:r>
      <w:r>
        <w:rPr>
          <w:rFonts w:eastAsia="Times New Roman"/>
          <w:sz w:val="26"/>
          <w:szCs w:val="26"/>
          <w:lang w:eastAsia="ru-RU"/>
        </w:rPr>
        <w:t xml:space="preserve"> городского поселения Хасанского муниципального района Приморского края и его кредитор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 Ликвидатор </w:t>
      </w:r>
      <w:r>
        <w:rPr>
          <w:rFonts w:eastAsia="Times New Roman"/>
          <w:sz w:val="26"/>
          <w:szCs w:val="26"/>
          <w:lang w:eastAsia="ru-RU"/>
        </w:rPr>
        <w:t>Зарубинского 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1 обеспечивает реализацию полномочий по управлению делами администрации </w:t>
      </w:r>
      <w:r>
        <w:rPr>
          <w:rFonts w:eastAsia="Times New Roman"/>
          <w:sz w:val="26"/>
          <w:szCs w:val="26"/>
          <w:lang w:eastAsia="ru-RU"/>
        </w:rPr>
        <w:t>Зарубинского 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в течение всего периода её ликвид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>6.2 в</w:t>
      </w:r>
      <w:r>
        <w:rPr>
          <w:rFonts w:eastAsia="Times New Roman"/>
          <w:bCs/>
          <w:sz w:val="26"/>
          <w:szCs w:val="26"/>
          <w:lang w:eastAsia="ru-RU"/>
        </w:rPr>
        <w:t>ыступает в суде от имени администрации Зарубинского городского поселения Хасанского муниципального района Приморского кра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6.2 обеспечивает проведение комплекса мероприятий по проведению ликвидации администрации Зарубинского городского поселения Хасанского муниципального района Приморского края согласно утверждённому настоящим решением плану и в порядке, установленном Гражданским кодексом Российской Федерации и другими законодательными актами Российской Федерации;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7. Опубликовать информацию о принятом решении в средствах массовой информации, разместить на официальных сайтах Думы Хасанского муниципального округа Приморского края, администрации Хасанского муниципального района, администрации Зарубинского городского поселения Хаса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footerReference w:type="default" r:id="rId17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ind w:left="-1529" w:right="-29" w:firstLine="719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Приложение  </w:t>
      </w:r>
    </w:p>
    <w:p>
      <w:pPr>
        <w:pStyle w:val="Normal"/>
        <w:suppressAutoHyphens w:val="true"/>
        <w:ind w:left="-1529" w:right="-29" w:firstLine="719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к решению Думы Хасанского </w:t>
      </w:r>
    </w:p>
    <w:p>
      <w:pPr>
        <w:pStyle w:val="Normal"/>
        <w:suppressAutoHyphens w:val="true"/>
        <w:ind w:left="-1529" w:right="-29" w:firstLine="719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муниципального округа</w:t>
      </w:r>
    </w:p>
    <w:p>
      <w:pPr>
        <w:pStyle w:val="Normal"/>
        <w:suppressAutoHyphens w:val="true"/>
        <w:ind w:left="-1529" w:right="-29" w:firstLine="719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ind w:left="-1529" w:right="-29" w:firstLine="719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от   01.12.2022 №  </w:t>
        <w:softHyphen/>
        <w:softHyphen/>
        <w:softHyphen/>
        <w:t>39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00"/>
        <w:gridCol w:w="2069"/>
        <w:gridCol w:w="1621"/>
        <w:gridCol w:w="286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рок испол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ца, ответственные за исполнение мероприя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09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-108" w:leader="none"/>
                <w:tab w:val="left" w:pos="176" w:leader="none"/>
                <w:tab w:val="left" w:pos="266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в письменной форме уполномоченного государственного органа, осуществляющего государственную регистрацию юридических лиц, о принятии решения о ликвидации юридического лица- администрации Зарубинского городского поселения Хасанского муниципального района Приморского края (далее – администрация, юридическое лицо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 1 ст. 62 ГК РФ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 9, ст. 20 Федерального закона от 08.08.2001 № 129-ФЗ «О государственной регистрации юридических лиц и индивидуальных предпринимателей» (Далее - Закон № 129-Ф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каз ФНС России от 31.08.2020 № ЕД-7-14/617@ "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" (Приложение № 5 - форма № Р15016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готовка и направление на опубликование в журнал «Вестник государственной регистрации» информации о ликвидации юридического лица, а также направление уведомления в ЕФРСФДЮЛ (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www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Fedresurs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ru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) о ликвидации юридических лиц, о порядке и сроке заявления требований его кредиторами (Состав сведений согласно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ложения № 2 к Приказу ФНС России от 16.06.2006 N САЭ-3-09/355@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hyperlink r:id="rId1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1 ст. 6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ГК РФ, </w:t>
            </w:r>
            <w:hyperlink r:id="rId1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ст. 20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Закона N 129-ФЗ, Приказа ФНС России от 16.06.2006 N САЭ-3-09/355@ "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"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службы занятости населения о ликвидации администрации, о расторжении трудовых договоров с работниками в связи с ликвидацие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, и не позднее, чем за два месяца до увольнения работ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Трудовой кодекс РФ, п. 2 ст. 25 Закона РФ от 19.04.1991 № 1032-1 «О занятости населения в Российской Федерации»;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едомление о ликвидации администрации территориальный орган ФСС (в случае производства выплат пострадавшим от несчастных случае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десятидневный срок со дня принятия решения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Порядка внесения в ФСС РФ капитализированных платежей при ликвидации юридических лиц, утв. Постановлением Правительства РФ от 17.11.2000 № 86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едставление сведений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ерсонифицированного учета в территориальный орган Пенсионного фонда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ечение одного месяца со дня утверждения промежуточного ликвидационного баланса, но не позднее дня представления в ФНС России документов для государственной регистрации при ликвидации юридического л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территориальный орган Федерального казначейства коп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шения о ликвидации и назначении ликвидатора, а так же заверенной </w:t>
            </w:r>
            <w:hyperlink r:id="rId2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Карточки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зцов подписей с указанием срока полномочий должностного лица, которое временно пользуется правом подпис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исьменное уведомление работников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едстоящем увольнении в связи с ликвидацией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е позднее, чем за два месяца до увольн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, 292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ольнение муниципальных служащ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двух месяцев с момента уведомл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 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уведомить всех известных кредиторов, перед которыми у администрации имеется задолжен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направить всем дебиторам требования о выплате денежных средств, проведение мероприятий по взысканию задолженности (при наличи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ить смету текущих расходов, необходимых для осуществления ликвидации админист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оведение инвентаризации имущества и обязательств, а также всех видов расчетов, в том числе по налогам и сборам и прочим платежам в бюджет и внебюджетные фонд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ст. 11 Федерального закона от 06.12.2011 № 402-ФЗ «О бухгалтерском учете», п.80 Приказ Минфина России от 31.12.2016 N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п. 1.5 Методических указаний по инвентаризации имущества и финансовых обязательств, утв. Приказом Минфина РФ от 13.06.1995 № 49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оведение сверки расчётов с ИФНС и внебюджетными фонда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п. 11 п. 1, п. 2.1 ст. 32 НК РФ; ст. 20 Федерального закона от 03.07.2016 № 250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(по форме бухгалтерского баланса, утв. Приказом Минфина от 28.12.2010 № 191н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истечения периода, установленного для предъявления требований кредитор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промежуточного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десятидневный срок с даты его предоставления ликвидатор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налоговый орган уведомления о составлении промежуточного ликвидационного баланса по форме Р15016 с приложением к нему промежуточного ликвидационного балан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утверждения промежуточного ликвидационного баланса, но не ранее сроков, установленных п. 4 ст.20 Закона № 129-Ф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3 ст. 20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ыплата денежных сумм кредиторам администрации в порядке очередности, установленной ст. 64 ГК РФ, в соответствии с промежуточным ликвидационным баланс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пяти рабочих дней со дня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, ст. 64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о внебюджетные фонд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работниках по форме АДВ-1 «Анкета застрахованного лица» вместе с описью документов по форме АДВ-6-1, утв. Постановление Правления ПФ РФ от 27.09.2019 N 485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страховом стаже застрахованных лиц по форме СЗВ-СТАЖ вместе со сведениям по страхователю, передаваемыми в ПФР для ведения индивидуального (персонифицированного) учёта по форме ОДВ-1, утв. Постановление Правления ПФ РФ от 06.12.2018 N 507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сведения о застрахованных лицах по форме СЗВ- М, утв. Постановление Правления ПФ РФ от 15.04.2021 N 103п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в территориальный орган ФСС расчё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по форме 4- ФСС РФ, утв. Приказом ФСС РФ от 14.03.2022 N 8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ст. 9, ст. 11 Федерального закона от 01.04.1996 № 27-ФЗ «Об индивидуальном (персонифицированном) учёте в системе обязательного пенсионного страхования» (далее- Закон № 27-ФЗ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 налоговый орган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Расчёт по страховым взносам по форме, утв. Приказ ФНС России от 06.10.2021 N ЕД-7-11/875@, с 01.01.2023 по форме утв Приказ ФНС России от 29.09.2022 N ЕД-7-11/878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декларации по налог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расчёт по форме 6-НФ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правки о доходах физических лиц по форме 2-НДФЛ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, 3 ст. 11 Закона № 27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30.03.2016 № БС-3-11/1355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27.11.2015 № БС-4-11/20731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03.08.2006 № 02-6-10/55@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одготовка и Подпис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даточного (разделительного) акта по имущественным обязательствам органов местного самоуправ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ановление Правительства РФ от 31.12.2004 № 903 «Об утверждении Правил составления передаточного (разделительного) акта по имущественным обязательствам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ехдневный срок со дня полного расчёта с кредитор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его предоставления ликвидационной комисси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имущества, оставшегося после удовлетворения требований кредиторов в казну Хасанского муниципальн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утверждения ликвидационного баланса Думой Хасанского муниципального ок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Организация и проведение экспертизы ценности документов с составлением по итогам экспертизы описи дел постоянного, временного сроков хранения, по личному составу, документов, подлежащих уничтожению с истекшими сроками хранения и документов, подлежащих передаче в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ликвид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ункт 8 статьи 23 Федерального закона от 22.10.2004 № 125-ФЗ «Об архивном деле в Российской Федерации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аправление в налоговый орган заявления по форме Р15016 с приложением документов согласно п. 1 ст. 21 Закона № 129-ФЗ в целях внесения сведений в ЕГРЮЛ о завершении ликвидации администрации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 даты утверждения органом, принявшим решение о ликвидации, ликвидационного балан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9 ст. 63 ГК РФ, п. 1 ст. 21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документов администрации по личному составу и иных документов, срок хранения которых не истёк в муниципальный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десяти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23 Федерального закона от 22.10.2004 № 125-ФЗ «Об архивном деле в Российской Федерации», письмо Росархива от 11.12.2014 № 2/2342-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Закрытие лицевого счета в территориальном органе Федерального казначей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 завершении работы ликвидато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ничтожение печатей, штампов, бланков; Составление акта об уничтожении печатей, штампов, бланк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Ликвидатор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архива от 20.12.2019 N 23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Зарегистрировано в Минюсте России 06.02.2020 N 57449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60"/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60"/>
              <w:rPr/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  <w:t>Направление в ТО Роскомнадзора по месту регистрации оператора в налоговом органе заявления о внесении в реестр операторов сведений о прекращении оператором обработки персональных данных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10 рабочих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комнадзора от 30.05.2017 N 9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методических рекомендаций по уведомлению уполномоченного органа о начале обработки персональных данных и о внесении изменений в ранее представленные сведения"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val="en-US" w:eastAsia="zh-CN"/>
        </w:rPr>
      </w:pPr>
      <w:r>
        <w:rPr>
          <w:rFonts w:eastAsia="Calibri"/>
          <w:b/>
          <w:bCs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ДУМА ХАСАНСКОГО МУНИЦИПАЛЬНОГО ОКРУГ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6"/>
          <w:szCs w:val="26"/>
          <w:lang w:eastAsia="zh-CN"/>
        </w:rPr>
      </w:pPr>
      <w:bookmarkStart w:id="4" w:name="__RefHeading___Toc121076547"/>
      <w:bookmarkEnd w:id="4"/>
      <w:r>
        <w:rPr>
          <w:rFonts w:eastAsia="Calibri"/>
          <w:b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гт Славянк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jc w:val="center"/>
        <w:rPr/>
      </w:pPr>
      <w:r>
        <w:rPr>
          <w:rFonts w:eastAsia="Calibri"/>
          <w:sz w:val="26"/>
          <w:szCs w:val="26"/>
          <w:lang w:eastAsia="zh-CN"/>
        </w:rPr>
        <w:t>01.12.2022                                                                                                                                  №  40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true"/>
        <w:ind w:right="4649" w:hanging="0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>О ликвидации администрации Краскинского городского поселения Хасанского муниципального района Приморского края</w:t>
      </w:r>
    </w:p>
    <w:p>
      <w:pPr>
        <w:pStyle w:val="Normal"/>
        <w:suppressAutoHyphens w:val="tru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ab/>
        <w:t xml:space="preserve">В соответствии с </w:t>
      </w:r>
      <w:r>
        <w:rPr>
          <w:rFonts w:eastAsia="Times New Roman"/>
          <w:sz w:val="26"/>
          <w:szCs w:val="26"/>
          <w:lang w:eastAsia="zh-CN"/>
        </w:rPr>
        <w:t>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  <w:sz w:val="26"/>
          <w:szCs w:val="26"/>
          <w:lang w:eastAsia="ru-RU"/>
        </w:rPr>
        <w:t>, Федеральным законом от 08.08.2001 № 129-ФЗ «О государственной регистрации юридических лиц и индивидуальных предпринимателей», во исполнение Закона Приморского края от 22.04.2022 № 80-КЗ «О Хасанском муниципальном округе Приморского края», руководствуясь Уставом Хасанского муниципального округа Приморского края,</w:t>
      </w:r>
    </w:p>
    <w:p>
      <w:pPr>
        <w:pStyle w:val="Normal"/>
        <w:suppressAutoHyphens w:val="true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>Дума Хасанского муниципального округа Приморского края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1. Ликвидировать юридическое лицо - администрацию Краскинского городского поселения Хасанского муниципального района Приморского края (юридический и фактический адрес: 692715, Приморский край, Хасанский район, пгт Краскино, пер. Пионерский, 7а, ОГРН: </w:t>
      </w:r>
      <w:r>
        <w:rPr>
          <w:rFonts w:eastAsia="Times New Roman"/>
          <w:sz w:val="26"/>
          <w:szCs w:val="26"/>
          <w:lang w:eastAsia="zh-CN"/>
        </w:rPr>
        <w:t>1052502760111</w:t>
      </w:r>
      <w:r>
        <w:rPr>
          <w:rFonts w:eastAsia="Times New Roman"/>
          <w:sz w:val="26"/>
          <w:szCs w:val="26"/>
          <w:lang w:eastAsia="ru-RU"/>
        </w:rPr>
        <w:t xml:space="preserve">, ИНН: </w:t>
      </w:r>
      <w:r>
        <w:rPr>
          <w:rFonts w:eastAsia="Times New Roman"/>
          <w:sz w:val="26"/>
          <w:szCs w:val="26"/>
          <w:lang w:eastAsia="zh-CN"/>
        </w:rPr>
        <w:t>2531006950</w:t>
      </w:r>
      <w:r>
        <w:rPr>
          <w:rFonts w:eastAsia="Times New Roman"/>
          <w:sz w:val="26"/>
          <w:szCs w:val="26"/>
          <w:lang w:eastAsia="ru-RU"/>
        </w:rPr>
        <w:t>, КПП</w:t>
      </w:r>
      <w:r>
        <w:rPr>
          <w:rFonts w:eastAsia="Times New Roman"/>
          <w:sz w:val="26"/>
          <w:szCs w:val="26"/>
          <w:lang w:eastAsia="zh-CN"/>
        </w:rPr>
        <w:t xml:space="preserve"> 253101001</w:t>
      </w:r>
      <w:r>
        <w:rPr>
          <w:rFonts w:eastAsia="Times New Roman"/>
          <w:sz w:val="26"/>
          <w:szCs w:val="26"/>
          <w:lang w:eastAsia="ru-RU"/>
        </w:rPr>
        <w:t>)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 Назначить ликвидатором администрации Краскинского 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Азанову Оксану Сергеевну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 Утвердить План мероприятий по ликвидации администрации Краскинского городского поселения Хасанского муниципального района Приморского края согласно приложению к настоящему решению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 Ликвидатору администрации Краскинского городского поселения Хасанского муниципального района Приморского края обеспечить проведение в порядке, установленном действующим законодательством Российской Федерации, необходимых мероприятий по ликвидации администрации Краскинского городского поселения Хасанского муниципального района Примор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5. Установить, что с момента вступления в силу настоящего решения к ликвидатору администрации Краскинского городского поселения Хасанского муниципального района Приморского края переходят полномочия по управлению делами администрации Краскинского городского поселения Хасанского муниципального района Приморского края. Ликвидатор обязан </w:t>
      </w:r>
      <w:r>
        <w:rPr>
          <w:rFonts w:eastAsia="Times New Roman"/>
          <w:sz w:val="26"/>
          <w:szCs w:val="26"/>
          <w:lang w:eastAsia="zh-CN"/>
        </w:rPr>
        <w:t>действовать добросовестно и разумно в интересах администрации Краскинского</w:t>
      </w:r>
      <w:r>
        <w:rPr>
          <w:rFonts w:eastAsia="Times New Roman"/>
          <w:sz w:val="26"/>
          <w:szCs w:val="26"/>
          <w:lang w:eastAsia="ru-RU"/>
        </w:rPr>
        <w:t xml:space="preserve"> городского поселения Хасанского муниципального района Приморского края и его кредитор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 Ликвидатор </w:t>
      </w:r>
      <w:r>
        <w:rPr>
          <w:rFonts w:eastAsia="Times New Roman"/>
          <w:sz w:val="26"/>
          <w:szCs w:val="26"/>
          <w:lang w:eastAsia="ru-RU"/>
        </w:rPr>
        <w:t>Краскинского 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1 обеспечивает реализацию полномочий по управлению делами администрации </w:t>
      </w:r>
      <w:r>
        <w:rPr>
          <w:rFonts w:eastAsia="Times New Roman"/>
          <w:sz w:val="26"/>
          <w:szCs w:val="26"/>
          <w:lang w:eastAsia="ru-RU"/>
        </w:rPr>
        <w:t>Краскинского 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в течение всего периода её ликвидаци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zh-CN"/>
        </w:rPr>
        <w:t>6.2 в</w:t>
      </w:r>
      <w:r>
        <w:rPr>
          <w:rFonts w:eastAsia="Times New Roman"/>
          <w:bCs/>
          <w:sz w:val="26"/>
          <w:szCs w:val="26"/>
          <w:lang w:eastAsia="ru-RU"/>
        </w:rPr>
        <w:t>ыступает в суде от имени администрации Краскинского городского поселения Хасанского муниципального района Приморского кра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567"/>
        <w:jc w:val="both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6.3 обеспечивает проведение комплекса мероприятий по проведению ликвидации администрации Краскинского городского поселения Хасанского муниципального района Приморского края согласно утверждённому настоящим решением плану и в порядке, установленном Гражданским кодексом Российской Федерации и другими законодательными актами Российской Федерации;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7. Опубликовать информацию о принятом решении в средствах массовой информации, разместить на официальных сайтах Думы Хасанского муниципального округа, администрации Хасанского муниципального района, администрации </w:t>
      </w:r>
      <w:r>
        <w:rPr>
          <w:rFonts w:eastAsia="Times New Roman"/>
          <w:sz w:val="26"/>
          <w:szCs w:val="26"/>
          <w:lang w:eastAsia="zh-CN"/>
        </w:rPr>
        <w:t xml:space="preserve">Краскин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6"/>
          <w:szCs w:val="26"/>
          <w:lang w:eastAsia="ru-RU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footerReference w:type="default" r:id="rId22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Приложение 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к решению Думы Хасанского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муниципального округа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от   01.12.2022 №  </w:t>
        <w:softHyphen/>
        <w:softHyphen/>
        <w:softHyphen/>
        <w:t>40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00"/>
        <w:gridCol w:w="2069"/>
        <w:gridCol w:w="1621"/>
        <w:gridCol w:w="286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рок испол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ца, ответственные за исполнение мероприя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09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-108" w:leader="none"/>
                <w:tab w:val="left" w:pos="176" w:leader="none"/>
                <w:tab w:val="left" w:pos="266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в письменной форме уполномоченного государственного органа, осуществляющего государственную регистрацию юридических лиц, о принятии решения о ликвидации юридического лица- администрации Краскинского городского поселения Хасанского муниципального района Приморского края (далее – администрация, юридическое лицо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 1 ст. 62 ГК РФ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 9, ст. 20 Федерального закона от 08.08.2001 № 129-ФЗ «О государственной регистрации юридических лиц и индивидуальных предпринимателей» (Далее - Закон № 129-Ф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каз ФНС России от 31.08.2020 № ЕД-7-14/617@ "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" (Приложение № 5 - форма № Р15016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готовка и направление на опубликование в журнал «Вестник государственной регистрации» информации о ликвидации юридического лица, а также направление уведомления в ЕФРСФДЮЛ (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www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Fedresurs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ru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) о ликвидации юридических лиц, о порядке и сроке заявления требований его кредиторами (Состав сведений согласно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ложения № 2 к Приказу ФНС России от 16.06.2006 N САЭ-3-09/355@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hyperlink r:id="rId2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1 ст. 6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ГК РФ, </w:t>
            </w:r>
            <w:hyperlink r:id="rId2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ст. 20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Закона N 129-ФЗ, Приказа ФНС России от 16.06.2006 N САЭ-3-09/355@ "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"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службы занятости населения о ликвидации администрации, о расторжении трудовых договоров с работниками в связи с ликвидацие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, и не позднее, чем за два месяца до увольнения работ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Трудовой кодекс РФ, п. 2 ст. 25 Закона РФ от 19.04.1991 № 1032-1 «О занятости населения в Российской Федерации»;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едомление о ликвидации администрации территориальный орган ФСС (в случае производства выплат пострадавшим от несчастных случае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десятидневный срок со дня принятия решения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Порядка внесения в ФСС РФ капитализированных платежей при ликвидации юридических лиц, утв. Постановлением Правительства РФ от 17.11.2000 № 86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едставление сведений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ерсонифицированного учета в территориальный орган Пенсионного фонда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ечение одного месяца со дня утверждения промежуточного ликвидационного баланса, но не позднее дня представления в ФНС России документов для государственной регистрации при ликвидации юридического л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территориальный орган Федерального казначейства коп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шения о ликвидации и назначении ликвидатора, а так же заверенной </w:t>
            </w:r>
            <w:hyperlink r:id="rId2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Карточки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зцов подписей с указанием срока полномочий должностного лица, которое временно пользуется правом подпис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исьменное уведомление работников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едстоящем увольнении в связи с ликвидацией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е позднее, чем за два месяца до увольн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, 292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ольнение муниципальных служащ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двух месяцев с момента уведомл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 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уведомить всех известных кредиторов, перед которыми у администрации имеется задолжен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направить всем дебиторам требования о выплате денежных средств, проведение мероприятий по взысканию задолженности (при наличи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ить смету текущих расходов, необходимых для осуществления ликвидации админист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оведение инвентаризации имущества и обязательств, а также всех видов расчетов, в том числе по налогам и сборам и прочим платежам в бюджет и внебюджетные фонд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ст. 11 Федерального закона от 06.12.2011 № 402-ФЗ «О бухгалтерском учете», п.80 Приказ Минфина России от 31.12.2016 N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п. 1.5 Методических указаний по инвентаризации имущества и финансовых обязательств, утв. Приказом Минфина РФ от 13.06.1995 № 49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оведение сверки расчётов с ИФНС и внебюджетными фонда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п. 11 п. 1, п. 2.1 ст. 32 НК РФ; ст. 20 Федерального закона от 03.07.2016 № 250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(по форме бухгалтерского баланса, утв. Приказом Минфина от 28.12.2010 № 191н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истечения периода, установленного для предъявления требований кредитор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промежуточного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десятидневный срок с даты его предоставления ликвидатор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налоговый орган уведомления о составлении промежуточного ликвидационного баланса по форме Р15016 с приложением к нему промежуточного ликвидационного балан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утверждения промежуточного ликвидационного баланса, но не ранее сроков, установленных п. 4 ст.20 Закона № 129-Ф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3 ст. 20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ыплата денежных сумм кредиторам администрации в порядке очередности, установленной ст. 64 ГК РФ, в соответствии с промежуточным ликвидационным баланс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пяти рабочих дней со дня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, ст. 64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о внебюджетные фонд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работниках по форме АДВ-1 «Анкета застрахованного лица» вместе с описью документов по форме АДВ-6-1, утв. Постановление Правления ПФ РФ от 27.09.2019 N 485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страховом стаже застрахованных лиц по форме СЗВ-СТАЖ вместе со сведениям по страхователю, передаваемыми в ПФР для ведения индивидуального (персонифицированного) учёта по форме ОДВ-1, утв. Постановление Правления ПФ РФ от 06.12.2018 N 507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сведения о застрахованных лицах по форме СЗВ- М, утв. Постановление Правления ПФ РФ от 15.04.2021 N 103п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в территориальный орган ФСС расчё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по форме 4- ФСС РФ, утв. Приказом ФСС РФ от 14.03.2022 N 8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ст. 9, ст. 11 Федерального закона от 01.04.1996 № 27-ФЗ «Об индивидуальном (персонифицированном) учёте в системе обязательного пенсионного страхования» (далее- Закон № 27-ФЗ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 налоговый орган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Расчёт по страховым взносам по форме, утв. Приказ ФНС России от 06.10.2021 N ЕД-7-11/875@, с 01.01.2023 по форме утв Приказ ФНС России от 29.09.2022 N ЕД-7-11/878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декларации по налог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расчёт по форме 6-НФ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правки о доходах физических лиц по форме 2-НДФЛ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, 3 ст. 11 Закона № 27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30.03.2016 № БС-3-11/1355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27.11.2015 № БС-4-11/20731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03.08.2006 № 02-6-10/55@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одготовка и Подпис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даточного (разделительного) акта по имущественным обязательствам органов местного самоуправ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ановление Правительства РФ от 31.12.2004 № 903 «Об утверждении Правил составления передаточного (разделительного) акта по имущественным обязательствам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ехдневный срок со дня полного расчёта с кредитор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его предоставления ликвидационной комисси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имущества, оставшегося после удовлетворения требований кредиторов в казну Хасанского муниципальн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утверждения ликвидационного баланса Думой Хасанского муниципального ок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Организация и проведение экспертизы ценности документов с составлением по итогам экспертизы описи дел постоянного, временного сроков хранения, по личному составу, документов, подлежащих уничтожению с истекшими сроками хранения и документов, подлежащих передаче в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ликвид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ункт 8 статьи 23 Федерального закона от 22.10.2004 № 125-ФЗ «Об архивном деле в Российской Федерации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аправление в налоговый орган заявления по форме Р15016 с приложением документов согласно п. 1 ст. 21 Закона № 129-ФЗ в целях внесения сведений в ЕГРЮЛ о завершении ликвидации администрации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 даты утверждения органом, принявшим решение о ликвидации, ликвидационного балан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9 ст. 63 ГК РФ, п. 1 ст. 21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документов администрации по личному составу и иных документов, срок хранения которых не истёк в муниципальный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десяти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23 Федерального закона от 22.10.2004 № 125-ФЗ «Об архивном деле в Российской Федерации», письмо Росархива от 11.12.2014 № 2/2342-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Закрытие лицевого счета в территориальном органе Федерального казначей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 завершении работы ликвидато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ничтожение печатей, штампов, бланков; Составление акта об уничтожении печатей, штампов, бланк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Ликвидатор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архива от 20.12.2019 N 23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Зарегистрировано в Минюсте России 06.02.2020 N 57449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before="0" w:after="60"/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60"/>
              <w:rPr/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  <w:t>Направление в ТО Роскомнадзора по месту регистрации оператора в налоговом органе заявления о внесении в реестр операторов сведений о прекращении оператором обработки персональных данных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10 рабочих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комнадзора от 30.05.2017 N 9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методических рекомендаций по уведомлению уполномоченного органа о начале обработки персональных данных и о внесении изменений в ранее представленные сведения"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val="en-US" w:eastAsia="zh-CN"/>
        </w:rPr>
      </w:pPr>
      <w:r>
        <w:rPr>
          <w:rFonts w:eastAsia="Calibri"/>
          <w:b/>
          <w:bCs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ДУМА ХАСАНСКОГО МУНИЦИПАЛЬНОГО ОКРУГ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6"/>
          <w:szCs w:val="26"/>
          <w:lang w:eastAsia="zh-CN"/>
        </w:rPr>
      </w:pPr>
      <w:bookmarkStart w:id="5" w:name="__RefHeading___Toc121076548"/>
      <w:bookmarkEnd w:id="5"/>
      <w:r>
        <w:rPr>
          <w:rFonts w:eastAsia="Calibri"/>
          <w:b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гт Славянк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jc w:val="center"/>
        <w:rPr/>
      </w:pPr>
      <w:r>
        <w:rPr>
          <w:rFonts w:eastAsia="Calibri"/>
          <w:sz w:val="26"/>
          <w:szCs w:val="26"/>
          <w:lang w:eastAsia="zh-CN"/>
        </w:rPr>
        <w:t>01.12.2022                                                                                                                                  № 41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true"/>
        <w:ind w:right="4649" w:hanging="0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>О ликвидации администрации Посьетского городского поселения Хасанского муниципального района Приморского края</w:t>
      </w:r>
    </w:p>
    <w:p>
      <w:pPr>
        <w:pStyle w:val="Normal"/>
        <w:suppressAutoHyphens w:val="tru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ab/>
        <w:t xml:space="preserve">В соответствии с </w:t>
      </w:r>
      <w:r>
        <w:rPr>
          <w:rFonts w:eastAsia="Times New Roman"/>
          <w:sz w:val="26"/>
          <w:szCs w:val="26"/>
          <w:lang w:eastAsia="zh-CN"/>
        </w:rPr>
        <w:t>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  <w:sz w:val="26"/>
          <w:szCs w:val="26"/>
          <w:lang w:eastAsia="ru-RU"/>
        </w:rPr>
        <w:t>, Федеральным законом от 08.08.2001 № 129-ФЗ «О государственной регистрации юридических лиц и индивидуальных предпринимателей», во исполнение Закона Приморского края от 22.04.2022 №80-КЗ «О Хасанском муниципальном округе Приморского края», руководствуясь Уставом Хасанского муниципального округа Приморского края,</w:t>
      </w:r>
    </w:p>
    <w:p>
      <w:pPr>
        <w:pStyle w:val="Normal"/>
        <w:suppressAutoHyphens w:val="true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>Дума Хасанского муниципального округа Приморского края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1. Ликвидировать юридическое лицо - администрацию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 (юридический и фактический адрес: 692705, Приморский край, Хасанский район, пгт Посьет, ул. Портовая, д. 46, ОГРН: </w:t>
      </w:r>
      <w:r>
        <w:rPr>
          <w:rFonts w:eastAsia="Times New Roman"/>
          <w:sz w:val="26"/>
          <w:szCs w:val="26"/>
          <w:lang w:eastAsia="zh-CN"/>
        </w:rPr>
        <w:t>1062531000058</w:t>
      </w:r>
      <w:r>
        <w:rPr>
          <w:rFonts w:eastAsia="Times New Roman"/>
          <w:sz w:val="26"/>
          <w:szCs w:val="26"/>
          <w:lang w:eastAsia="ru-RU"/>
        </w:rPr>
        <w:t xml:space="preserve">, ИНН: </w:t>
      </w:r>
      <w:r>
        <w:rPr>
          <w:rFonts w:eastAsia="Times New Roman"/>
          <w:sz w:val="26"/>
          <w:szCs w:val="26"/>
          <w:lang w:eastAsia="zh-CN"/>
        </w:rPr>
        <w:t>2531006501</w:t>
      </w:r>
      <w:r>
        <w:rPr>
          <w:rFonts w:eastAsia="Times New Roman"/>
          <w:sz w:val="26"/>
          <w:szCs w:val="26"/>
          <w:lang w:eastAsia="ru-RU"/>
        </w:rPr>
        <w:t>, КПП</w:t>
      </w:r>
      <w:r>
        <w:rPr>
          <w:rFonts w:eastAsia="Times New Roman"/>
          <w:sz w:val="26"/>
          <w:szCs w:val="26"/>
          <w:lang w:eastAsia="zh-CN"/>
        </w:rPr>
        <w:t xml:space="preserve"> 253101001</w:t>
      </w:r>
      <w:r>
        <w:rPr>
          <w:rFonts w:eastAsia="Times New Roman"/>
          <w:sz w:val="26"/>
          <w:szCs w:val="26"/>
          <w:lang w:eastAsia="ru-RU"/>
        </w:rPr>
        <w:t>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 Назначить ликвидатором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Зайцеву Елену Григорьевну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3. Утвердить План мероприятий по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 согласно приложению к настоящему реш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 Ликвидатору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 обеспечить проведение в порядке, установленном действующим законодательством Российской Федерации, необходимых мероприятий по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5. Установить, что с момента вступления в силу настоящего решения к ликвидатору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 переходят полномочия по управлению делам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. Ликвидатор обязан </w:t>
      </w:r>
      <w:r>
        <w:rPr>
          <w:rFonts w:eastAsia="Times New Roman"/>
          <w:sz w:val="26"/>
          <w:szCs w:val="26"/>
          <w:lang w:eastAsia="zh-CN"/>
        </w:rPr>
        <w:t xml:space="preserve">действовать добросовестно и разумно в интересах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 и его кредитор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 Ликвидатор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1 обеспечивает реализацию полномочий по управлению делам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в течение всего периода её ликвидаци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zh-CN"/>
        </w:rPr>
        <w:t>6.2 в</w:t>
      </w:r>
      <w:r>
        <w:rPr>
          <w:rFonts w:eastAsia="Times New Roman"/>
          <w:bCs/>
          <w:sz w:val="26"/>
          <w:szCs w:val="26"/>
          <w:lang w:eastAsia="ru-RU"/>
        </w:rPr>
        <w:t xml:space="preserve">ыступает в суде от имен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bCs/>
          <w:sz w:val="26"/>
          <w:szCs w:val="26"/>
          <w:lang w:eastAsia="ru-RU"/>
        </w:rPr>
        <w:t>городского поселения Хасанского муниципального района Приморского кра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3 обеспечивает проведение комплекса мероприятий по проведению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zh-CN"/>
        </w:rPr>
        <w:t xml:space="preserve">городского поселения Хасанского муниципального района Приморского края согласно утверждённому настоящим решением плану и в порядке, установленном Гражданским кодексом Российской Федерации и другими законодательными актами Российской Федерации;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7. Опубликовать информацию о принятом решении в средствах массовой информации, разместить на официальных сайтах Думы Хасанского муниципального округа, администрации Хасанского муниципального района,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осьет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6"/>
          <w:szCs w:val="26"/>
          <w:lang w:eastAsia="ru-RU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footerReference w:type="default" r:id="rId27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Приложение  </w:t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к решению Думы Хасанского </w:t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муниципального округа</w:t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ind w:left="5670" w:right="-29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от   01.12.2022 №  </w:t>
        <w:softHyphen/>
        <w:softHyphen/>
        <w:softHyphen/>
        <w:t>4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00"/>
        <w:gridCol w:w="2069"/>
        <w:gridCol w:w="1621"/>
        <w:gridCol w:w="286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рок испол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ца, ответственные за исполнение мероприя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09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-108" w:leader="none"/>
                <w:tab w:val="left" w:pos="176" w:leader="none"/>
                <w:tab w:val="left" w:pos="266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в письменной форме уполномоченного государственного органа, осуществляющего государственную регистрацию юридических лиц, о принятии решения о ликвидации юридического лица- администрации Посьетского городского поселения Хасанского муниципального района Приморского края (далее – администрация, юридическое лицо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 1 ст. 62 ГК РФ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 9, ст. 20 Федерального закона от 08.08.2001 № 129-ФЗ «О государственной регистрации юридических лиц и индивидуальных предпринимателей» (Далее - Закон № 129-Ф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каз ФНС России от 31.08.2020 № ЕД-7-14/617@ "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" (Приложение № 5 - форма № Р15016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готовка и направление на опубликование в журнал «Вестник государственной регистрации» информации о ликвидации юридического лица, а также направление уведомления в ЕФРСФДЮЛ (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www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Fedresurs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ru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) о ликвидации юридических лиц, о порядке и сроке заявления требований его кредиторами (Состав сведений согласно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ложения № 2 к Приказу ФНС России от 16.06.2006 N САЭ-3-09/355@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hyperlink r:id="rId2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1 ст. 6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ГК РФ, </w:t>
            </w:r>
            <w:hyperlink r:id="rId2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ст. 20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Закона N 129-ФЗ, Приказа ФНС России от 16.06.2006 N САЭ-3-09/355@ "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"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службы занятости населения о ликвидации администрации, о расторжении трудовых договоров с работниками в связи с ликвидацие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, и не позднее, чем за два месяца до увольнения работ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Трудовой кодекс РФ, п. 2 ст. 25 Закона РФ от 19.04.1991 № 1032-1 «О занятости населения в Российской Федерации»;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едомление о ликвидации администрации территориальный орган ФСС (в случае производства выплат пострадавшим от несчастных случае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десятидневный срок со дня принятия решения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Порядка внесения в ФСС РФ капитализированных платежей при ликвидации юридических лиц, утв. Постановлением Правительства РФ от 17.11.2000 № 86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едставление сведений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ерсонифицированного учета в территориальный орган Пенсионного фонда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ечение одного месяца со дня утверждения промежуточного ликвидационного баланса, но не позднее дня представления в ФНС России документов для государственной регистрации при ликвидации юридического л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территориальный орган Федерального казначейства коп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шения о ликвидации и назначении ликвидатора, а так же заверенной </w:t>
            </w:r>
            <w:hyperlink r:id="rId3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Карточки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зцов подписей с указанием срока полномочий должностного лица, которое временно пользуется правом подпис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исьменное уведомление работников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едстоящем увольнении в связи с ликвидацией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е позднее, чем за два месяца до увольн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, 292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ольнение муниципальных служащ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двух месяцев с момента уведомл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 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уведомить всех известных кредиторов, перед которыми у администрации имеется задолжен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направить всем дебиторам требования о выплате денежных средств, проведение мероприятий по взысканию задолженности (при наличи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ить смету текущих расходов, необходимых для осуществления ликвидации админист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оведение инвентаризации имущества и обязательств, а также всех видов расчетов, в том числе по налогам и сборам и прочим платежам в бюджет и внебюджетные фонд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ст. 11 Федерального закона от 06.12.2011 № 402-ФЗ «О бухгалтерском учете», п.80 Приказ Минфина России от 31.12.2016 N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п. 1.5 Методических указаний по инвентаризации имущества и финансовых обязательств, утв. Приказом Минфина РФ от 13.06.1995 № 49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оведение сверки расчётов с ИФНС и внебюджетными фонда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п. 11 п. 1, п. 2.1 ст. 32 НК РФ; ст. 20 Федерального закона от 03.07.2016 № 250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(по форме бухгалтерского баланса, утв. Приказом Минфина от 28.12.2010 № 191н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истечения периода, установленного для предъявления требований кредитор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промежуточного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десятидневный срок с даты его предоставления ликвидатор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налоговый орган уведомления о составлении промежуточного ликвидационного баланса по форме Р15016 с приложением к нему промежуточного ликвидационного балан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утверждения промежуточного ликвидационного баланса, но не ранее сроков, установленных п. 4 ст.20 Закона № 129-Ф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3 ст. 20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ыплата денежных сумм кредиторам администрации в порядке очередности, установленной ст. 64 ГК РФ, в соответствии с промежуточным ликвидационным баланс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пяти рабочих дней со дня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, ст. 64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о внебюджетные фонд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работниках по форме АДВ-1 «Анкета застрахованного лица» вместе с описью документов по форме АДВ-6-1, утв. Постановление Правления ПФ РФ от 27.09.2019 N 485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страховом стаже застрахованных лиц по форме СЗВ-СТАЖ вместе со сведениям по страхователю, передаваемыми в ПФР для ведения индивидуального (персонифицированного) учёта по форме ОДВ-1, утв. Постановление Правления ПФ РФ от 06.12.2018 N 507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сведения о застрахованных лицах по форме СЗВ- М, утв. Постановление Правления ПФ РФ от 15.04.2021 N 103п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в территориальный орган ФСС расчё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по форме 4- ФСС РФ, утв. Приказом ФСС РФ от 14.03.2022 N 8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ст. 9, ст. 11 Федерального закона от 01.04.1996 № 27-ФЗ «Об индивидуальном (персонифицированном) учёте в системе обязательного пенсионного страхования» (далее- Закон № 27-ФЗ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 налоговый орган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Расчёт по страховым взносам по форме, утв. Приказ ФНС России от 06.10.2021 N ЕД-7-11/875@, с 01.01.2023 по форме утв Приказ ФНС России от 29.09.2022 N ЕД-7-11/878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декларации по налог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расчёт по форме 6-НФ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правки о доходах физических лиц по форме 2-НДФЛ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, 3 ст. 11 Закона № 27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30.03.2016 № БС-3-11/1355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27.11.2015 № БС-4-11/20731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03.08.2006 № 02-6-10/55@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одготовка и Подпис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даточного (разделительного) акта по имущественным обязательствам органов местного самоуправ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ановление Правительства РФ от 31.12.2004 № 903 «Об утверждении Правил составления передаточного (разделительного) акта по имущественным обязательствам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ехдневный срок со дня полного расчёта с кредитор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его предоставления ликвидационной комисси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имущества, оставшегося после удовлетворения требований кредиторов в казну Хасанского муниципальн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утверждения ликвидационного баланса Думой Хасанского муниципального ок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Организация и проведение экспертизы ценности документов с составлением по итогам экспертизы описи дел постоянного, временного сроков хранения, по личному составу, документов, подлежащих уничтожению с истекшими сроками хранения и документов, подлежащих передаче в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ликвид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ункт 8 статьи 23 Федерального закона от 22.10.2004 № 125-ФЗ «Об архивном деле в Российской Федерации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аправление в налоговый орган заявления по форме Р15016 с приложением документов согласно п. 1 ст. 21 Закона № 129-ФЗ в целях внесения сведений в ЕГРЮЛ о завершении ликвидации администрации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 даты утверждения органом, принявшим решение о ликвидации, ликвидационного балан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9 ст. 63 ГК РФ, п. 1 ст. 21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документов администрации по личному составу и иных документов, срок хранения которых не истёк в муниципальный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десяти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23 Федерального закона от 22.10.2004 № 125-ФЗ «Об архивном деле в Российской Федерации», письмо Росархива от 11.12.2014 № 2/2342-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Закрытие лицевого счета в территориальном органе Федерального казначей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 завершении работы ликвидато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ничтожение печатей, штампов, бланков; Составление акта об уничтожении печатей, штампов, бланк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Ликвидатор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архива от 20.12.2019 N 23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Зарегистрировано в Минюсте России 06.02.2020 N 57449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spacing w:before="0" w:after="60"/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60"/>
              <w:rPr/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  <w:t>Направление в ТО Роскомнадзора по месту регистрации оператора в налоговом органе заявления о внесении в реестр операторов сведений о прекращении оператором обработки персональных данных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10 рабочих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комнадзора от 30.05.2017 N 9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методических рекомендаций по уведомлению уполномоченного органа о начале обработки персональных данных и о внесении изменений в ранее представленные сведения"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val="en-US" w:eastAsia="zh-CN"/>
        </w:rPr>
      </w:pPr>
      <w:r>
        <w:rPr>
          <w:rFonts w:eastAsia="Calibri"/>
          <w:b/>
          <w:bCs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ДУМА ХАСАНСКОГО МУНИЦИПАЛЬНОГО ОКРУГ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6"/>
          <w:szCs w:val="26"/>
          <w:lang w:eastAsia="zh-CN"/>
        </w:rPr>
      </w:pPr>
      <w:bookmarkStart w:id="6" w:name="__RefHeading___Toc121076549"/>
      <w:bookmarkEnd w:id="6"/>
      <w:r>
        <w:rPr>
          <w:rFonts w:eastAsia="Calibri"/>
          <w:b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гт Славянк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jc w:val="center"/>
        <w:rPr/>
      </w:pPr>
      <w:r>
        <w:rPr>
          <w:rFonts w:eastAsia="Calibri"/>
          <w:sz w:val="26"/>
          <w:szCs w:val="26"/>
          <w:lang w:eastAsia="zh-CN"/>
        </w:rPr>
        <w:t>01.12.2022                                                                                                                                  № 42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true"/>
        <w:ind w:right="4649" w:hanging="0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>О ликвидации администрации Приморского городского поселения Хасанского муниципального района Приморского края</w:t>
      </w:r>
    </w:p>
    <w:p>
      <w:pPr>
        <w:pStyle w:val="Normal"/>
        <w:suppressAutoHyphens w:val="tru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ab/>
        <w:t xml:space="preserve">В соответствии с </w:t>
      </w:r>
      <w:r>
        <w:rPr>
          <w:rFonts w:eastAsia="Times New Roman"/>
          <w:sz w:val="26"/>
          <w:szCs w:val="26"/>
          <w:lang w:eastAsia="zh-CN"/>
        </w:rPr>
        <w:t>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  <w:sz w:val="26"/>
          <w:szCs w:val="26"/>
          <w:lang w:eastAsia="ru-RU"/>
        </w:rPr>
        <w:t>, Федеральным законом от 08.08.2001 № 129-ФЗ «О государственной регистрации юридических лиц и индивидуальных предпринимателей», во исполнение Закона Приморского края от 22.04.2022 № 80-КЗ «О Хасанском муниципальном округе Приморского края», руководствуясь Уставом Хасанского муниципального округа Приморского края,</w:t>
      </w:r>
    </w:p>
    <w:p>
      <w:pPr>
        <w:pStyle w:val="Normal"/>
        <w:suppressAutoHyphens w:val="true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>Дума Хасанского муниципального округа Приморского края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ru-RU"/>
        </w:rPr>
        <w:t xml:space="preserve">1. Ликвидировать юридическое лицо - администрацию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 (юридический и фактический адрес: 692730, Приморский край, Хасанский район, пгт Приморский, ул. Центральная, д. 46б, ОГРН: </w:t>
      </w:r>
      <w:r>
        <w:rPr>
          <w:rFonts w:eastAsia="Times New Roman"/>
          <w:sz w:val="26"/>
          <w:szCs w:val="26"/>
          <w:lang w:eastAsia="zh-CN"/>
        </w:rPr>
        <w:t xml:space="preserve">1052502760133, </w:t>
      </w:r>
      <w:r>
        <w:rPr>
          <w:rFonts w:eastAsia="Times New Roman"/>
          <w:sz w:val="26"/>
          <w:szCs w:val="26"/>
          <w:lang w:eastAsia="ru-RU"/>
        </w:rPr>
        <w:t xml:space="preserve">ИНН: </w:t>
      </w:r>
      <w:r>
        <w:rPr>
          <w:rFonts w:eastAsia="Times New Roman"/>
          <w:color w:val="000000"/>
          <w:sz w:val="26"/>
          <w:szCs w:val="26"/>
          <w:lang w:eastAsia="zh-CN"/>
        </w:rPr>
        <w:t>2531006981</w:t>
      </w:r>
      <w:r>
        <w:rPr>
          <w:rFonts w:eastAsia="Times New Roman"/>
          <w:sz w:val="26"/>
          <w:szCs w:val="26"/>
          <w:lang w:eastAsia="ru-RU"/>
        </w:rPr>
        <w:t>, КПП:</w:t>
      </w:r>
      <w:r>
        <w:rPr>
          <w:rFonts w:eastAsia="Times New Roman"/>
          <w:sz w:val="26"/>
          <w:szCs w:val="26"/>
          <w:lang w:eastAsia="zh-CN"/>
        </w:rPr>
        <w:t xml:space="preserve"> 253101001</w:t>
      </w:r>
      <w:r>
        <w:rPr>
          <w:rFonts w:eastAsia="Times New Roman"/>
          <w:sz w:val="26"/>
          <w:szCs w:val="26"/>
          <w:lang w:eastAsia="ru-RU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 Назначить ликвидатором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Дмитриеву Нину Анатольевн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3. Утвердить План мероприятий по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риморского края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 Ликвидатору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 обеспечить проведение в порядке, установленном действующим законодательством Российской Федерации, необходимых мероприятий по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5. Установить, что с момента вступления в силу настоящего решения к ликвидатору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 переходят полномочия по управлению делам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. Ликвидатор обязан </w:t>
      </w:r>
      <w:r>
        <w:rPr>
          <w:rFonts w:eastAsia="Times New Roman"/>
          <w:sz w:val="26"/>
          <w:szCs w:val="26"/>
          <w:lang w:eastAsia="zh-CN"/>
        </w:rPr>
        <w:t xml:space="preserve">действовать добросовестно и разумно в интересах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 и его кредитор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 Ликвидатор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1 обеспечивает реализацию полномочий по управлению делам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в течение всего периода её ликвид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>6.2 в</w:t>
      </w:r>
      <w:r>
        <w:rPr>
          <w:rFonts w:eastAsia="Times New Roman"/>
          <w:bCs/>
          <w:sz w:val="26"/>
          <w:szCs w:val="26"/>
          <w:lang w:eastAsia="ru-RU"/>
        </w:rPr>
        <w:t xml:space="preserve">ыступает в суде от имен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bCs/>
          <w:sz w:val="26"/>
          <w:szCs w:val="26"/>
          <w:lang w:eastAsia="ru-RU"/>
        </w:rPr>
        <w:t>городского поселения Хасанского муниципального района Приморского кра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3 обеспечивает проведение комплекса мероприятий по проведению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zh-CN"/>
        </w:rPr>
        <w:t xml:space="preserve">городского поселения Хасанского муниципального района Приморского края согласно утверждённому настоящим решением плану и в порядке, установленном Гражданским кодексом Российской Федерации и другими законодательными актами Российской Федераци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7. Опубликовать информацию о принятом решении в средствах массовой информации, разместить на официальных сайтах Думы Хасанского муниципального округа, администрации Хасанского муниципального района,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имор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6"/>
          <w:szCs w:val="26"/>
          <w:lang w:eastAsia="ru-RU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footerReference w:type="default" r:id="rId32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Приложение 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к решению Думы Хасанского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муниципального округа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от   01.12.2022  №  42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00"/>
        <w:gridCol w:w="2069"/>
        <w:gridCol w:w="1621"/>
        <w:gridCol w:w="286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рок испол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ца, ответственные за исполнение мероприя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09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-108" w:leader="none"/>
                <w:tab w:val="left" w:pos="176" w:leader="none"/>
                <w:tab w:val="left" w:pos="266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в письменной форме уполномоченного государственного органа, осуществляющего государственную регистрацию юридических лиц, о принятии решения о ликвидации юридического лица- администрации Приморского городского поселения Хасанского муниципального района Приморского края (далее – администрация, юридическое лицо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 1 ст. 62 ГК РФ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 9, ст. 20 Федерального закона от 08.08.2001 № 129-ФЗ «О государственной регистрации юридических лиц и индивидуальных предпринимателей» (Далее - Закон № 129-Ф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каз ФНС России от 31.08.2020 № ЕД-7-14/617@ "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" (Приложение № 5 - форма № Р15016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готовка и направление на опубликование в журнал «Вестник государственной регистрации» информации о ликвидации юридического лица, а также направление уведомления в ЕФРСФДЮЛ (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www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Fedresurs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ru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) о ликвидации юридических лиц, о порядке и сроке заявления требований его кредиторами (Состав сведений согласно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ложения № 2 к Приказу ФНС России от 16.06.2006 N САЭ-3-09/355@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hyperlink r:id="rId3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1 ст. 6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ГК РФ, </w:t>
            </w:r>
            <w:hyperlink r:id="rId3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ст. 20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Закона N 129-ФЗ, Приказа ФНС России от 16.06.2006 N САЭ-3-09/355@ "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"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службы занятости населения о ликвидации администрации, о расторжении трудовых договоров с работниками в связи с ликвидацие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, и не позднее, чем за два месяца до увольнения работ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Трудовой кодекс РФ, п. 2 ст. 25 Закона РФ от 19.04.1991 № 1032-1 «О занятости населения в Российской Федерации»;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едомление о ликвидации администрации территориальный орган ФСС (в случае производства выплат пострадавшим от несчастных случае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десятидневный срок со дня принятия решения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Порядка внесения в ФСС РФ капитализированных платежей при ликвидации юридических лиц, утв. Постановлением Правительства РФ от 17.11.2000 № 86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едставление сведений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ерсонифицированного учета в территориальный орган Пенсионного фонда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ечение одного месяца со дня утверждения промежуточного ликвидационного баланса, но не позднее дня представления в ФНС России документов для государственной регистрации при ликвидации юридического л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территориальный орган Федерального казначейства коп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шения о ликвидации и назначении ликвидатора, а так же заверенной </w:t>
            </w:r>
            <w:hyperlink r:id="rId3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Карточки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зцов подписей с указанием срока полномочий должностного лица, которое временно пользуется правом подпис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исьменное уведомление работников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едстоящем увольнении в связи с ликвидацией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е позднее, чем за два месяца до увольн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, 292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ольнение муниципальных служащ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двух месяцев с момента уведомл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 Т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уведомить всех известных кредиторов, перед которыми у администрации имеется задолжен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направить всем дебиторам требования о выплате денежных средств, проведение мероприятий по взысканию задолженности (при наличи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1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ить смету текущих расходов, необходимых для осуществления ликвидации админист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оведение инвентаризации имущества и обязательств, а также всех видов расчетов, в том числе по налогам и сборам и прочим платежам в бюджет и внебюджетные фонд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ст. 11 Федерального закона от 06.12.2011 № 402-ФЗ «О бухгалтерском учете», п.80 Приказ Минфина России от 31.12.2016 N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п. 1.5 Методических указаний по инвентаризации имущества и финансовых обязательств, утв. Приказом Минфина РФ от 13.06.1995 № 49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оведение сверки расчётов с ИФНС и внебюджетными фонда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п. 11 п. 1, п. 2.1 ст. 32 НК РФ; ст. 20 Федерального закона от 03.07.2016 № 250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(по форме бухгалтерского баланса, утв. Приказом Минфина от 28.12.2010 № 191н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истечения периода, установленного для предъявления требований кредитор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промежуточного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десятидневный срок с даты его предоставления ликвидатор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2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налоговый орган уведомления о составлении промежуточного ликвидационного баланса по форме Р15016 с приложением к нему промежуточного ликвидационного балан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утверждения промежуточного ликвидационного баланса, но не ранее сроков, установленных п. 4 ст.20 Закона № 129-Ф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3 ст. 20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ыплата денежных сумм кредиторам администрации в порядке очередности, установленной ст. 64 ГК РФ, в соответствии с промежуточным ликвидационным баланс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пяти рабочих дней со дня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, ст. 64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о внебюджетные фонд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работниках по форме АДВ-1 «Анкета застрахованного лица» вместе с описью документов по форме АДВ-6-1, утв. Постановление Правления ПФ РФ от 27.09.2019 N 485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страховом стаже застрахованных лиц по форме СЗВ-СТАЖ вместе со сведениям по страхователю, передаваемыми в ПФР для ведения индивидуального (персонифицированного) учёта по форме ОДВ-1, утв. Постановление Правления ПФ РФ от 06.12.2018 N 507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сведения о застрахованных лицах по форме СЗВ- М, утв. Постановление Правления ПФ РФ от 15.04.2021 N 103п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в территориальный орган ФСС расчё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по форме 4- ФСС РФ, утв. Приказом ФСС РФ от 14.03.2022 N 8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ст. 9, ст. 11 Федерального закона от 01.04.1996 № 27-ФЗ «Об индивидуальном (персонифицированном) учёте в системе обязательного пенсионного страхования» (далее- Закон № 27-ФЗ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 налоговый орган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Расчёт по страховым взносам по форме, утв. Приказ ФНС России от 06.10.2021 N ЕД-7-11/875@, с 01.01.2023 по форме утв Приказ ФНС России от 29.09.2022 N ЕД-7-11/878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декларации по налог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расчёт по форме 6-НФ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правки о доходах физических лиц по форме 2-НДФЛ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, 3 ст. 11 Закона № 27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30.03.2016 № БС-3-11/1355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27.11.2015 № БС-4-11/20731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03.08.2006 № 02-6-10/55@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одготовка и Подпис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даточного (разделительного) акта по имущественным обязательствам органов местного самоуправ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ановление Правительства РФ от 31.12.2004 № 903 «Об утверждении Правил составления передаточного (разделительного) акта по имущественным обязательствам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ехдневный срок со дня полного расчёта с кредитор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его предоставления ликвидационной комисси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имущества, оставшегося после удовлетворения требований кредиторов в казну Хасанского муниципальн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утверждения ликвидационного баланса Думой Хасанского муниципального ок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63 ГК Р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Организация и проведение экспертизы ценности документов с составлением по итогам экспертизы описи дел постоянного, временного сроков хранения, по личному составу, документов, подлежащих уничтожению с истекшими сроками хранения и документов, подлежащих передаче в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ликвид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ункт 8 статьи 23 Федерального закона от 22.10.2004 № 125-ФЗ «Об архивном деле в Российской Федерации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аправление в налоговый орган заявления по форме Р15016 с приложением документов согласно п. 1 ст. 21 Закона № 129-ФЗ в целях внесения сведений в ЕГРЮЛ о завершении ликвидации администрации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 даты утверждения органом, принявшим решение о ликвидации, ликвидационного балан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9 ст. 63 ГК РФ, п. 1 ст. 21 Закона № 129-Ф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документов администрации по личному составу и иных документов, срок хранения которых не истёк в муниципальный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десяти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23 Федерального закона от 22.10.2004 № 125-ФЗ «Об архивном деле в Российской Федерации», письмо Росархива от 11.12.2014 № 2/2342-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Закрытие лицевого счета в территориальном органе Федерального казначей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 завершении работы ликвидато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ничтожение печатей, штампов, бланков; Составление акта об уничтожении печатей, штампов, бланк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Ликвидатор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архива от 20.12.2019 N 23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Зарегистрировано в Минюсте России 06.02.2020 N 57449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before="0" w:after="60"/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60"/>
              <w:rPr/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  <w:t>Направление в ТО Роскомнадзора по месту регистрации оператора в налоговом органе заявления о внесении в реестр операторов сведений о прекращении оператором обработки персональных данных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10 рабочих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комнадзора от 30.05.2017 N 9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методических рекомендаций по уведомлению уполномоченного органа о начале обработки персональных данных и о внесении изменений в ранее представленные сведения"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val="en-US" w:eastAsia="zh-CN"/>
        </w:rPr>
      </w:pPr>
      <w:r>
        <w:rPr>
          <w:rFonts w:eastAsia="Calibri"/>
          <w:b/>
          <w:bCs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ДУМА ХАСАНСКОГО МУНИЦИПАЛЬНОГО ОКРУГ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6"/>
          <w:szCs w:val="26"/>
          <w:lang w:eastAsia="zh-CN"/>
        </w:rPr>
      </w:pPr>
      <w:bookmarkStart w:id="7" w:name="__RefHeading___Toc121076550"/>
      <w:bookmarkEnd w:id="7"/>
      <w:r>
        <w:rPr>
          <w:rFonts w:eastAsia="Calibri"/>
          <w:b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гт Славянк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jc w:val="center"/>
        <w:rPr/>
      </w:pPr>
      <w:r>
        <w:rPr>
          <w:rFonts w:eastAsia="Calibri"/>
          <w:sz w:val="26"/>
          <w:szCs w:val="26"/>
          <w:lang w:eastAsia="zh-CN"/>
        </w:rPr>
        <w:t>01.12.2022                                                                                                                                  № 43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true"/>
        <w:ind w:right="5216" w:hanging="0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>О ликвидации администрации Хасанского городского поселения Хасанского муниципального района Приморского края</w:t>
      </w:r>
    </w:p>
    <w:p>
      <w:pPr>
        <w:pStyle w:val="Normal"/>
        <w:suppressAutoHyphens w:val="tru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 xml:space="preserve">В соответствии с </w:t>
      </w:r>
      <w:r>
        <w:rPr>
          <w:rFonts w:eastAsia="Times New Roman"/>
          <w:sz w:val="26"/>
          <w:szCs w:val="26"/>
          <w:lang w:eastAsia="zh-CN"/>
        </w:rPr>
        <w:t>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  <w:sz w:val="26"/>
          <w:szCs w:val="26"/>
          <w:lang w:eastAsia="ru-RU"/>
        </w:rPr>
        <w:t>, Федеральным законом от 08.08.2001 № 129-ФЗ «О государственной регистрации юридических лиц и индивидуальных предпринимателей», во исполнение Закона Приморского края от 22.04.2022 № 80-КЗ «О Хасанском муниципальном округе Приморского края», руководствуясь Уставом Хасанского муниципального округа Приморского края,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>Дума Хасанского муниципального округа Приморского края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ru-RU"/>
        </w:rPr>
        <w:t xml:space="preserve">1. Ликвидировать юридическое лицо - администрацию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 (юридический и фактический адрес: 692730, Приморский край, Хасанский район, пгт Хасан, ул. Вокзальная, д. 7, ОГРН: </w:t>
      </w:r>
      <w:r>
        <w:rPr>
          <w:rFonts w:eastAsia="Times New Roman"/>
          <w:color w:val="000000"/>
          <w:sz w:val="26"/>
          <w:szCs w:val="26"/>
          <w:lang w:eastAsia="zh-CN"/>
        </w:rPr>
        <w:t>1052502760144</w:t>
      </w:r>
      <w:r>
        <w:rPr>
          <w:rFonts w:eastAsia="Times New Roman"/>
          <w:sz w:val="26"/>
          <w:szCs w:val="26"/>
          <w:lang w:eastAsia="zh-CN"/>
        </w:rPr>
        <w:t xml:space="preserve">, </w:t>
      </w:r>
      <w:r>
        <w:rPr>
          <w:rFonts w:eastAsia="Times New Roman"/>
          <w:sz w:val="26"/>
          <w:szCs w:val="26"/>
          <w:lang w:eastAsia="ru-RU"/>
        </w:rPr>
        <w:t xml:space="preserve">ИНН: </w:t>
      </w:r>
      <w:r>
        <w:rPr>
          <w:rFonts w:eastAsia="Times New Roman"/>
          <w:color w:val="000000"/>
          <w:sz w:val="26"/>
          <w:szCs w:val="26"/>
          <w:lang w:eastAsia="zh-CN"/>
        </w:rPr>
        <w:t>2531006974</w:t>
      </w:r>
      <w:r>
        <w:rPr>
          <w:rFonts w:eastAsia="Times New Roman"/>
          <w:sz w:val="26"/>
          <w:szCs w:val="26"/>
          <w:lang w:eastAsia="ru-RU"/>
        </w:rPr>
        <w:t>, КПП:</w:t>
      </w:r>
      <w:r>
        <w:rPr>
          <w:rFonts w:eastAsia="Times New Roman"/>
          <w:sz w:val="26"/>
          <w:szCs w:val="26"/>
          <w:lang w:eastAsia="zh-CN"/>
        </w:rPr>
        <w:t xml:space="preserve"> 253101001</w:t>
      </w:r>
      <w:r>
        <w:rPr>
          <w:rFonts w:eastAsia="Times New Roman"/>
          <w:sz w:val="26"/>
          <w:szCs w:val="26"/>
          <w:lang w:eastAsia="ru-RU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 Назначить ликвидатором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Федоренко Викторию Олеговн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3. Утвердить План мероприятий по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риморского края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 Ликвидатору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 обеспечить проведение в порядке, установленном действующим законодательством Российской Федерации, необходимых мероприятий по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5. Установить, что с момента вступления в силу настоящего решения к ликвидатору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 переходят полномочия по управлению делам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 xml:space="preserve">городского поселения Хасанского муниципального района Приморского края. Ликвидатор обязан </w:t>
      </w:r>
      <w:r>
        <w:rPr>
          <w:rFonts w:eastAsia="Times New Roman"/>
          <w:sz w:val="26"/>
          <w:szCs w:val="26"/>
          <w:lang w:eastAsia="zh-CN"/>
        </w:rPr>
        <w:t xml:space="preserve">действовать добросовестно и разумно в интересах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 и его кредитор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 Ликвидатор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1 обеспечивает реализацию полномочий по управлению делам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в течение всего периода её ликвид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>6.2 в</w:t>
      </w:r>
      <w:r>
        <w:rPr>
          <w:rFonts w:eastAsia="Times New Roman"/>
          <w:bCs/>
          <w:sz w:val="26"/>
          <w:szCs w:val="26"/>
          <w:lang w:eastAsia="ru-RU"/>
        </w:rPr>
        <w:t xml:space="preserve">ыступает в суде от имен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bCs/>
          <w:sz w:val="26"/>
          <w:szCs w:val="26"/>
          <w:lang w:eastAsia="ru-RU"/>
        </w:rPr>
        <w:t>городского поселения Хасанского муниципального района Приморского кра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3 обеспечивает проведение комплекса мероприятий по проведению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zh-CN"/>
        </w:rPr>
        <w:t xml:space="preserve">городского поселения Хасанского муниципального района Приморского края согласно утверждённому настоящим решением плану и в порядке, установленном Гражданским кодексом Российской Федерации и другими законодательными актами Российской Федераци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7. Опубликовать информацию о принятом решении в средствах массовой информации, разместить на официальных сайтах Думы Хасанского муниципального округа, администрации Хасанского муниципального района,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Хасанского </w:t>
      </w:r>
      <w:r>
        <w:rPr>
          <w:rFonts w:eastAsia="Times New Roman"/>
          <w:sz w:val="26"/>
          <w:szCs w:val="26"/>
          <w:lang w:eastAsia="ru-RU"/>
        </w:rPr>
        <w:t>городского поселения Хаса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6"/>
          <w:szCs w:val="26"/>
          <w:lang w:eastAsia="ru-RU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footerReference w:type="default" r:id="rId37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Приложение 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к решению Думы Хасанского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муниципального округа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от   01.12.2022 №  </w:t>
        <w:softHyphen/>
        <w:softHyphen/>
        <w:softHyphen/>
        <w:t>43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"/>
        <w:gridCol w:w="2700"/>
        <w:gridCol w:w="1710"/>
        <w:gridCol w:w="1621"/>
        <w:gridCol w:w="3936"/>
      </w:tblGrid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рок испол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ца, ответственные за исполнение мероприят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09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-108" w:leader="none"/>
                <w:tab w:val="left" w:pos="176" w:leader="none"/>
                <w:tab w:val="left" w:pos="266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в письменной форме уполномоченного государственного органа, осуществляющего государственную регистрацию юридических лиц, о принятии решения о ликвидации юридического лица- администрации Хасанского городского поселения Хасанского муниципального района Приморского края (далее – администрация, юридическое лицо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 1 ст. 62 ГК РФ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 9, ст. 20 Федерального закона от 08.08.2001 № 129-ФЗ «О государственной регистрации юридических лиц и индивидуальных предпринимателей» (Далее - Закон № 129-Ф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каз ФНС России от 31.08.2020 № ЕД-7-14/617@ "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" (Приложение № 5 - форма № Р15016)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готовка и направление на опубликование в журнал «Вестник государственной регистрации» информации о ликвидации юридического лица, а также направление уведомления в ЕФРСФДЮЛ (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www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Fedresurs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ru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) о ликвидации юридических лиц, о порядке и сроке заявления требований его кредиторами (Состав сведений согласно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ложения № 2 к Приказу ФНС России от 16.06.2006 N САЭ-3-09/355@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hyperlink r:id="rId3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1 ст. 6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ГК РФ, </w:t>
            </w:r>
            <w:hyperlink r:id="rId3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ст. 20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Закона N 129-ФЗ, Приказа ФНС России от 16.06.2006 N САЭ-3-09/355@ "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"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службы занятости населения о ликвидации администрации, о расторжении трудовых договоров с работниками в связи с ликвидацие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, и не позднее, чем за два месяца до увольнения работ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Трудовой кодекс РФ, п. 2 ст. 25 Закона РФ от 19.04.1991 № 1032-1 «О занятости населения в Российской Федерации»;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едомление о ликвидации администрации территориальный орган ФСС (в случае производства выплат пострадавшим от несчастных случае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десятидневный срок со дня принятия решения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Порядка внесения в ФСС РФ капитализированных платежей при ликвидации юридических лиц, утв. Постановлением Правительства РФ от 17.11.2000 № 863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едставление сведений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ерсонифицированного учета в территориальный орган Пенсионного фонда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ечение одного месяца со дня утверждения промежуточного ликвидационного баланса, но не позднее дня представления в ФНС России документов для государственной регистрации при ликвидации юридического л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территориальный орган Федерального казначейства коп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шения о ликвидации и назначении ликвидатора, а так же заверенной </w:t>
            </w:r>
            <w:hyperlink r:id="rId4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Карточки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зцов подписей с указанием срока полномочий должностного лица, которое временно пользуется правом подпис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исьменное уведомление работников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едстоящем увольнении в связи с ликвидацией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е позднее, чем за два месяца до увольн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, 292Т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ольнение муниципальных служащи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двух месяцев с момента уведомл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 Т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уведомить всех известных кредиторов, перед которыми у администрации имеется задолжен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 ст. 63 Г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направить всем дебиторам требования о выплате денежных средств, проведение мероприятий по взысканию задолженности (при наличи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1 ст. 63 Г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ить смету текущих расходов, необходимых для осуществления ликвидации админист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оведение инвентаризации имущества и обязательств, а также всех видов расчетов, в том числе по налогам и сборам и прочим платежам в бюджет и внебюджетные фонды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ст. 11 Федерального закона от 06.12.2011 № 402-ФЗ «О бухгалтерском учете», п.80 Приказ Минфина России от 31.12.2016 N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п. 1.5 Методических указаний по инвентаризации имущества и финансовых обязательств, утв. Приказом Минфина РФ от 13.06.1995 № 49 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оведение сверки расчётов с ИФНС и внебюджетными фонд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п. 11 п. 1, п. 2.1 ст. 32 НК РФ; ст. 20 Федерального закона от 03.07.2016 № 250-ФЗ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(по форме бухгалтерского баланса, утв. Приказом Минфина от 28.12.2010 № 191н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истечения периода, установленного для предъявления требований кредитор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ст. 63 Г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промежуточного ликвидационного баланса органом, принявшим решение о ликвид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десятидневный срок с даты его предоставления ликвидатор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2 ст. 63 Г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налоговый орган уведомления о составлении промежуточного ликвидационного баланса по форме Р15016 с приложением к нему промежуточного ликвидационного балан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утверждения промежуточного ликвидационного баланса, но не ранее сроков, установленных п. 4 ст.20 Закона № 129-Ф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3 ст. 20 Закона № 129-ФЗ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ыплата денежных сумм кредиторам администрации в порядке очередности, установленной ст. 64 ГК РФ, в соответствии с промежуточным ликвидационным баланс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пяти рабочих дней со дня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, ст. 64 Г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о внебюджетные фонд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работниках по форме АДВ-1 «Анкета застрахованного лица» вместе с описью документов по форме АДВ-6-1, утв. Постановление Правления ПФ РФ от 27.09.2019 N 485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страховом стаже застрахованных лиц по форме СЗВ-СТАЖ вместе со сведениям по страхователю, передаваемыми в ПФР для ведения индивидуального (персонифицированного) учёта по форме ОДВ-1, утв. Постановление Правления ПФ РФ от 06.12.2018 N 507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сведения о застрахованных лицах по форме СЗВ- М, утв. Постановление Правления ПФ РФ от 15.04.2021 N 103п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в территориальный орган ФСС расчё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по форме 4- ФСС РФ, утв. Приказом ФСС РФ от 14.03.2022 N 8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ст. 9, ст. 11 Федерального закона от 01.04.1996 № 27-ФЗ «Об индивидуальном(персонифицированном) учёте в системе обязательного пенсионного страхования» (далее- Закон № 27-ФЗ)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 налоговый орган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Расчёт по страховым взносам по форме, утв. Приказ ФНС России от 06.10.2021 N ЕД-7-11/875@, с 01.01.2023 по форме утв Приказ ФНС России от 29.09.2022 N ЕД-7-11/878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декларации по налог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расчёт по форме 6-НФ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правки о доходах физических лиц по форме 2-НДФЛ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, 3 ст. 11 Закона № 27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30.03.2016 № БС-3-11/1355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27.11.2015 № БС-4-11/20731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03.08.2006 № 02-6-10/55@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одготовка и Подпис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даточного (разделительного) акта по имущественным обязательствам органов местного самоуправ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ановление Правительства РФ от 31.12.2004 № 903 «Об утверждении Правил составления передаточного (разделительного) акта по имущественным обязательствам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ехдневный срок со дня полного расчёта с кредитор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 Г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ликвидационного баланса органом, принявшим решение о ликвид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его предоставления ликвидационной комисси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 ст. 63 Г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имущества, оставшегося после удовлетворения требований кредиторов в казну Хасанского муниципального окру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утверждения ликвидационного баланса Думой Хасанского муниципального ок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63 ГК РФ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Организация и проведение экспертизы ценности документов с составлением по итогам экспертизы описи дел постоянного, временного сроков хранения, по личному составу, документов, подлежащих уничтожению с истекшими сроками хранения и документов, подлежащих передаче в архи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ликвид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ункт 8 статьи 23 Федерального закона от 22.10.2004 № 125-ФЗ «Об архивном деле в Российской Федерации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аправление в налоговый орган заявления по форме Р15016 с приложением документов согласно п. 1 ст. 21 Закона № 129-ФЗ в целях внесения сведений в ЕГРЮЛ о завершении ликвидации администрации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 даты утверждения органом, принявшим решение о ликвидации, ликвидационного балан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9 ст. 63 ГК РФ, п. 1 ст. 21 Закона № 129-ФЗ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документов администрации по личному составу и иных документов, срок хранения которых не истёк в муниципальный архи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десяти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23 Федерального закона от 22.10.2004 № 125-ФЗ «Об архивном деле в Российской Федерации», письмо Росархива от 11.12.2014 № 2/2342-А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Закрытие лицевого счета в территориальном органе Федерального казначей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 завершении работы ликвидато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ничтожение печатей, штампов, бланков; Составление акта об уничтожении печатей, штампов, бланк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Ликвидатор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архива от 20.12.2019 N 23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Зарегистрировано в Минюсте России 06.02.2020 N 57449)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before="0" w:after="60"/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60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  <w:t>Направление в ТО Роскомнадзора по месту регистрации оператора в налоговом органе заявления о внесении в реестр операторов сведений о прекращении оператором обработки персональных дан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10 рабочих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комнадзора от 30.05.2017 N 9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методических рекомендаций по уведомлению уполномоченного органа о начале обработки персональных данных и о внесении изменений в ранее представленные сведения"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val="en-US" w:eastAsia="zh-CN"/>
        </w:rPr>
      </w:pPr>
      <w:r>
        <w:rPr>
          <w:rFonts w:eastAsia="Calibri"/>
          <w:b/>
          <w:bCs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ДУМА ХАСАНСКОГО МУНИЦИПАЛЬНОГО ОКРУГ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6"/>
          <w:szCs w:val="26"/>
          <w:lang w:eastAsia="zh-CN"/>
        </w:rPr>
      </w:pPr>
      <w:bookmarkStart w:id="8" w:name="__RefHeading___Toc121076551"/>
      <w:bookmarkEnd w:id="8"/>
      <w:r>
        <w:rPr>
          <w:rFonts w:eastAsia="Calibri"/>
          <w:b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гт Славянк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jc w:val="center"/>
        <w:rPr/>
      </w:pPr>
      <w:r>
        <w:rPr>
          <w:rFonts w:eastAsia="Calibri"/>
          <w:sz w:val="26"/>
          <w:szCs w:val="26"/>
          <w:lang w:eastAsia="zh-CN"/>
        </w:rPr>
        <w:t>01.12.2022                                                                                                                                   № 44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true"/>
        <w:ind w:right="4649" w:hanging="0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>О ликвидации администрации Безверховского сельского поселения Хасанского муниципального района Приморского края</w:t>
      </w:r>
    </w:p>
    <w:p>
      <w:pPr>
        <w:pStyle w:val="Normal"/>
        <w:suppressAutoHyphens w:val="tru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ab/>
        <w:t xml:space="preserve">В соответствии с </w:t>
      </w:r>
      <w:r>
        <w:rPr>
          <w:rFonts w:eastAsia="Times New Roman"/>
          <w:sz w:val="26"/>
          <w:szCs w:val="26"/>
          <w:lang w:eastAsia="zh-CN"/>
        </w:rPr>
        <w:t>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  <w:sz w:val="26"/>
          <w:szCs w:val="26"/>
          <w:lang w:eastAsia="ru-RU"/>
        </w:rPr>
        <w:t>, Федеральным законом от 08.08.2001 № 129-ФЗ «О государственной регистрации юридических лиц и индивидуальных предпринимателей», во исполнение Закона Приморского края от 22.04.2022 № 80-КЗ «О Хасанском муниципальном округе Приморского края», руководствуясь Уставом Хасанского муниципального округа Приморского края,</w:t>
      </w:r>
    </w:p>
    <w:p>
      <w:pPr>
        <w:pStyle w:val="Normal"/>
        <w:suppressAutoHyphens w:val="true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>Дума Хасанского муниципального округа Приморского края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1. Ликвидировать юридическое лицо - администрацию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 xml:space="preserve">сельского поселения Хасанского муниципального района Приморского края (юридический и фактический адрес: 692723, Приморский край, Хасанский район, с. Безверхово, ул. Советская, 23а, ОГРН: </w:t>
      </w:r>
      <w:r>
        <w:rPr>
          <w:rFonts w:eastAsia="Times New Roman"/>
          <w:sz w:val="26"/>
          <w:szCs w:val="26"/>
          <w:lang w:eastAsia="zh-CN"/>
        </w:rPr>
        <w:t>1062531000960</w:t>
      </w:r>
      <w:r>
        <w:rPr>
          <w:rFonts w:eastAsia="Times New Roman"/>
          <w:sz w:val="26"/>
          <w:szCs w:val="26"/>
          <w:lang w:eastAsia="ru-RU"/>
        </w:rPr>
        <w:t xml:space="preserve">, ИНН: </w:t>
      </w:r>
      <w:r>
        <w:rPr>
          <w:rFonts w:eastAsia="Times New Roman"/>
          <w:sz w:val="26"/>
          <w:szCs w:val="26"/>
          <w:lang w:eastAsia="zh-CN"/>
        </w:rPr>
        <w:t>2531000370</w:t>
      </w:r>
      <w:r>
        <w:rPr>
          <w:rFonts w:eastAsia="Times New Roman"/>
          <w:sz w:val="26"/>
          <w:szCs w:val="26"/>
          <w:lang w:eastAsia="ru-RU"/>
        </w:rPr>
        <w:t>, КПП:</w:t>
      </w:r>
      <w:r>
        <w:rPr>
          <w:rFonts w:eastAsia="Times New Roman"/>
          <w:sz w:val="26"/>
          <w:szCs w:val="26"/>
          <w:lang w:eastAsia="zh-CN"/>
        </w:rPr>
        <w:t xml:space="preserve"> 253101001</w:t>
      </w:r>
      <w:r>
        <w:rPr>
          <w:rFonts w:eastAsia="Times New Roman"/>
          <w:sz w:val="26"/>
          <w:szCs w:val="26"/>
          <w:lang w:eastAsia="ru-RU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 Назначить ликвидатором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>сель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Краваль Ларису Владимировн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3. Утвердить План мероприятий по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>сельского поселения Хасанского муниципального района Приморского края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 Ликвидатору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 xml:space="preserve">сельского поселения Хасанского муниципального района Приморского края обеспечить проведение в порядке, установленном действующим законодательством Российской Федерации, необходимых мероприятий по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>сельского поселения Хасанского муниципального района Примо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5. Установить, что с момента вступления в силу настоящего решения к ликвидатору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 xml:space="preserve">сельского поселения Хасанского муниципального района Приморского края переходят полномочия по управлению делам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 xml:space="preserve">сельского поселения Хасанского муниципального района Приморского края. Ликвидатор обязан </w:t>
      </w:r>
      <w:r>
        <w:rPr>
          <w:rFonts w:eastAsia="Times New Roman"/>
          <w:sz w:val="26"/>
          <w:szCs w:val="26"/>
          <w:lang w:eastAsia="zh-CN"/>
        </w:rPr>
        <w:t xml:space="preserve">действовать добросовестно и разумно в интересах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>сельского поселения Хасанского муниципального района Приморского края и его кредитор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 Ликвидатор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>сель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1 обеспечивает реализацию полномочий по управлению делам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>сель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в течение всего периода её ликвид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>6.2 в</w:t>
      </w:r>
      <w:r>
        <w:rPr>
          <w:rFonts w:eastAsia="Times New Roman"/>
          <w:bCs/>
          <w:sz w:val="26"/>
          <w:szCs w:val="26"/>
          <w:lang w:eastAsia="ru-RU"/>
        </w:rPr>
        <w:t xml:space="preserve">ыступает в суде от имен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>сельского поселения</w:t>
      </w:r>
      <w:r>
        <w:rPr>
          <w:rFonts w:eastAsia="Times New Roman"/>
          <w:bCs/>
          <w:sz w:val="26"/>
          <w:szCs w:val="26"/>
          <w:lang w:eastAsia="ru-RU"/>
        </w:rPr>
        <w:t xml:space="preserve"> Хасанского муниципального района Приморского кра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3 обеспечивает проведение комплекса мероприятий по проведению ликвидации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>сельского поселения</w:t>
      </w:r>
      <w:r>
        <w:rPr>
          <w:rFonts w:eastAsia="Times New Roman"/>
          <w:sz w:val="26"/>
          <w:szCs w:val="26"/>
          <w:lang w:eastAsia="zh-CN"/>
        </w:rPr>
        <w:t xml:space="preserve"> Хасанского муниципального района Приморского края согласно утверждённому настоящим решением плану и в порядке, установленном Гражданским кодексом Российской Федерации и другими законодательными актами Российской Федераци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7. Опубликовать информацию о принятом решении в средствах массовой информации, разместить на официальных сайтах Думы Хасанского муниципального округа, администрации Хасанского муниципального района, администрации </w:t>
      </w:r>
      <w:r>
        <w:rPr>
          <w:rFonts w:eastAsia="Calibri"/>
          <w:color w:val="000000"/>
          <w:sz w:val="26"/>
          <w:szCs w:val="26"/>
          <w:lang w:eastAsia="ru-RU"/>
        </w:rPr>
        <w:t xml:space="preserve">Безверховского </w:t>
      </w:r>
      <w:r>
        <w:rPr>
          <w:rFonts w:eastAsia="Times New Roman"/>
          <w:sz w:val="26"/>
          <w:szCs w:val="26"/>
          <w:lang w:eastAsia="ru-RU"/>
        </w:rPr>
        <w:t>сельского поселения Хаса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6"/>
          <w:szCs w:val="26"/>
          <w:lang w:eastAsia="ru-RU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footerReference w:type="default" r:id="rId43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Приложение 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к решению Думы Хасанского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муниципального округа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от   01.12.2022 №  44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00"/>
        <w:gridCol w:w="2069"/>
        <w:gridCol w:w="1621"/>
        <w:gridCol w:w="28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рок испол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ца, ответственные за исполнение мероприя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09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176" w:leader="none"/>
                <w:tab w:val="left" w:pos="266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в письменной форме уполномоченного государственного органа, осуществляющего государственную регистрацию юридических лиц, о принятии решения о ликвидации юридического лица- администрации Безверховского сельского поселения Хасанского муниципального района Приморского края (далее – администрация, юридическое лицо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 1 ст. 62 ГК РФ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 9, ст. 20 Федерального закона от 08.08.2001 № 129-ФЗ «О государственной регистрации юридических лиц и индивидуальных предпринимателей» (Далее - Закон № 129-Ф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иказ ФНС России от 31.08.2020 № ЕД-7-14/617@ "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" (Приложение № 5 - форма № Р15016)</w:t>
            </w:r>
          </w:p>
        </w:tc>
      </w:tr>
      <w:tr>
        <w:trPr>
          <w:trHeight w:val="3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готовка и направление на опубликование в журнал «Вестник государственной регистрации» информации о ликвидации юридического лица, а также направление уведомления в ЕФРСФДЮЛ (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www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Fedresurs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.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>ru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) о ликвидации юридических лиц, о порядке и сроке заявления требований его кредиторами (Состав сведений согласно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ложения № 2 к Приказу ФНС России от 16.06.2006 N САЭ-3-09/355@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hyperlink r:id="rId4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1 ст. 6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ГК РФ, </w:t>
            </w:r>
            <w:hyperlink r:id="rId4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ст. 20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Закона N 129-ФЗ, Приказа ФНС России от 16.06.2006 N САЭ-3-09/355@ "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Уведомление службы занятости населения о ликвидации администрации, о расторжении трудовых договоров с работниками в связи с ликвидацие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, и не позднее, чем за два месяца до увольнения работ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Трудовой кодекс РФ, п. 2 ст. 25 Закона РФ от 19.04.1991 № 1032-1 «О занятости населения в Российской Федераци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едомление о ликвидации администрации территориальный орган ФСС (в случае производства выплат пострадавшим от несчастных случае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десятидневный срок со дня принятия решения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Порядка внесения в ФСС РФ капитализированных платежей при ликвидации юридических лиц, утв. Постановлением Правительства РФ от 17.11.2000 № 8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едставление сведений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ерсонифицированного учета в территориальный орган Пенсионного фонда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ечение одного месяца со дня утверждения промежуточного ликвидационного баланса, но не позднее дня представления в ФНС России документов для государственной регистрации при ликвидации юридического л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C00000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территориальный орган Федерального казначейства коп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шения о ликвидации и назначении ликвидатора, а так же заверенной </w:t>
            </w:r>
            <w:hyperlink r:id="rId4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Карточки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зцов подписей с указанием срока полномочий должностного лица, которое временно пользуется правом подпис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 даты принятия решения о ликвид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исьменное уведомление работников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едстоящем увольнении в связи с ликвидацией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е позднее, чем за два месяца до увольн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, 292Т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вольнение муниципальных служащ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двух месяцев с момента уведомл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т. 81, 180 Т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уведомить всех известных кредиторов, перед которыми у администрации имеется задолжен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 ст. 63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енно (заказным письмом с уведомлением) направить всем дебиторам требования о выплате денежных средств, проведение мероприятий по взысканию задолженности (при наличи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1 ст. 63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ить смету текущих расходов, необходимых для осуществления ликвидации админист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роведение инвентаризации имущества и обязательств, а также всех видов расчетов, в том числе по налогам и сборам и прочим платежам в бюджет и внебюджетные фонд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ст. 11 Федерального закона от 06.12.2011 № 402-ФЗ «О бухгалтерском учете», п.80 Приказ Минфина России от 31.12.2016 N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п. 1.5 Методических указаний по инвентаризации имущества и финансовых обязательств, утв. Приказом Минфина РФ от 13.06.1995 № 4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оведение сверки расчётов с ИФНС и внебюджетными фонда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дп. 11 п. 1, п. 2.1 ст. 32 НК РФ; ст. 20 Федерального закона от 03.07.2016 № 250-Ф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(по форме бухгалтерского баланса, утв. Приказом Минфина от 28.12.2010 № 191н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истечения периода, установленного для предъявления требований кредитор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2 ст. 63 ГК РФ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промежуточного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десятидневный срок с даты его предоставления ликвидатор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абз. второй п. 2 ст. 63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правление в налоговый орган уведомления о составлении промежуточного ликвидационного баланса по форме Р15016 с приложением к нему промежуточного ликвидационного балан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трёх рабочих дней со дня утверждения промежуточного ликвидационного баланса, но не ранее сроков, установленных п. 4 ст.20 Закона № 129-Ф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3 ст. 20 Закона № 129-Ф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ыплата денежных сумм кредиторам администрации в порядке очередности, установленной ст. 64 ГК РФ, в соответствии с промежуточным ликвидационным баланс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пяти рабочих дней со дня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, ст. 64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о внебюджетные фонд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работниках по форме АДВ-1 «Анкета застрахованного лица» вместе с описью документов по форме АДВ-6-1, утв. Постановление Правления ПФ РФ от 27.09.2019 N 485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ведения о страховом стаже застрахованных лиц по форме СЗВ-СТАЖ вместе со сведениям по страхователю, передаваемыми в ПФР для ведения индивидуального (персонифицированного) учёта по форме ОДВ-1, утв. Постановление Правления ПФ РФ от 06.12.2018 N 507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сведения о застрахованных лицах по форме СЗВ- М, утв. Постановление Правления ПФ РФ от 15.04.2021 N 103п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-в территориальный орган ФСС расчё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по форме 4- ФСС РФ, утв. Приказом ФСС РФ от 14.03.2022 N 8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ст. 9, ст. 11 Федерального закона от 01.04.1996 № 27-ФЗ «Об индивидуальном (персонифицированном) учёте в системе обязательного пенсионного страхования» (далее- Закон № 27-ФЗ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редоставление отчётности в налоговый орган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Расчёт по страховым взносам по форме, утв. Приказ ФНС России от 06.10.2021 N ЕД-7-11/875@, с 01.01.2023 по форме утв Приказ ФНС России от 29.09.2022 N ЕД-7-11/878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декларации по налог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расчёт по форме 6-НФ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справки о доходах физических лиц по форме 2-НДФЛ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1, 3 ст. 11 Закона № 27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30.03.2016 № БС-3-11/1355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27.11.2015 № БС-4-11/20731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исьмо ФНС России от 03.08.2006 № 02-6-10/55@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одготовка и Подпис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даточного (разделительного) акта по имущественным обязательствам органов местного самоуправ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о составления ликвидационного балан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ановление Правительства РФ от 31.12.2004 № 903 «Об утверждении Правил составления передаточного (разделительного) акта по имущественным обязательствам органов местного самоуправл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ставление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ехдневный срок со дня полного расчёта с кредитор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5 ст. 63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тверждение ликвидационного баланса органом, принявшим решение о ликвид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рёхдневный срок с даты его предоставления ликвидационной комисси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 ст. 63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имущества, оставшегося после удовлетворения требований кредиторов в казну Хасанского муниципальн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утверждения ликвидационного баланса Думой Хасанского муниципального ок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63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Организация и проведение экспертизы ценности документов с составлением по итогам экспертизы описи дел постоянного, временного сроков хранения, по личному составу, документов, подлежащих уничтожению с истекшими сроками хранения и документов, подлежащих передаче в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ечение ликвид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Пункт 8 статьи 23 Федерального закона от 22.10.2004 № 125-ФЗ «Об архивном деле в Российской Федерации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аправление в налоговый орган заявления по форме Р15016 с приложением документов согласно п. 1 ст. 21 Закона № 129-ФЗ в целях внесения сведений в ЕГРЮЛ о завершении ликвидации администрации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В трёхдневный срок с даты утверждения органом, принявшим решение о ликвидации, ликвидационного балан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9 ст. 63 ГК РФ, п. 1 ст. 21 Закона № 129-Ф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ередача документов администрации по личному составу и иных документов, срок хранения которых не истёк в муниципальный архи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десяти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8 ст. 23 Федерального закона от 22.10.2004 № 125-ФЗ «Об архивном деле в Российской Федерации», письмо Росархива от 11.12.2014 № 2/2342-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Закрытие лицевого счета в территориальном органе Федерального казначей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 завершении работы ликвидато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. 68 Прика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Уничтожение печатей, штампов, бланков; Составление акта об уничтожении печатей, штампов, бланк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замедлительно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Ликвидатор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архива от 20.12.2019 N 23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Зарегистрировано в Минюсте России 06.02.2020 N 5744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60"/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60"/>
              <w:rPr/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ru-RU"/>
              </w:rPr>
              <w:t>Направление в ТО Роскомнадзора по месту регистрации оператора в налоговом органе заявления о внесении в реестр операторов сведений о прекращении оператором обработки персональных данных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 течение 10 рабочих дней со дня внесения сведений о завершении ликвидации администрации в ЕГРЮ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Ликвидато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каз Роскомнадзора от 30.05.2017 N 9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"Об утверждении методических рекомендаций по уведомлению уполномоченного органа о начале обработки персональных данных и о внесении изменений в ранее представленные сведения"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val="en-US" w:eastAsia="zh-CN"/>
        </w:rPr>
      </w:pPr>
      <w:r>
        <w:rPr>
          <w:rFonts w:eastAsia="Calibri"/>
          <w:b/>
          <w:bCs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ДУМА ХАСАНСКОГО МУНИЦИПАЛЬНОГО ОКРУГ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6"/>
          <w:szCs w:val="26"/>
          <w:lang w:eastAsia="zh-CN"/>
        </w:rPr>
      </w:pPr>
      <w:bookmarkStart w:id="9" w:name="__RefHeading___Toc121076552"/>
      <w:bookmarkEnd w:id="9"/>
      <w:r>
        <w:rPr>
          <w:rFonts w:eastAsia="Calibri"/>
          <w:b/>
          <w:sz w:val="26"/>
          <w:szCs w:val="2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пгт Славянк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jc w:val="center"/>
        <w:rPr/>
      </w:pPr>
      <w:r>
        <w:rPr>
          <w:rFonts w:eastAsia="Calibri"/>
          <w:sz w:val="26"/>
          <w:szCs w:val="26"/>
          <w:lang w:eastAsia="zh-CN"/>
        </w:rPr>
        <w:t>01.12.2022                                                                                                                                   № 45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true"/>
        <w:ind w:right="4649" w:hanging="0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>О ликвидации администрации Барабашского сельского поселения Хасанского муниципального района Приморского края</w:t>
      </w:r>
    </w:p>
    <w:p>
      <w:pPr>
        <w:pStyle w:val="Normal"/>
        <w:suppressAutoHyphens w:val="tru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Calibri"/>
          <w:color w:val="000000"/>
          <w:sz w:val="26"/>
          <w:szCs w:val="26"/>
          <w:lang w:eastAsia="ru-RU"/>
        </w:rPr>
        <w:tab/>
        <w:t xml:space="preserve">В соответствии с </w:t>
      </w:r>
      <w:r>
        <w:rPr>
          <w:rFonts w:eastAsia="Times New Roman"/>
          <w:sz w:val="26"/>
          <w:szCs w:val="26"/>
          <w:lang w:eastAsia="zh-CN"/>
        </w:rPr>
        <w:t>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  <w:sz w:val="26"/>
          <w:szCs w:val="26"/>
          <w:lang w:eastAsia="ru-RU"/>
        </w:rPr>
        <w:t>, Федеральным законом от 08.08.2001 № 129-ФЗ «О государственной регистрации юридических лиц и индивидуальных предпринимателей», во исполнение Закона Приморского края от 22.04.2022 № 80-КЗ «О Хасанском муниципальном округе Приморского края», руководствуясь Уставом Хасанского муниципального округа Приморского края,</w:t>
      </w:r>
    </w:p>
    <w:p>
      <w:pPr>
        <w:pStyle w:val="Normal"/>
        <w:suppressAutoHyphens w:val="true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>Дума Хасанского муниципального округа Приморского края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1. Ликвидировать юридическое лицо - администрацию Барабашского сельского поселения Хасанского муниципального района Приморского края (юридический и фактический адрес: 692723, Приморский край, Хасанский район, с. Барабаш, ул. Восточная Слобода, 1а, ОГРН: </w:t>
      </w:r>
      <w:r>
        <w:rPr>
          <w:rFonts w:eastAsia="Times New Roman"/>
          <w:sz w:val="26"/>
          <w:szCs w:val="26"/>
          <w:lang w:eastAsia="zh-CN"/>
        </w:rPr>
        <w:t>1052502760122</w:t>
      </w:r>
      <w:r>
        <w:rPr>
          <w:rFonts w:eastAsia="Times New Roman"/>
          <w:sz w:val="26"/>
          <w:szCs w:val="26"/>
          <w:lang w:eastAsia="ru-RU"/>
        </w:rPr>
        <w:t xml:space="preserve">, ИНН: </w:t>
      </w:r>
      <w:r>
        <w:rPr>
          <w:rFonts w:eastAsia="Times New Roman"/>
          <w:sz w:val="26"/>
          <w:szCs w:val="26"/>
          <w:lang w:eastAsia="zh-CN"/>
        </w:rPr>
        <w:t>2531006967</w:t>
      </w:r>
      <w:r>
        <w:rPr>
          <w:rFonts w:eastAsia="Times New Roman"/>
          <w:sz w:val="26"/>
          <w:szCs w:val="26"/>
          <w:lang w:eastAsia="ru-RU"/>
        </w:rPr>
        <w:t>, КПП:</w:t>
      </w:r>
      <w:r>
        <w:rPr>
          <w:rFonts w:eastAsia="Times New Roman"/>
          <w:sz w:val="26"/>
          <w:szCs w:val="26"/>
          <w:lang w:eastAsia="zh-CN"/>
        </w:rPr>
        <w:t xml:space="preserve"> 253101001</w:t>
      </w:r>
      <w:r>
        <w:rPr>
          <w:rFonts w:eastAsia="Times New Roman"/>
          <w:sz w:val="26"/>
          <w:szCs w:val="26"/>
          <w:lang w:eastAsia="ru-RU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 Назначить ликвидатором администрации Барабашского сель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Гулую Светлану Геннадьевну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 Утвердить План мероприятий по ликвидации администрации Барабашского сельского поселения Хасанского муниципального района Приморского края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 Ликвидатору администрации Барабашского сельского поселения Хасанского муниципального района Приморского края обеспечить проведение в порядке, установленном действующим законодательством Российской Федерации, необходимых мероприятий по ликвидации администрации Барабашского сельского поселения Хасанского муниципального района Примо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5. Установить, что с момента вступления в силу настоящего решения к ликвидатору администрации Барабашского сельского поселения Хасанского муниципального района Приморского края переходят полномочия по управлению делами администрации Барабашского сельского поселения Хасанского муниципального района Приморского края. Ликвидатор обязан </w:t>
      </w:r>
      <w:r>
        <w:rPr>
          <w:rFonts w:eastAsia="Times New Roman"/>
          <w:sz w:val="26"/>
          <w:szCs w:val="26"/>
          <w:lang w:eastAsia="zh-CN"/>
        </w:rPr>
        <w:t xml:space="preserve">действовать добросовестно и разумно в интересах администрации </w:t>
      </w:r>
      <w:r>
        <w:rPr>
          <w:rFonts w:eastAsia="Times New Roman"/>
          <w:sz w:val="26"/>
          <w:szCs w:val="26"/>
          <w:lang w:eastAsia="ru-RU"/>
        </w:rPr>
        <w:t>Барабашского сельского поселения Хасанского муниципального района Приморского края и его кредитор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 Ликвидатор </w:t>
      </w:r>
      <w:r>
        <w:rPr>
          <w:rFonts w:eastAsia="Times New Roman"/>
          <w:sz w:val="26"/>
          <w:szCs w:val="26"/>
          <w:lang w:eastAsia="ru-RU"/>
        </w:rPr>
        <w:t>Барабашского сель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1 обеспечивает реализацию полномочий по управлению делами администрации </w:t>
      </w:r>
      <w:r>
        <w:rPr>
          <w:rFonts w:eastAsia="Times New Roman"/>
          <w:sz w:val="26"/>
          <w:szCs w:val="26"/>
          <w:lang w:eastAsia="ru-RU"/>
        </w:rPr>
        <w:t>Барабашского сельского поселения Хасанского муниципального района Приморского края</w:t>
      </w:r>
      <w:r>
        <w:rPr>
          <w:rFonts w:eastAsia="Times New Roman"/>
          <w:sz w:val="26"/>
          <w:szCs w:val="26"/>
          <w:lang w:eastAsia="zh-CN"/>
        </w:rPr>
        <w:t xml:space="preserve"> в течение всего периода её ликвид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>6.2 в</w:t>
      </w:r>
      <w:r>
        <w:rPr>
          <w:rFonts w:eastAsia="Times New Roman"/>
          <w:bCs/>
          <w:sz w:val="26"/>
          <w:szCs w:val="26"/>
          <w:lang w:eastAsia="ru-RU"/>
        </w:rPr>
        <w:t>ыступает в суде от имени администрации Барабашского сельского поселения Хасанского муниципального района Приморского кра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zh-CN"/>
        </w:rPr>
        <w:t xml:space="preserve">6.3 обеспечивает проведение комплекса мероприятий по проведению ликвидации администрации </w:t>
      </w:r>
      <w:r>
        <w:rPr>
          <w:rFonts w:eastAsia="Times New Roman"/>
          <w:bCs/>
          <w:sz w:val="26"/>
          <w:szCs w:val="26"/>
          <w:lang w:eastAsia="ru-RU"/>
        </w:rPr>
        <w:t>Барабашского сельского</w:t>
      </w:r>
      <w:r>
        <w:rPr>
          <w:rFonts w:eastAsia="Times New Roman"/>
          <w:sz w:val="26"/>
          <w:szCs w:val="26"/>
          <w:lang w:eastAsia="zh-CN"/>
        </w:rPr>
        <w:t xml:space="preserve"> поселения Хасанского муниципального района Приморского края согласно утверждённому настоящим решением плану и в порядке, установленном Гражданским кодексом Российской Федерации и другими законодательными актами Российской Федерации;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7. Опубликовать информацию о принятом решении в средствах массовой информации, разместить на официальных сайтах Думы Хасанского муниципального округа, администрации Хасанского муниципального района, администрации Барабашского сельского поселения Хаса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6"/>
          <w:szCs w:val="26"/>
          <w:lang w:eastAsia="ru-RU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footerReference w:type="default" r:id="rId49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Приложение 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к решению Думы Хасанского 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муниципального округа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риморского края</w:t>
      </w:r>
    </w:p>
    <w:p>
      <w:pPr>
        <w:pStyle w:val="Normal"/>
        <w:suppressAutoHyphens w:val="true"/>
        <w:ind w:left="5670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от 01.12.2022 №  </w:t>
        <w:softHyphen/>
        <w:softHyphen/>
        <w:softHyphen/>
        <w:t>45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3164"/>
        <w:gridCol w:w="2034"/>
        <w:gridCol w:w="1763"/>
        <w:gridCol w:w="2825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рок исполн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ца, ответственные за исполнение мероприят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09"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-108" w:leader="none"/>
                <w:tab w:val="left" w:pos="176" w:leader="none"/>
                <w:tab w:val="left" w:pos="266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Уведомление в письменной форме уполномоченного государственного органа, осуществляющего государственную регистрацию юридических лиц, о принятии решения о ликвидации юридического лица- администрации Барабашского сельского поселения Хасанского муниципального района Приморского края (далее – администрация, юридическое лицо)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ечение трёх рабочих дней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 1 ст. 62 ГК РФ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т. 9, ст. 20 Федерального закона от 08.08.2001 № 129-ФЗ «О государственной регистрации юридических лиц и индивидуальных предпринимателей» (Далее - Закон № 129-Ф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иказ ФНС России от 31.08.2020 № ЕД-7-14/617@ "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" (Приложение № 5 - форма № Р15016)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одготовка и направление на опубликование в журнал «Вестник государственной регистрации» информации о ликвидации юридического лица, а также направление уведомления в ЕФРСФДЮЛ (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www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Fedresurs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ru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) о ликвидации юридических лиц, о порядке и сроке заявления требований его кредиторами (Состав сведений согласно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ложения № 2 к Приказу ФНС России от 16.06.2006 N САЭ-3-09/355@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ечение трёх рабочих дней со дня принятия решения о ликвид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hyperlink r:id="rId5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. 1 ст. 63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ГК РФ, </w:t>
            </w:r>
            <w:hyperlink r:id="rId5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. 2 ст. 2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Закона N 129-ФЗ, Приказа ФНС России от 16.06.2006 N САЭ-3-09/355@ "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"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Уведомление службы занятости населения о ликвидации администрации, о расторжении трудовых договоров с работниками в связи с ликвидацией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ечение трёх рабочих дней с даты принятия решения о ликвидации, и не позднее, чем за два месяца до увольнения работник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Трудовой кодекс РФ, п. 2 ст. 25 Закона РФ от 19.04.1991 № 1032-1 «О занятости населения в Российской Федерации»;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Уведомление о ликвидации администрации территориальный орган ФСС (в случае производства выплат пострадавшим от несчастных случае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В десятидневный срок со дня принятия решения о ликвидации администраци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2 Порядка внесения в ФСС РФ капитализированных платежей при ликвидации юридических лиц, утв. Постановлением Правительства РФ от 17.11.2000 № 863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Представление сведений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персонифицированного учета в территориальный орган Пенсионного фонда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C0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C00000"/>
                <w:sz w:val="24"/>
                <w:szCs w:val="24"/>
                <w:lang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одного месяца со дня утверждения промежуточного ликвидационного баланса, но не позднее дня представления в ФНС России документов для государственной регистрации при ликвидации юридического л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C0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C00000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аправление в территориальный орган Федерального казначейства копи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ешения о ликвидации и назначении ликвидатора, а так же заверенной </w:t>
            </w:r>
            <w:hyperlink r:id="rId5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Карточки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образцов подписей с указанием срока полномочий должностного лица, которое временно пользуется правом подписи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ечение трёх рабочих дней с даты принятия решения о ликвид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68 Приказ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Письменное уведомление работников о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едстоящем увольнении в связи с ликвидацией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Не позднее, чем за два месяца до увольнени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т. 81, 180, 292Т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Увольнение муниципальных служащи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зднее двух месяцев с момента уведомле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т. 81, 180 Т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исьменно (заказным письмом с уведомлением) уведомить всех известных кредиторов, перед которыми у администрации имеется задолженност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1 ст. 63 Г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исьменно (заказным письмом с уведомлением) направить всем дебиторам требования о выплате денежных средств, проведение мероприятий по взысканию задолженности (при наличии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В трёхдневный срок со дня опубликования в журнале «Вестник государственной регистрации» информации о ликвидации администраци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абз. второй п. 1 ст. 63 Г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оставить смету текущих расходов, необходимых для осуществления ликвидации администра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рёхдневный срок со дня принятия решения о ликвид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Проведение инвентаризации имущества и обязательств, а также всех видов расчетов, в том числе по налогам и сборам и прочим платежам в бюджет и внебюджетные фонды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ст. 11 Федерального закона от 06.12.2011 № 402-ФЗ «О бухгалтерском учете», п.80 Приказ Минфина России от 31.12.2016 N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п. 1.5 Методических указаний по инвентаризации имущества и финансовых обязательств, утв. Приказом Минфина РФ от 13.06.1995 № 49 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оведение сверки расчётов с ИФНС и внебюджетными фондам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 составления промежуточного ликвидационного баланс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одп. 11 п. 1, п. 2.1 ст. 32 НК РФ; ст. 20 Федерального закона от 03.07.2016 № 250-ФЗ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оставление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(по форме бухгалтерского баланса, утв. Приказом Минфина от 28.12.2010 № 191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рёхдневный срок с даты истечения периода, установленного для предъявления требований кредитор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2 ст. 63 Г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Утверждение промежуточного ликвидационного баланса органом, принявшим решение о ликвида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десятидневный срок с даты его предоставления ликвидатор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абз. второй п. 2 ст. 63 Г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аправление в налоговый орган уведомления о составлении промежуточного ликвидационного баланса по форме Р15016 с приложением к нему промежуточного ликвидационного балан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ечение трёх рабочих дней со дня утверждения промежуточного ликвидационного баланса, но не ранее сроков, установленных п. 4 ст.20 Закона № 129-Ф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3 ст. 20 Закона № 129-ФЗ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ыплата денежных сумм кредиторам администрации в порядке очередности, установленной ст. 64 ГК РФ, в соответствии с промежуточным ликвидационным балансо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ечение пяти рабочих дней со дня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5 ст. 63, ст. 64 Г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едоставление отчётности во внебюджетные фонд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-сведения о работниках по форме АДВ-1 «Анкета застрахованного лица» вместе с описью документов по форме АДВ-6-1, утв. Постановление Правления ПФ РФ от 27.09.2019 N 485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-сведения о страховом стаже застрахованных лиц по форме СЗВ-СТАЖ вместе со сведениям по страхователю, передаваемыми в ПФР для ведения индивидуального (персонифицированного) учёта по форме ОДВ-1, утв. Постановление Правления ПФ РФ от 06.12.2018 N 507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-сведения о застрахованных лицах по форме СЗВ- М, утв. Постановление Правления ПФ РФ от 15.04.2021 N 103п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-в территориальный орган ФСС расчё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по форме 4- ФСС РФ, утв. Приказом ФСС РФ от 14.03.2022 N 80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>ст. 9, ст. 11 Федерального закона от 01.04.1996 № 27-ФЗ «Об индивидуальном (персонифицированном) учёте в системе обязательного пенсионного страхования» (далее- Закон № 27-ФЗ)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едоставление отчётности в налоговый орган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Расчёт по страховым взносам по форме, утв. Приказ ФНС России от 06.10.2021 N ЕД-7-11/875@, с 01.01.2023 по форме утв Приказ ФНС России от 29.09.2022 N ЕД-7-11/878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-декларации по налог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-расчёт по форме 6-НФ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-справки о доходах физических лиц по форме 2-НДФЛ;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В течение одного месяца со дня утверждения промежуточного ликвидационного баланса, но не позднее дня подачи в налоговый орган документов для государственной регистрации ликвидации администрации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1, 3 ст. 11 Закона № 27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исьмо ФНС России от 30.03.2016 № БС-3-11/1355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исьмо ФНС России от 27.11.2015 № БС-4-11/20731@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исьмо ФНС России от 03.08.2006 № 02-6-10/55@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Подготовка и Подписа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передаточного (разделительного) акта по имущественным обязательствам органов местного самоуправ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 составления ликвидационного баланс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остановление Правительства РФ от 31.12.2004 № 903 «Об утверждении Правил составления передаточного (разделительного) акта по имущественным обязательствам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оставление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рехдневный срок со дня полного расчёта с кредитора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5 ст. 63 Г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Утверждение ликвидационного баланса органом, принявшим решение о ликвида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рёхдневный срок с даты его предоставления ликвидационной комисси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ума Хасанского муниципального округ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6 ст. 63 Г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ередача имущества, оставшегося после удовлетворения требований кредиторов в казну Хасанского муниципального ок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езамедлительно со дня утверждения ликвидационного баланса Думой Хасанского муниципального округ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8 ст. 63 ГК РФ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Организация и проведение экспертизы ценности документов с составлением по итогам экспертизы описи дел постоянного, временного сроков хранения, по личному составу, документов, подлежащих уничтожению с истекшими сроками хранения и документов, подлежащих передаче в архи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В течение ликвид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Пункт 8 статьи 23 Федерального закона от 22.10.2004 № 125-ФЗ «Об архивном деле в Российской Федерации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Направление в налоговый орган заявления по форме Р15016 с приложением документов согласно п. 1 ст. 21 Закона № 129-ФЗ в целях внесения сведений в ЕГРЮЛ о завершении ликвидации администрации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В трёхдневный срок с даты утверждения органом, принявшим решение о ликвидации, ликвидационного балан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9 ст. 63 ГК РФ, п. 1 ст. 21 Закона № 129-ФЗ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ередача документов администрации по личному составу и иных документов, срок хранения которых не истёк в муниципальный архи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ечение десяти дней со дня внесения сведений о завершении ликвидации администрации в ЕГРЮ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8 ст. 23 Федерального закона от 22.10.2004 № 125-ФЗ «Об архивном деле в Российской Федерации», письмо Росархива от 11.12.2014 № 2/2342-А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Закрытие лицевого счета в территориальном органе Федерального казначей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о завершении работы ликвидато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. 68 Приказ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Казначейства России от 17.10.2016 N 21н</w:t>
            </w:r>
          </w:p>
          <w:p>
            <w:pPr>
              <w:pStyle w:val="Normal"/>
              <w:suppressAutoHyphens w:val="true"/>
              <w:autoSpaceDE w:val="false"/>
              <w:ind w:left="-14" w:firstLine="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О порядке открытия и ведения лицевых счетов территориальными органами Федерального казначе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Уничтожение печатей, штампов, бланков; Составление акта об уничтожении печатей, штампов, бланк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езамедлительно со дня внесения сведений о завершении ликвидации администрации в ЕГРЮ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Ликвидатор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каз Росархива от 20.12.2019 N 23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Зарегистрировано в Минюсте России 06.02.2020 N 57449)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60"/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60"/>
              <w:rPr/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>Направление в ТО Роскомнадзора по месту регистрации оператора в налоговом органе заявления о внесении в реестр операторов сведений о прекращении оператором обработки персональных данных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ечение 10 рабочих дней со дня внесения сведений о завершении ликвидации администрации в ЕГРЮ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квида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каз Роскомнадзора от 30.05.2017 N 9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Об утверждении методических рекомендаций по уведомлению уполномоченного органа о начале обработки персональных данных и о внесении изменений в ранее представленные сведения"</w:t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81025" cy="714375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АДМИНИСТРАЦИЯ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ХАСАНСКОГО МУНИЦИПАЛЬНОГО РАЙОН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z w:val="26"/>
          <w:szCs w:val="26"/>
          <w:lang w:eastAsia="ru-RU"/>
        </w:rPr>
      </w:pPr>
      <w:bookmarkStart w:id="10" w:name="__RefHeading___Toc121076553"/>
      <w:bookmarkEnd w:id="10"/>
      <w:r>
        <w:rPr>
          <w:rFonts w:eastAsia="Times New Roman" w:cs="Arial" w:ascii="Arial" w:hAnsi="Arial"/>
          <w:sz w:val="26"/>
          <w:szCs w:val="26"/>
          <w:lang w:eastAsia="ru-RU"/>
        </w:rPr>
        <w:t>ПОСТАНОВЛЕНИЕ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гт Славянк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eastAsia="ru-RU"/>
        </w:rPr>
        <w:t>29.11.2022 г.</w:t>
        <w:tab/>
        <w:t xml:space="preserve">                                                                                                                        № 897-па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right="4649" w:hanging="0"/>
        <w:jc w:val="both"/>
        <w:rPr/>
      </w:pPr>
      <w:bookmarkStart w:id="11" w:name="_Hlk116654891"/>
      <w:bookmarkEnd w:id="11"/>
      <w:r>
        <w:rPr>
          <w:rFonts w:eastAsia="Times New Roman"/>
          <w:sz w:val="26"/>
          <w:szCs w:val="26"/>
          <w:lang w:eastAsia="ru-RU"/>
        </w:rPr>
        <w:t xml:space="preserve">Об утверждении порядка формирования перечня и оценки налоговых расходов Хасанского муниципального округа 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  <w:bookmarkStart w:id="12" w:name="_Hlk116654891"/>
      <w:bookmarkStart w:id="13" w:name="_Hlk116654891"/>
      <w:bookmarkEnd w:id="13"/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 соответствии со статьей 174.3 Бюджетного кодекса Российской Федерации, постановлением Правительства Российской Федерации от 22.06.2019   № 796 «Об общих требованиях к оценке налоговых расходов субъектов Российской Федерации и муниципальных образований», постановлением Администрации Приморского края от 24.12.2019 г. № 866-па «Об утверждении Порядка оценки налоговых расходов Приморского края и Порядка формирования перечня налоговых расходов Приморского края», руководствуясь Уставом Хасанского муниципального округа, администрация Хасан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Утвердить прилагаемый Порядок формирования перечня и оценки налоговых расходов Хаса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остановление администрации Славянского городского поселения Хасанского муниципального района Приморского края от 16.11.2018 № 841 «Об утверждении порядка оценки эффективности налоговых льгот (налоговых расходов) по местным налогам Славянского городского посе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остановление администрации Зарубинского городского поселения Хасанского муниципального района Приморского края от 12.11.2018 № 641 «Об утверждении Порядка оценки эффективности налоговых льгот (налоговых расходов) по местным налогам, Порядка формирования и утверждения перечня налоговых льгот (налоговых расходов) Зарубинского городского посе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остановление администрации Краскинского городского поселения Хасанского муниципального района Приморского края от 23.11.2018 № 296 «Об утверждении Порядка оценки эффективности налоговых льгот (налоговых расходов) и Порядка формирования и утверждения перечня налоговых льгот (налоговых расходов) по налогам, установленных решениями муниципального комитета Краскинского городского посе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остановление администрации Посьетского городского поселения Хасанского муниципального района Приморского края от 22.11.2018 № 146 «Об утверждении Порядка оценки эффективности налоговых льгот (налоговых расходов) и Порядка формирования и утверждения перечня налоговых льгот (налоговых расходов) по налогам, установленных решениями муниципального комитета Посьетского городского посе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остановление администрации Приморского городского поселения Хасанского муниципального района Приморского края от 23.11.2018 № 129 «Об утверждении Порядка оценки эффективности налоговых льгот (налоговых расходов) и Порядка формирования и утверждения перечня налоговых льгот (налоговых расходов) по налогам, установленных решениями муниципального комитета Приморского городского посе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остановление администрации Хасанского городского поселения Хасанского муниципального района Приморского края от 23.11.2018 № 205 «Об утверждении порядка оценки эффективности налоговых льгот (налоговых расходов) по местным налога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остановление администрации Барабашского сельского поселения Хасанского муниципального района Приморского края от 23.11.2018 № 90 «Об утверждении Порядка оценки эффективности налоговых льгот (налоговых расходов) по местным налогам Барабашского сельского посе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остановление администрации Безверховского сельского  поселения Хасанского муниципального района Приморского края от 19.11.2018 № 78 «Об  утверждении Порядка оценки эффективности налоговых льгот (налоговых расходов) по местным налогам, установленных нормативно-правовыми актами Безверховского сельского поселения, и Порядка формирования и утверждения перечня налоговых льгот (налоговых расходов) по местным налога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3. Опубликовать настоящее постановление на официальном сайте администрации Хасан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 Настоящее постановление вступает в силу после его официального опубликования и распространяет свое действие на правоотношения, возникшие с 01.01.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5. Контроль за исполнением настоящего постановления возложить на        начальника финансового управления администрации Хасанского муниципального района А.Б. Слепцову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лава Хасанского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муниципального района</w:t>
        <w:tab/>
        <w:tab/>
        <w:tab/>
        <w:tab/>
        <w:tab/>
        <w:tab/>
        <w:tab/>
        <w:tab/>
        <w:t xml:space="preserve">              И.В. Степанов</w:t>
      </w:r>
      <w:r>
        <w:br w:type="page"/>
      </w:r>
    </w:p>
    <w:p>
      <w:pPr>
        <w:pStyle w:val="Normal"/>
        <w:spacing w:before="0" w:after="160"/>
        <w:ind w:left="5670" w:hanging="0"/>
        <w:rPr>
          <w:rFonts w:eastAsia="Times New Roman"/>
          <w:sz w:val="26"/>
          <w:szCs w:val="26"/>
          <w:lang w:eastAsia="ru-RU"/>
        </w:rPr>
      </w:pPr>
      <w:bookmarkStart w:id="14" w:name="_Hlk116307995"/>
      <w:bookmarkEnd w:id="14"/>
      <w:r>
        <w:rPr>
          <w:rFonts w:eastAsia="Times New Roman"/>
          <w:sz w:val="26"/>
          <w:szCs w:val="26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rFonts w:eastAsia="Times New Roman"/>
          <w:sz w:val="26"/>
          <w:szCs w:val="26"/>
          <w:lang w:eastAsia="ru-RU"/>
        </w:rPr>
        <w:t>Хасанского муниципального района</w:t>
      </w:r>
    </w:p>
    <w:p>
      <w:pPr>
        <w:pStyle w:val="Normal"/>
        <w:widowControl w:val="false"/>
        <w:autoSpaceDE w:val="false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т 29.11.2022 г. № 897-па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  <w:bookmarkStart w:id="15" w:name="_Hlk116307995"/>
      <w:bookmarkStart w:id="16" w:name="_Hlk116307995"/>
      <w:bookmarkEnd w:id="16"/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bookmarkStart w:id="17" w:name="P36"/>
      <w:bookmarkEnd w:id="17"/>
      <w:r>
        <w:rPr>
          <w:rFonts w:eastAsia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ФОРМИРОВАНИЯ ПЕРЕЧНЯ И ОЦЕНКИ НАЛОГОВЫХ РАСХОДОВ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САН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6"/>
          <w:szCs w:val="26"/>
          <w:lang w:val="en-US" w:eastAsia="ru-RU"/>
        </w:rPr>
        <w:t>I</w:t>
      </w:r>
      <w:r>
        <w:rPr>
          <w:rFonts w:eastAsia="Times New Roman"/>
          <w:b/>
          <w:sz w:val="26"/>
          <w:szCs w:val="26"/>
          <w:lang w:eastAsia="ru-RU"/>
        </w:rPr>
        <w:t>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1.1. Порядок формирования перечня и оценки налоговых расходов Хасанского округа (далее - Порядок) определяет процедуру формирования перечня налоговых расходов и правила оценки эффективности налоговых расходов Хасанского муниципального округа по местным налогам, установленным нормативными правовыми актами Хасанского муниципального округа в пределах полномочий, отнесенных законодательством Российской Федерации о налогах и сборах к ведению органов местного самоуправления Российской Федерации, состав исполнителей, их взаимодействие, а также требования к реализации результатов оценки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2. Для целей настоящего Порядка применяются следующие понятия и термины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налоговые расходы - выпадающие доходы бюджета Хасанского муниципального округа, обусловленные налоговыми льготами, освобождениями и иными преференциями по налогам и сборам, предусмотренными решениями Думы Хасанского муниципального округа в качестве мер государственной поддержки в соответствии с целями муниципальных программ округа и (или) целями социально-экономической политики, не относящимися к муниципальным программам Хасанского муниципального округ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нормативные характеристики налоговых расходов округа - сведения о положениях муниципальных правовых актов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муниципальными правовыми актам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оценка налоговых расходов округа - комплекс мероприятий по оценке объемов налоговых расходов округа, обусловленных льготами, предоставленными плательщикам, а также по оценке эффективности налоговых расходов округ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оценка объемов налоговых расходов округа - определение объемов выпадающих доходов бюджета округа, обусловленных льготами, предоставленными плательщикам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оценка эффективности налоговых расходов округа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перечень налоговых расходов округа - документ, содержащий сведения о распределении налоговых расходов округа в соответствии с целями муниципальных программ округа, структурных элементов муниципальных программ округа и (или) целями социально-экономической политики округа, не относящимися к муниципальным программам округ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тчетный год - год, предшествующий году размещения на официальном сайте округа перечня налоговых расход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лательщики - плательщики налог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социальные налоговые расходы округа - целевая категория налоговых расходов округа, обусловленных необходимостью обеспечения социальной защиты (поддержки) населения, укрепления здоровья человека, развития физической культуры и спорта, экологического и санитарно-эпидемиологического благополучия и поддержки благотворительной, добровольческой (волонтерской) деятельност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стимулирующие налоговые расходы округа - целевая категория налоговых расходов округа, предполагающих стимулирование экономической активности субъектов предпринимательской деятельности и последующее увеличение доходов бюджета округ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технические налоговые расходы округа - целевая категория налоговых расходов округа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округ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фискальные характеристики налоговых расходов округа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округ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целевые характеристики налогового расхода округа - сведения о целях предоставления, показателях (индикаторах) достижения целей предоставления льготы, а также иные характеристики, предусмотренные муниципальными правовыми актам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II. Порядок формирования перечня налоговых расход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before="200" w:after="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Перечнем налоговых расходов является свод (перечень), содержащий сведения о распределении налоговых расходов Хасанского муниципального округа в соответствии с целями муниципальных программ (структурных элементов муниципальных программ) и (или) целями социально-экономического развития Хасанского муниципального округа, не относящимися к муниципальным программам, а также о кураторах налоговых расходов.</w:t>
      </w:r>
    </w:p>
    <w:p>
      <w:pPr>
        <w:pStyle w:val="Normal"/>
        <w:autoSpaceDE w:val="false"/>
        <w:spacing w:before="200" w:after="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. Перечень налоговых расходов на очередной финансовый год и плановый период формируется финансовым управлением администрации Хасанского муниципального округа (далее – финансовое управление) до 1 декабря текущего года.</w:t>
      </w:r>
    </w:p>
    <w:p>
      <w:pPr>
        <w:pStyle w:val="Normal"/>
        <w:autoSpaceDE w:val="false"/>
        <w:spacing w:before="200" w:after="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. В целях формирования Перечня финансовое управление:</w:t>
      </w:r>
    </w:p>
    <w:p>
      <w:pPr>
        <w:pStyle w:val="Normal"/>
        <w:autoSpaceDE w:val="false"/>
        <w:spacing w:before="200" w:after="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 течение текущего финансового года в случае отмены льгот или введения новых льгот вносит уточненные сведения в Перечень;</w:t>
      </w:r>
    </w:p>
    <w:p>
      <w:pPr>
        <w:pStyle w:val="Normal"/>
        <w:autoSpaceDE w:val="false"/>
        <w:spacing w:before="200" w:after="0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- формирует сводный Перечень на очередной финансовый год по форме согласно приложению № 1 к настоящему Порядку;</w:t>
      </w:r>
    </w:p>
    <w:p>
      <w:pPr>
        <w:pStyle w:val="Normal"/>
        <w:autoSpaceDE w:val="false"/>
        <w:spacing w:before="200" w:after="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до 1 декабря текущего финансового года утверждает своим приказом Перечень на очередной финансовый год;</w:t>
      </w:r>
    </w:p>
    <w:p>
      <w:pPr>
        <w:pStyle w:val="Normal"/>
        <w:autoSpaceDE w:val="false"/>
        <w:spacing w:before="200" w:after="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до 15 декабря размещает Перечень на официальном сайте администрации Хасан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I</w:t>
      </w:r>
      <w:r>
        <w:rPr>
          <w:rFonts w:eastAsia="Times New Roman"/>
          <w:b/>
          <w:bCs/>
          <w:sz w:val="26"/>
          <w:szCs w:val="26"/>
          <w:lang w:val="en-US" w:eastAsia="ru-RU"/>
        </w:rPr>
        <w:t>I</w:t>
      </w:r>
      <w:r>
        <w:rPr>
          <w:rFonts w:eastAsia="Times New Roman"/>
          <w:b/>
          <w:bCs/>
          <w:sz w:val="26"/>
          <w:szCs w:val="26"/>
          <w:lang w:eastAsia="ru-RU"/>
        </w:rPr>
        <w:t>I. Порядок оценки налоговых расходо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200" w:after="0"/>
        <w:ind w:firstLine="539"/>
        <w:jc w:val="both"/>
        <w:rPr/>
      </w:pPr>
      <w:r>
        <w:rPr>
          <w:rFonts w:eastAsia="Times New Roman"/>
          <w:sz w:val="26"/>
          <w:szCs w:val="26"/>
          <w:lang w:eastAsia="ru-RU"/>
        </w:rPr>
        <w:t>3.1. Оценка налоговых расходов Хасанского муниципального округа осуществляется финансовым управлением в соответствии с перечнем налоговых расходов Хасанского муниципального округа на основе информации Межрайонной ИФНС России № 10 по Приморскому краю (далее - МИФНС России № 10) о фискальных характеристиках налоговых расходов округа за отчетный финансовый год, а также информации о стимулирующих налоговых расходах округа за 6 лет, предшествующих отчетному финансовому году.</w:t>
      </w:r>
    </w:p>
    <w:p>
      <w:pPr>
        <w:pStyle w:val="Normal"/>
        <w:widowControl w:val="false"/>
        <w:autoSpaceDE w:val="false"/>
        <w:spacing w:before="200" w:after="0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2. В целях проведения оценки налоговых расходов ежегодно:</w:t>
      </w:r>
    </w:p>
    <w:p>
      <w:pPr>
        <w:pStyle w:val="Normal"/>
        <w:widowControl w:val="false"/>
        <w:autoSpaceDE w:val="false"/>
        <w:spacing w:before="200" w:after="0"/>
        <w:ind w:firstLine="539"/>
        <w:jc w:val="both"/>
        <w:rPr/>
      </w:pPr>
      <w:r>
        <w:rPr>
          <w:rFonts w:eastAsia="Times New Roman"/>
          <w:sz w:val="26"/>
          <w:szCs w:val="26"/>
          <w:lang w:eastAsia="ru-RU"/>
        </w:rPr>
        <w:t>а) финансовое управление до 30 апреля направляет в МИ ФНС № 10 сведения о категориях плательщиков, с указанием нормативных правовых актов Хасанского муниципального округа, устанавливающих налоговые льготы, в том числе действовавших в отчетном году и в году, предшествующем отчетному году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б) МИ ФНС № 10 до 20 мая направляет в финансовое управление информацию о фискальных характеристиках налоговых расходов за отчетный финансовый год и за год, предшествующий отчетному году, а также информацию о стимулирующих налоговых расходах за 6 лет, предшествующих отчетному финансовому году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в) МИ ФНС № 10 до 10 июня, при необходимости, направляет в финансовое управление уточняющие сведения об объеме льгот за отчетный финансовый год, а также по стимулирующим налоговым расходам, установленным по земельному налогу и по налогу на имущество физических лиц, сведения о налогах, задекларированных для уплаты плательщиками, имеющими право на льготы, в отчетном году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г) до 01 июля текущего финансового года финансовое управление готовит заключение о результатах проведенной оценки эффективности и утверждает проведенную оценку эффективност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д) до 01 сентября текущего финансового года финансовое управление размещает заключение о результатах ежегодной оценки эффективности на официальном сайте администрации Хасанского муниципального округа в информационно-телекоммуникационной сети «Интернет» на странице финансового управления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3. Оценка эффективности налоговых расходов включает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а) оценку целесообразности налоговых расход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) оценку результативности налоговых расход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4. Критериями целесообразности налоговых расходов являются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соответствие налоговых расходов целям муниципальных программ (структурным элементам муниципальных программ) и (или) целям социально-экономического развития Хасанского муниципального округа, не относящимся к муниципальным программам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bookmarkStart w:id="18" w:name="_Hlk117524322"/>
      <w:bookmarkEnd w:id="18"/>
      <w:r>
        <w:rPr>
          <w:rFonts w:eastAsia="Times New Roman"/>
          <w:sz w:val="26"/>
          <w:szCs w:val="26"/>
          <w:lang w:eastAsia="ru-RU"/>
        </w:rPr>
        <w:t>3.5. В случае несоответствия налоговых расходов хотя бы одному из критериев, указанных в пункте 3.4 настоящего Порядка, финансовое управление принимает решение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bookmarkStart w:id="19" w:name="_Hlk117524322"/>
      <w:bookmarkEnd w:id="19"/>
      <w:r>
        <w:rPr>
          <w:rFonts w:eastAsia="Times New Roman"/>
          <w:sz w:val="26"/>
          <w:szCs w:val="26"/>
          <w:lang w:eastAsia="ru-RU"/>
        </w:rPr>
        <w:t>3.6. В качестве критерия результативности налогового расхода определяется как минимум один показатель (индикатор) достижения целей муниципальной программы и (или) целей социально-экономического развития Хасанского муниципального округа, не относящихся к муниципальным программам, либо иной показатель (индикатор), на значение которого оказывают влияние налоговые расходы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3.7. 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го развития </w:t>
      </w:r>
      <w:bookmarkStart w:id="20" w:name="_Hlk116304968"/>
      <w:r>
        <w:rPr>
          <w:rFonts w:eastAsia="Times New Roman"/>
          <w:sz w:val="26"/>
          <w:szCs w:val="26"/>
          <w:lang w:eastAsia="ru-RU"/>
        </w:rPr>
        <w:t>Хасанского муниципального округа</w:t>
      </w:r>
      <w:bookmarkEnd w:id="20"/>
      <w:r>
        <w:rPr>
          <w:rFonts w:eastAsia="Times New Roman"/>
          <w:sz w:val="26"/>
          <w:szCs w:val="26"/>
          <w:lang w:eastAsia="ru-RU"/>
        </w:rPr>
        <w:t>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8. Оценка результативности налоговых расходов включает оценку бюджетной эффективности налоговых расход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9. В целях оценки бюджетной эффективности налоговых расходов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го развития Хасанского муниципального округа, не относящихся к муниципальным программам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10. Сравнительный анализ включает сравнение объемов расходов бюджета округа в случае применения альтернативных механизмов достижения целей муниципальной программы и (или) целей социально-экономического развития Хасанского муниципального округа,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го развития Хасанского муниципального округа, не относящихся к муниципальным программам, на 1 рубль налоговых расходов и на 1 рубль расходов бюджета округа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11. По итогам оценки эффективности налогового расхода финансовое управление формулирует общий вывод о степени их эффективности и рекомендации по целесообразности их дальнейшего осуществления. Результаты оценки эффективности налоговых расходов подлежат учету при оценке эффективности реализации соответствующих муниципальных программ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12. Финансовое управление в срок до 1 августа формирует аналитическую записку, содержащую сводную оценку эффективности налоговых расходов и в срок до 15 августа обеспечивает размещение аналитической записки на официальном сайте администрации округ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Результаты рассмотрения оценки налоговых расходов учитываются при формировании основных направлений бюджетной и налоговой политики Хасанского муниципального округа, а также при проведении оценки эффективности реализации муниципальных программ Хасанского муниципального округ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160"/>
        <w:ind w:left="5670" w:hanging="0"/>
        <w:rPr/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sz w:val="26"/>
          <w:szCs w:val="26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 Порядку формирования перечня</w:t>
      </w:r>
    </w:p>
    <w:p>
      <w:pPr>
        <w:pStyle w:val="Normal"/>
        <w:widowControl w:val="false"/>
        <w:autoSpaceDE w:val="false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и оценки налоговых расходов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rFonts w:eastAsia="Times New Roman"/>
          <w:sz w:val="26"/>
          <w:szCs w:val="26"/>
          <w:lang w:eastAsia="ru-RU"/>
        </w:rPr>
        <w:t>Хасанского муниципального округа</w:t>
      </w:r>
    </w:p>
    <w:p>
      <w:pPr>
        <w:pStyle w:val="Normal"/>
        <w:widowControl w:val="false"/>
        <w:autoSpaceDE w:val="false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т 29.11.2022 г. № 897-па</w:t>
      </w:r>
    </w:p>
    <w:p>
      <w:pPr>
        <w:pStyle w:val="Normal"/>
        <w:widowControl w:val="false"/>
        <w:autoSpaceDE w:val="false"/>
        <w:ind w:left="4956"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left="4956"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логовых расходов Хасанского муниципального округ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____ год и плановый период _____ годов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529070" cy="972185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60"/>
        <w:ind w:left="5670" w:hanging="0"/>
        <w:rPr>
          <w:rFonts w:eastAsia="Times New Roman"/>
          <w:sz w:val="26"/>
          <w:szCs w:val="26"/>
          <w:lang w:eastAsia="ru-RU"/>
        </w:rPr>
      </w:pPr>
      <w:bookmarkStart w:id="21" w:name="_Hlk116655915"/>
      <w:bookmarkEnd w:id="21"/>
      <w:r>
        <w:rPr>
          <w:rFonts w:eastAsia="Times New Roman"/>
          <w:sz w:val="26"/>
          <w:szCs w:val="26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 Порядку формирования перечня</w:t>
      </w:r>
    </w:p>
    <w:p>
      <w:pPr>
        <w:pStyle w:val="Normal"/>
        <w:widowControl w:val="false"/>
        <w:autoSpaceDE w:val="false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и оценки налоговых расходов</w:t>
      </w:r>
    </w:p>
    <w:p>
      <w:pPr>
        <w:pStyle w:val="Normal"/>
        <w:widowControl w:val="false"/>
        <w:autoSpaceDE w:val="false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Хасанского муниципального округа</w:t>
      </w:r>
    </w:p>
    <w:p>
      <w:pPr>
        <w:pStyle w:val="Normal"/>
        <w:widowControl w:val="false"/>
        <w:autoSpaceDE w:val="false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т 29.11.2022 г. № 897-па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  <w:bookmarkStart w:id="22" w:name="_Hlk116655915"/>
      <w:bookmarkStart w:id="23" w:name="_Hlk116655915"/>
      <w:bookmarkEnd w:id="23"/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bookmarkStart w:id="24" w:name="P169"/>
      <w:bookmarkEnd w:id="24"/>
      <w:r>
        <w:rPr>
          <w:rFonts w:eastAsia="Times New Roman"/>
          <w:b/>
          <w:bCs/>
          <w:sz w:val="26"/>
          <w:szCs w:val="26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оказателей для проведения оценки налоговых расходо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бюджета Хасанского муниципального округа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557"/>
        <w:gridCol w:w="2192"/>
      </w:tblGrid>
      <w:tr>
        <w:trPr>
          <w:tblHeader w:val="true"/>
        </w:trPr>
        <w:tc>
          <w:tcPr>
            <w:tcW w:w="8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247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яемая информац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нных</w:t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.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ые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характеристики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х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ходов</w:t>
            </w: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 xml:space="preserve"> Хасанского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ые правовые акты муниципальног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ования,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х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руктурные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единицы,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торыми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усматриваются налоговые льготы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я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е преференци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Условия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едоставления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налоговых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льгот,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й и иных преференций дл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лательщиков налогов, установленные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ыми правовыми актам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ая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тегория</w:t>
            </w: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лательщиков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,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торых предусмотрены налоговые льготы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я 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е преференц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Даты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ступления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лу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ожений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ых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овых актов муниципального образования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анавливающих налоговые льготы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я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е преференци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начала действия предоставленног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ыми правовыми актам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образования права на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е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ьготы,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я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е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ференции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иод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йствия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х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ьгот,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й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иных преференций по налогам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оставленных нормативными правовым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ктами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прекращения действия налоговых льгот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й и иных преференций по налогам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ановленная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ыми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овыми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ктами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.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Целевые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характеристики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х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ходов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Хасанского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х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ьгот,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й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х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ференций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ая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тегория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ого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х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и предоставления налоговых льгот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й и иных преференций дл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лательщиков налогов, установленны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ыми правовыми актам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я налогов, по которым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едусматриваются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е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ьготы,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я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е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ференц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х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ьгот,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й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х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ференций, определяющий особенност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оставленных отдельным категориям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лательщиков налогов преимуществ п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авнению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 другими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лательщикам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налоговой ставки, в пределах котор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оставляются налоговые льготы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я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е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ференции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(индикатор) достижения целе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ых программ и (или) целе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циально-экономической политик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ования,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е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тносящихся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ым программам, в связи с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оставлением налоговых льгот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х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ференци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9" w:after="0"/>
              <w:ind w:right="755" w:hanging="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вида экономической деятельности (по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hyperlink r:id="rId56">
              <w:r>
                <w:rPr>
                  <w:rStyle w:val="InternetLink"/>
                  <w:rFonts w:eastAsia="Calibri"/>
                  <w:spacing w:val="-1"/>
                  <w:sz w:val="22"/>
                  <w:szCs w:val="22"/>
                  <w:lang w:eastAsia="en-US"/>
                </w:rPr>
                <w:t>ОКВЭД</w:t>
              </w:r>
            </w:hyperlink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),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торому относится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й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сход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если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й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ход обусловлен налоговыми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ьготами,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ями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ми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ференциями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отдельных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идов экономической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адлежность</w:t>
            </w: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ого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хода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руппе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мочий в соответствии с </w:t>
            </w:r>
            <w:hyperlink r:id="rId5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методикой</w:t>
              </w:r>
            </w:hyperlink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пределения дотаций, утвержденн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тановлением Правительства Российск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 от 22 ноября 2004 г. N 670 "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пределении дотаций на выравнивание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юджетной обеспеченности субъектов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"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.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искальные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характеристики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ого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х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9" w:after="0"/>
              <w:ind w:right="363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х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ьгот,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й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х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ференций, предоставленных для плательщиков налогов, в соответствии с нормативными правовыми актами муниципального образования за отчетный год и за год, предшествующий отчетному году (тыс. руб.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 ФНС №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объема предоставленных налоговы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ьгот, освобождений и иных преференций дл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лательщиков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инансовый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д, очередной финансовый год и плановы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иод (тыс.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уб.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 ФНС №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енность плательщиков налогов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оспользовавшихся налоговой льготой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ем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ой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ференцией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единиц),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ановленными нормативными правовым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ктам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8" w:after="0"/>
              <w:ind w:right="188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ый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ъем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,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екларированный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платы в бюджет муниципального образовани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лательщиками налогов, имеющими право на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е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ьготы,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вобождения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е преференции, установленные нормативным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овыми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ктами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ниципального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ования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тыс.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уб.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 ФНС №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,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екларированный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платы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нсолидированный бюджет муниципальног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ования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лательщиками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,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меющими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о на налоговые льготы, освобождения 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ые преференции, за 6 лет, предшествующи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тчетному</w:t>
            </w: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инансовому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ду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тыс.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уб.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 ФНС №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езультат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ценки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ффективности</w:t>
            </w: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ого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х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ценка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совокупного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юджетного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ффекта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для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имулирующих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овых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ходов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</w:tbl>
    <w:p>
      <w:pPr>
        <w:sectPr>
          <w:footerReference w:type="default" r:id="rId58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bCs/>
          <w:spacing w:val="-6"/>
          <w:kern w:val="2"/>
          <w:sz w:val="32"/>
          <w:szCs w:val="22"/>
          <w:lang w:eastAsia="ru-RU"/>
        </w:rPr>
      </w:pPr>
      <w:r>
        <w:rPr>
          <w:rFonts w:eastAsia="Times New Roman" w:cs="Courier New" w:ascii="Courier New" w:hAnsi="Courier New"/>
          <w:b/>
          <w:bCs/>
          <w:spacing w:val="-6"/>
          <w:kern w:val="2"/>
          <w:sz w:val="32"/>
          <w:szCs w:val="22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pacing w:val="-6"/>
          <w:sz w:val="32"/>
          <w:szCs w:val="22"/>
        </w:rPr>
        <w:t>ã</w:t>
      </w:r>
      <w:r>
        <w:rPr>
          <w:rFonts w:cs="Courier New" w:ascii="Bookman Old Style" w:hAnsi="Bookman Old Style"/>
          <w:b/>
          <w:spacing w:val="-6"/>
          <w:sz w:val="24"/>
          <w:szCs w:val="18"/>
        </w:rPr>
        <w:t>Бюллетень муниципальных правовых актов</w:t>
        <w:br/>
        <w:t>Хасанского муниципального района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32"/>
          <w:lang w:val="en-US"/>
        </w:rPr>
      </w:pPr>
      <w:r>
        <w:rPr>
          <w:rFonts w:cs="Courier New"/>
          <w:b/>
          <w:spacing w:val="-6"/>
          <w:sz w:val="32"/>
          <w:szCs w:val="22"/>
        </w:rPr>
        <w:t xml:space="preserve">ВЫПУСК № 44. Часть </w:t>
      </w:r>
      <w:r>
        <w:rPr>
          <w:rFonts w:cs="Courier New"/>
          <w:b/>
          <w:spacing w:val="-6"/>
          <w:sz w:val="32"/>
          <w:szCs w:val="22"/>
          <w:lang w:val="en-US"/>
        </w:rPr>
        <w:t>II</w:t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22"/>
          <w:lang w:val="en-US"/>
        </w:rPr>
      </w:pPr>
      <w:r>
        <w:rPr>
          <w:rFonts w:cs="Courier New"/>
          <w:b/>
          <w:spacing w:val="-6"/>
          <w:sz w:val="32"/>
          <w:szCs w:val="22"/>
          <w:lang w:val="en-US"/>
        </w:rPr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22"/>
        </w:rPr>
      </w:pPr>
      <w:r>
        <w:rPr>
          <w:rFonts w:cs="Courier New"/>
          <w:b/>
          <w:spacing w:val="-6"/>
          <w:sz w:val="32"/>
          <w:szCs w:val="22"/>
        </w:rPr>
      </w:r>
    </w:p>
    <w:p>
      <w:pPr>
        <w:pStyle w:val="Normal"/>
        <w:jc w:val="center"/>
        <w:rPr/>
      </w:pPr>
      <w:r>
        <w:rPr>
          <w:rFonts w:cs="Courier New"/>
          <w:b/>
          <w:spacing w:val="-6"/>
          <w:sz w:val="32"/>
          <w:szCs w:val="22"/>
        </w:rPr>
        <w:t>2 декабря 2022 г.</w:t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22"/>
        </w:rPr>
      </w:pPr>
      <w:r>
        <w:rPr>
          <w:rFonts w:cs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22"/>
        </w:rPr>
      </w:pPr>
      <w:r>
        <w:rPr>
          <w:rFonts w:cs="Courier New"/>
          <w:b/>
          <w:spacing w:val="-6"/>
          <w:sz w:val="32"/>
          <w:szCs w:val="22"/>
        </w:rPr>
      </w:r>
    </w:p>
    <w:p>
      <w:pPr>
        <w:pStyle w:val="Normal"/>
        <w:jc w:val="center"/>
        <w:rPr/>
      </w:pPr>
      <w:r>
        <w:rPr>
          <w:rFonts w:cs="Courier New"/>
          <w:spacing w:val="-6"/>
          <w:sz w:val="32"/>
          <w:szCs w:val="22"/>
        </w:rPr>
        <w:t xml:space="preserve">Официальное издание, учрежденное администрацией </w:t>
        <w:br/>
        <w:t xml:space="preserve">муниципального образования Хасанский район исключительно </w:t>
        <w:br/>
        <w:t xml:space="preserve">для издания официальных сообщений и материалов, </w:t>
        <w:br/>
        <w:t>нормативных и иных актов Хасанского муниципального района</w:t>
      </w:r>
    </w:p>
    <w:p>
      <w:pPr>
        <w:pStyle w:val="Normal"/>
        <w:jc w:val="center"/>
        <w:rPr>
          <w:rFonts w:cs="Courier New"/>
          <w:spacing w:val="-6"/>
          <w:sz w:val="32"/>
          <w:szCs w:val="22"/>
        </w:rPr>
      </w:pPr>
      <w:r>
        <w:rPr>
          <w:rFonts w:cs="Courier New"/>
          <w:spacing w:val="-6"/>
          <w:sz w:val="32"/>
          <w:szCs w:val="22"/>
        </w:rPr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>Главный редактор Худоложный А.Е.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>
          <w:rFonts w:cs="Courier New"/>
          <w:i/>
          <w:i/>
          <w:spacing w:val="-6"/>
          <w:sz w:val="28"/>
        </w:rPr>
      </w:pPr>
      <w:r>
        <w:rPr>
          <w:rFonts w:cs="Courier New"/>
          <w:i/>
          <w:spacing w:val="-6"/>
          <w:sz w:val="28"/>
        </w:rPr>
        <w:t>Редакционная коллегия:</w:t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>Худоложный А.Е., Куличенко О.В., Захаренко М.А.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 xml:space="preserve">Издатель: </w:t>
      </w:r>
      <w:r>
        <w:rPr>
          <w:sz w:val="28"/>
        </w:rPr>
        <w:t>Администрация Хасанского муниципального района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>________________________________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>Адрес редакции</w:t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>692701 п. Славянка Приморского края, ул. Молодежная, 1.</w:t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 xml:space="preserve">Выпуск № 44. Часть </w:t>
      </w:r>
      <w:r>
        <w:rPr>
          <w:rFonts w:cs="Courier New"/>
          <w:spacing w:val="-6"/>
          <w:sz w:val="28"/>
          <w:lang w:val="en-US"/>
        </w:rPr>
        <w:t>II</w:t>
      </w:r>
      <w:r>
        <w:rPr>
          <w:rFonts w:cs="Courier New"/>
          <w:spacing w:val="-6"/>
          <w:sz w:val="28"/>
        </w:rPr>
        <w:t xml:space="preserve"> 2 декабря 2022 г. Изготовлено с машинописных листов. 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>2 декабря 2022 г.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>Тираж 2 экземпляров.</w:t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 xml:space="preserve">Свободная цена. Правом распространения обладает Хасанская </w:t>
        <w:br/>
        <w:t>межпоселенческая (районная) библиотека.</w:t>
      </w:r>
    </w:p>
    <w:p>
      <w:pPr>
        <w:pStyle w:val="Normal"/>
        <w:jc w:val="center"/>
        <w:rPr>
          <w:vanish/>
        </w:rPr>
      </w:pPr>
      <w:r>
        <w:rPr>
          <w:rFonts w:cs="Courier New"/>
          <w:spacing w:val="-6"/>
          <w:sz w:val="28"/>
        </w:rPr>
        <w:t xml:space="preserve">Электронная версия издания размещена на официальном сайте </w:t>
        <w:br/>
        <w:t>Хасанского муниципального района (https://xasanskij-r25.gosweb.gosuslugi.ru/).</w:t>
      </w:r>
      <w:bookmarkStart w:id="25" w:name="_PictureBullets"/>
      <w:bookmarkEnd w:id="25"/>
    </w:p>
    <w:sectPr>
      <w:footerReference w:type="default" r:id="rId59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Franklin Gothic Demi Cond">
    <w:charset w:val="cc"/>
    <w:family w:val="swiss"/>
    <w:pitch w:val="variable"/>
  </w:font>
  <w:font w:name="Palatino Linotype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83"/>
        </w:tabs>
        <w:ind w:left="57" w:firstLine="57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1" w:hanging="142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27"/>
        </w:tabs>
        <w:ind w:left="180" w:firstLine="72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Таблица %1 "/>
      <w:lvlJc w:val="right"/>
      <w:pPr>
        <w:tabs>
          <w:tab w:val="num" w:pos="1429"/>
        </w:tabs>
        <w:ind w:left="1429" w:firstLine="792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Calibri" w:hAnsi="Calibri" w:cs="Calibri"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spacing w:before="240" w:after="240"/>
      <w:jc w:val="center"/>
      <w:outlineLvl w:val="1"/>
    </w:pPr>
    <w:rPr>
      <w:rFonts w:ascii="Arial" w:hAnsi="Arial" w:cs="Arial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before="120" w:after="12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spacing w:before="120" w:after="120"/>
      <w:jc w:val="center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9"/>
      </w:numPr>
      <w:spacing w:before="120" w:after="120"/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9"/>
      </w:numPr>
      <w:spacing w:before="0" w:after="240"/>
      <w:jc w:val="center"/>
      <w:outlineLvl w:val="5"/>
    </w:pPr>
    <w:rPr>
      <w:rFonts w:ascii="Arial" w:hAnsi="Arial" w:cs="Arial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9"/>
      </w:numPr>
      <w:pBdr>
        <w:top w:val="single" w:sz="4" w:space="31" w:color="000000"/>
        <w:left w:val="single" w:sz="4" w:space="4" w:color="000000"/>
        <w:bottom w:val="single" w:sz="4" w:space="0" w:color="000000"/>
        <w:right w:val="single" w:sz="4" w:space="0" w:color="000000"/>
      </w:pBdr>
      <w:tabs>
        <w:tab w:val="clear" w:pos="709"/>
        <w:tab w:val="left" w:pos="1540" w:leader="none"/>
      </w:tabs>
      <w:jc w:val="center"/>
      <w:outlineLvl w:val="6"/>
    </w:pPr>
    <w:rPr>
      <w:b/>
      <w:bCs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outlineLvl w:val="7"/>
    </w:pPr>
    <w:rPr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9"/>
      </w:numPr>
      <w:outlineLvl w:val="8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5z2">
    <w:name w:val="WW8Num15z2"/>
    <w:qFormat/>
    <w:rPr>
      <w:lang w:val="ru-RU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8z3">
    <w:name w:val="WW8Num18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0z2">
    <w:name w:val="WW8Num20z2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9z0">
    <w:name w:val="WW8Num39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3">
    <w:name w:val="WW8Num39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MS Mincho;MS Gothic" w:cs="Tahoma"/>
      <w:sz w:val="16"/>
      <w:szCs w:val="16"/>
      <w:lang w:eastAsia="ja-JP"/>
    </w:rPr>
  </w:style>
  <w:style w:type="character" w:styleId="Style7">
    <w:name w:val="Название Знак"/>
    <w:qFormat/>
    <w:rPr>
      <w:sz w:val="32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eastAsia="MS Mincho;MS Gothic"/>
      <w:lang w:eastAsia="ja-JP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0">
    <w:name w:val="Нижний колонтитул Знак"/>
    <w:qFormat/>
    <w:rPr>
      <w:rFonts w:eastAsia="MS Mincho;MS Gothic"/>
      <w:lang w:eastAsia="ja-JP"/>
    </w:rPr>
  </w:style>
  <w:style w:type="character" w:styleId="3">
    <w:name w:val="Основной текст 3 Знак"/>
    <w:qFormat/>
    <w:rPr>
      <w:rFonts w:eastAsia="MS Mincho;MS Gothic"/>
      <w:sz w:val="16"/>
      <w:szCs w:val="16"/>
      <w:lang w:eastAsia="ja-JP"/>
    </w:rPr>
  </w:style>
  <w:style w:type="character" w:styleId="Style11">
    <w:name w:val="Основной текст с отступом Знак"/>
    <w:qFormat/>
    <w:rPr>
      <w:rFonts w:eastAsia="MS Mincho;MS Gothic"/>
      <w:lang w:eastAsia="ja-JP"/>
    </w:rPr>
  </w:style>
  <w:style w:type="character" w:styleId="FontStyle12">
    <w:name w:val="Font Style12"/>
    <w:qFormat/>
    <w:rPr>
      <w:rFonts w:ascii="Cambria" w:hAnsi="Cambria" w:eastAsia="Times New Roman" w:cs="Cambria"/>
      <w:lang w:bidi="hi-IN"/>
    </w:rPr>
  </w:style>
  <w:style w:type="character" w:styleId="Blk">
    <w:name w:val="blk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MS Mincho;MS Gothic"/>
      <w:lang w:eastAsia="ja-JP"/>
    </w:rPr>
  </w:style>
  <w:style w:type="character" w:styleId="31">
    <w:name w:val="Заголовок 3 Знак"/>
    <w:qFormat/>
    <w:rPr>
      <w:rFonts w:eastAsia="MS Mincho;MS Gothic"/>
      <w:b/>
      <w:sz w:val="22"/>
      <w:lang w:val="en-US" w:eastAsia="ja-JP"/>
    </w:rPr>
  </w:style>
  <w:style w:type="character" w:styleId="Style12">
    <w:name w:val="Обычный (веб)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libri" w:hAnsi="Calibri" w:eastAsia="MS Mincho;MS Gothic" w:cs="Calibri"/>
      <w:caps/>
      <w:kern w:val="2"/>
      <w:lang w:val="en-US" w:eastAsia="ja-JP"/>
    </w:rPr>
  </w:style>
  <w:style w:type="character" w:styleId="21">
    <w:name w:val="Заголовок 2 Знак"/>
    <w:qFormat/>
    <w:rPr>
      <w:rFonts w:ascii="Arial" w:hAnsi="Arial" w:eastAsia="MS Mincho;MS Gothic" w:cs="Arial"/>
      <w:sz w:val="22"/>
      <w:lang w:val="en-US" w:eastAsia="ja-JP"/>
    </w:rPr>
  </w:style>
  <w:style w:type="character" w:styleId="4">
    <w:name w:val="Заголовок 4 Знак"/>
    <w:qFormat/>
    <w:rPr>
      <w:rFonts w:eastAsia="MS Mincho;MS Gothic"/>
      <w:b/>
      <w:bCs/>
      <w:szCs w:val="28"/>
      <w:lang w:val="en-US" w:eastAsia="ja-JP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32">
    <w:name w:val="Основной текст с отступом 3 Знак"/>
    <w:qFormat/>
    <w:rPr>
      <w:rFonts w:eastAsia="MS Mincho;MS Gothic"/>
      <w:sz w:val="16"/>
      <w:szCs w:val="16"/>
      <w:lang w:eastAsia="ja-JP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2">
    <w:name w:val="Основной текст 2 Знак"/>
    <w:qFormat/>
    <w:rPr>
      <w:rFonts w:eastAsia="MS Mincho;MS Gothic"/>
      <w:sz w:val="24"/>
      <w:lang w:val="en-US"/>
    </w:rPr>
  </w:style>
  <w:style w:type="character" w:styleId="8">
    <w:name w:val="Знак Знак8"/>
    <w:qFormat/>
    <w:rPr>
      <w:rFonts w:eastAsia="MS Mincho;MS Gothic"/>
      <w:sz w:val="24"/>
      <w:lang w:val="ru-RU"/>
    </w:rPr>
  </w:style>
  <w:style w:type="character" w:styleId="Style14">
    <w:name w:val="Текст примечания Знак"/>
    <w:qFormat/>
    <w:rPr>
      <w:lang w:val="en-US"/>
    </w:rPr>
  </w:style>
  <w:style w:type="character" w:styleId="11">
    <w:name w:val="Текст примечания Знак1"/>
    <w:qFormat/>
    <w:rPr>
      <w:rFonts w:eastAsia="MS Mincho;MS Gothic"/>
      <w:lang w:eastAsia="ja-JP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12">
    <w:name w:val="Тема примечания Знак1"/>
    <w:qFormat/>
    <w:rPr>
      <w:rFonts w:eastAsia="MS Mincho;MS Gothic"/>
      <w:b/>
      <w:bCs/>
      <w:lang w:eastAsia="ja-JP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Sylfaen" w:hAnsi="Sylfaen" w:cs="Sylfaen"/>
      <w:i/>
      <w:iCs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Text">
    <w:name w:val="text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Bold1">
    <w:name w:val="bold1"/>
    <w:qFormat/>
    <w:rPr>
      <w:rFonts w:cs="Times New Roman"/>
      <w:b/>
      <w:bCs/>
    </w:rPr>
  </w:style>
  <w:style w:type="character" w:styleId="Applestylespan">
    <w:name w:val="apple-style-span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Style18">
    <w:name w:val="Основной шрифт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eastAsia="MS Mincho;MS Gothic"/>
      <w:bCs/>
      <w:i/>
      <w:iCs/>
      <w:lang w:val="en-US" w:eastAsia="ja-JP"/>
    </w:rPr>
  </w:style>
  <w:style w:type="character" w:styleId="6">
    <w:name w:val="Заголовок 6 Знак"/>
    <w:qFormat/>
    <w:rPr>
      <w:rFonts w:ascii="Arial" w:hAnsi="Arial" w:eastAsia="MS Mincho;MS Gothic" w:cs="Arial"/>
      <w:b/>
      <w:sz w:val="24"/>
      <w:szCs w:val="24"/>
      <w:lang w:val="en-US" w:eastAsia="ja-JP"/>
    </w:rPr>
  </w:style>
  <w:style w:type="character" w:styleId="7">
    <w:name w:val="Заголовок 7 Знак"/>
    <w:qFormat/>
    <w:rPr>
      <w:rFonts w:eastAsia="MS Mincho;MS Gothic"/>
      <w:b/>
      <w:bCs/>
      <w:sz w:val="16"/>
      <w:lang w:val="en-US" w:eastAsia="ja-JP"/>
    </w:rPr>
  </w:style>
  <w:style w:type="character" w:styleId="81">
    <w:name w:val="Заголовок 8 Знак"/>
    <w:qFormat/>
    <w:rPr>
      <w:rFonts w:eastAsia="MS Mincho;MS Gothic"/>
      <w:bCs/>
      <w:lang w:val="en-US" w:eastAsia="ja-JP"/>
    </w:rPr>
  </w:style>
  <w:style w:type="character" w:styleId="9">
    <w:name w:val="Заголовок 9 Знак"/>
    <w:qFormat/>
    <w:rPr>
      <w:rFonts w:eastAsia="MS Mincho;MS Gothic"/>
      <w:b/>
      <w:sz w:val="22"/>
      <w:lang w:val="en-US" w:eastAsia="ja-JP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lang w:val="en-US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3">
    <w:name w:val="Body text (3)_"/>
    <w:qFormat/>
    <w:rPr>
      <w:sz w:val="23"/>
      <w:szCs w:val="23"/>
      <w:shd w:fill="FFFFFF" w:val="clear"/>
    </w:rPr>
  </w:style>
  <w:style w:type="character" w:styleId="41">
    <w:name w:val="Заголовок 4 Знак1"/>
    <w:qFormat/>
    <w:rPr>
      <w:sz w:val="28"/>
      <w:szCs w:val="28"/>
      <w:lang w:val="en-US"/>
    </w:rPr>
  </w:style>
  <w:style w:type="character" w:styleId="Style20">
    <w:name w:val="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Гипертекстовая ссылка"/>
    <w:qFormat/>
    <w:rPr>
      <w:color w:val="008000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Courier New" w:hAnsi="Courier New" w:cs="Courier New"/>
      <w:sz w:val="1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Franklin Gothic Demi Cond" w:hAnsi="Franklin Gothic Demi Cond" w:cs="Franklin Gothic Demi Cond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29">
    <w:name w:val="Font Style29"/>
    <w:qFormat/>
    <w:rPr>
      <w:rFonts w:ascii="Times New Roman" w:hAnsi="Times New Roman" w:cs="Times New Roman"/>
      <w:sz w:val="32"/>
      <w:szCs w:val="3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22">
    <w:name w:val="Замещающий текст"/>
    <w:qFormat/>
    <w:rPr>
      <w:color w:val="808080"/>
    </w:rPr>
  </w:style>
  <w:style w:type="character" w:styleId="91">
    <w:name w:val="Знак Знак9"/>
    <w:qFormat/>
    <w:rPr>
      <w:sz w:val="26"/>
    </w:rPr>
  </w:style>
  <w:style w:type="character" w:styleId="141">
    <w:name w:val="Знак Знак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61">
    <w:name w:val="Знак6"/>
    <w:qFormat/>
    <w:rPr>
      <w:rFonts w:ascii="Cambria" w:hAnsi="Cambria" w:cs="Cambria"/>
      <w:b/>
      <w:bCs w:val="false"/>
      <w:kern w:val="2"/>
      <w:sz w:val="32"/>
    </w:rPr>
  </w:style>
  <w:style w:type="character" w:styleId="51">
    <w:name w:val="Знак5"/>
    <w:qFormat/>
    <w:rPr>
      <w:rFonts w:ascii="Times New Roman" w:hAnsi="Times New Roman" w:eastAsia="Times New Roman" w:cs="Times New Roman"/>
      <w:b/>
      <w:bCs w:val="false"/>
      <w:lang w:val="en-US"/>
    </w:rPr>
  </w:style>
  <w:style w:type="character" w:styleId="42">
    <w:name w:val="Знак4"/>
    <w:qFormat/>
    <w:rPr>
      <w:rFonts w:ascii="Calibri" w:hAnsi="Calibri" w:cs="Calibri"/>
      <w:sz w:val="2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15">
    <w:name w:val="Знак1"/>
    <w:qFormat/>
    <w:rPr>
      <w:rFonts w:ascii="Tahoma" w:hAnsi="Tahoma" w:cs="Tahoma"/>
      <w:sz w:val="16"/>
    </w:rPr>
  </w:style>
  <w:style w:type="character" w:styleId="S10">
    <w:name w:val="s_10"/>
    <w:qFormat/>
    <w:rPr/>
  </w:style>
  <w:style w:type="character" w:styleId="FontStyle73">
    <w:name w:val="Font Style73"/>
    <w:qFormat/>
    <w:rPr>
      <w:rFonts w:ascii="Arial" w:hAnsi="Arial" w:cs="Arial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8"/>
      <w:szCs w:val="28"/>
    </w:rPr>
  </w:style>
  <w:style w:type="character" w:styleId="24">
    <w:name w:val="Основной текст (2)_"/>
    <w:qFormat/>
    <w:rPr>
      <w:sz w:val="28"/>
      <w:shd w:fill="FFFFFF" w:val="clear"/>
    </w:rPr>
  </w:style>
  <w:style w:type="character" w:styleId="FontStyle13">
    <w:name w:val="Font Style13"/>
    <w:qFormat/>
    <w:rPr>
      <w:rFonts w:ascii="Arial" w:hAnsi="Arial" w:cs="Arial"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25">
    <w:name w:val="Основной текст Знак2"/>
    <w:qFormat/>
    <w:rPr>
      <w:rFonts w:ascii="Batang;바탕" w:hAnsi="Batang;바탕" w:eastAsia="Batang;바탕"/>
      <w:lang w:val="en-US" w:eastAsia="ko-KR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FontStyle67">
    <w:name w:val="Font Style67"/>
    <w:qFormat/>
    <w:rPr>
      <w:rFonts w:ascii="Times New Roman" w:hAnsi="Times New Roman" w:cs="Times New Roman"/>
      <w:sz w:val="26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sz w:val="26"/>
    </w:rPr>
  </w:style>
  <w:style w:type="character" w:styleId="17">
    <w:name w:val="Основной текст с отступом Знак1"/>
    <w:qFormat/>
    <w:rPr>
      <w:sz w:val="24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18">
    <w:name w:val="Заголовок №1_"/>
    <w:qFormat/>
    <w:rPr>
      <w:b/>
      <w:bCs/>
      <w:sz w:val="27"/>
      <w:szCs w:val="27"/>
      <w:shd w:fill="FFFFFF" w:val="clear"/>
    </w:rPr>
  </w:style>
  <w:style w:type="character" w:styleId="Style25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52">
    <w:name w:val="Основной текст (5)_"/>
    <w:qFormat/>
    <w:rPr>
      <w:sz w:val="27"/>
      <w:szCs w:val="27"/>
      <w:shd w:fill="FFFFFF" w:val="clear"/>
    </w:rPr>
  </w:style>
  <w:style w:type="character" w:styleId="82">
    <w:name w:val="Основной текст (8)_"/>
    <w:qFormat/>
    <w:rPr>
      <w:i/>
      <w:iCs/>
      <w:sz w:val="13"/>
      <w:szCs w:val="13"/>
      <w:shd w:fill="FFFFFF" w:val="clear"/>
    </w:rPr>
  </w:style>
  <w:style w:type="character" w:styleId="92">
    <w:name w:val="Основной текст (9)_"/>
    <w:qFormat/>
    <w:rPr>
      <w:sz w:val="13"/>
      <w:szCs w:val="13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i/>
      <w:iCs/>
      <w:sz w:val="12"/>
      <w:szCs w:val="12"/>
      <w:shd w:fill="FFFFFF" w:val="clear"/>
    </w:rPr>
  </w:style>
  <w:style w:type="character" w:styleId="111">
    <w:name w:val="Основной текст (11)_"/>
    <w:qFormat/>
    <w:rPr>
      <w:i/>
      <w:iCs/>
      <w:sz w:val="15"/>
      <w:szCs w:val="15"/>
      <w:shd w:fill="FFFFFF" w:val="clear"/>
    </w:rPr>
  </w:style>
  <w:style w:type="character" w:styleId="26">
    <w:name w:val="Заголовок №2_"/>
    <w:qFormat/>
    <w:rPr>
      <w:b/>
      <w:bCs/>
      <w:sz w:val="28"/>
      <w:szCs w:val="28"/>
      <w:shd w:fill="FFFFFF" w:val="clear"/>
    </w:rPr>
  </w:style>
  <w:style w:type="character" w:styleId="151">
    <w:name w:val="Основной текст (15)_"/>
    <w:qFormat/>
    <w:rPr>
      <w:rFonts w:ascii="Arial Narrow" w:hAnsi="Arial Narrow" w:eastAsia="Arial Narrow" w:cs="Arial Narrow"/>
      <w:spacing w:val="-20"/>
      <w:sz w:val="36"/>
      <w:szCs w:val="36"/>
      <w:shd w:fill="FFFFFF" w:val="clear"/>
      <w:lang w:val="en-US" w:bidi="en-US"/>
    </w:rPr>
  </w:style>
  <w:style w:type="character" w:styleId="142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character" w:styleId="Ngbinding">
    <w:name w:val="ng-binding"/>
    <w:qFormat/>
    <w:rPr/>
  </w:style>
  <w:style w:type="character" w:styleId="Ngscope">
    <w:name w:val="ng-scope"/>
    <w:qFormat/>
    <w:rPr>
      <w:rFonts w:cs="Times New Roman"/>
    </w:rPr>
  </w:style>
  <w:style w:type="character" w:styleId="Style2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xtendedtextfull">
    <w:name w:val="extended-text__full"/>
    <w:qFormat/>
    <w:rPr/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85pt1">
    <w:name w:val="Основной текст (2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89">
    <w:name w:val="Font Style89"/>
    <w:qFormat/>
    <w:rPr>
      <w:rFonts w:ascii="Arial" w:hAnsi="Arial" w:cs="Arial"/>
      <w:sz w:val="20"/>
      <w:szCs w:val="20"/>
    </w:rPr>
  </w:style>
  <w:style w:type="character" w:styleId="27">
    <w:name w:val="Основной текст (2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28">
    <w:name w:val="Абзац Знак"/>
    <w:qFormat/>
    <w:rPr>
      <w:sz w:val="24"/>
      <w:szCs w:val="24"/>
      <w:lang w:val="en-US"/>
    </w:rPr>
  </w:style>
  <w:style w:type="character" w:styleId="Style29">
    <w:name w:val="Список Знак"/>
    <w:qFormat/>
    <w:rPr>
      <w:rFonts w:eastAsia="MS Mincho;MS Gothic"/>
      <w:lang w:eastAsia="ja-JP"/>
    </w:rPr>
  </w:style>
  <w:style w:type="character" w:styleId="Style30">
    <w:name w:val="Табличный_нумерованный Знак"/>
    <w:qFormat/>
    <w:rPr>
      <w:sz w:val="22"/>
      <w:szCs w:val="22"/>
      <w:lang w:val="en-US"/>
    </w:rPr>
  </w:style>
  <w:style w:type="character" w:styleId="Style3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28">
    <w:name w:val="Цитата 2 Знак"/>
    <w:qFormat/>
    <w:rPr>
      <w:rFonts w:ascii="Cambria" w:hAnsi="Cambria" w:cs="Cambria"/>
      <w:i/>
      <w:iCs/>
      <w:color w:val="5A5A5A"/>
      <w:sz w:val="24"/>
      <w:szCs w:val="24"/>
      <w:lang w:val="en-US"/>
    </w:rPr>
  </w:style>
  <w:style w:type="character" w:styleId="Style3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  <w:lang w:val="en-US"/>
    </w:rPr>
  </w:style>
  <w:style w:type="character" w:styleId="Style33">
    <w:name w:val="Слабое выделение"/>
    <w:qFormat/>
    <w:rPr>
      <w:i/>
      <w:iCs/>
      <w:color w:val="5A5A5A"/>
    </w:rPr>
  </w:style>
  <w:style w:type="character" w:styleId="Style3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35">
    <w:name w:val="Слабая ссылка"/>
    <w:qFormat/>
    <w:rPr>
      <w:color w:val="000000"/>
      <w:u w:val="single" w:color="9BBB59"/>
    </w:rPr>
  </w:style>
  <w:style w:type="character" w:styleId="Style36">
    <w:name w:val="Сильная ссылка"/>
    <w:qFormat/>
    <w:rPr>
      <w:b/>
      <w:bCs/>
      <w:color w:val="76923C"/>
      <w:u w:val="single" w:color="9BBB59"/>
    </w:rPr>
  </w:style>
  <w:style w:type="character" w:styleId="Style3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LineNumbering">
    <w:name w:val="Line Number"/>
    <w:rPr>
      <w:sz w:val="18"/>
      <w:szCs w:val="18"/>
    </w:rPr>
  </w:style>
  <w:style w:type="character" w:styleId="Style38">
    <w:name w:val="Шапка Знак"/>
    <w:qFormat/>
    <w:rPr>
      <w:rFonts w:ascii="Arial" w:hAnsi="Arial" w:cs="Arial"/>
      <w:sz w:val="22"/>
      <w:szCs w:val="22"/>
      <w:lang w:val="en-US"/>
    </w:rPr>
  </w:style>
  <w:style w:type="character" w:styleId="HTML1">
    <w:name w:val="Адрес HTML Знак"/>
    <w:qFormat/>
    <w:rPr>
      <w:rFonts w:ascii="Arial" w:hAnsi="Arial" w:cs="Arial"/>
      <w:i/>
      <w:iCs/>
      <w:spacing w:val="-5"/>
      <w:lang w:val="en-US"/>
    </w:rPr>
  </w:style>
  <w:style w:type="character" w:styleId="HTML2">
    <w:name w:val="Акроним HTML"/>
    <w:qFormat/>
    <w:rPr>
      <w:lang w:val="ru-RU"/>
    </w:rPr>
  </w:style>
  <w:style w:type="character" w:styleId="Style39">
    <w:name w:val="Дата Знак"/>
    <w:qFormat/>
    <w:rPr>
      <w:rFonts w:ascii="Arial" w:hAnsi="Arial" w:cs="Arial"/>
      <w:spacing w:val="-5"/>
      <w:lang w:val="en-US"/>
    </w:rPr>
  </w:style>
  <w:style w:type="character" w:styleId="Style40">
    <w:name w:val="Заголовок записки Знак"/>
    <w:qFormat/>
    <w:rPr>
      <w:rFonts w:ascii="Arial" w:hAnsi="Arial" w:cs="Arial"/>
      <w:spacing w:val="-5"/>
      <w:lang w:val="en-US"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4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41">
    <w:name w:val="Красная строка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29">
    <w:name w:val="Красная строка 2 Знак"/>
    <w:qFormat/>
    <w:rPr>
      <w:rFonts w:ascii="Arial" w:hAnsi="Arial" w:eastAsia="MS Mincho;MS Gothic" w:cs="Arial"/>
      <w:spacing w:val="-5"/>
      <w:sz w:val="24"/>
      <w:szCs w:val="24"/>
      <w:lang w:val="en-US"/>
    </w:rPr>
  </w:style>
  <w:style w:type="character" w:styleId="HTML5">
    <w:name w:val="Образец HTML"/>
    <w:qFormat/>
    <w:rPr>
      <w:rFonts w:ascii="Courier New" w:hAnsi="Courier New" w:cs="Courier New"/>
      <w:lang w:val="ru-RU"/>
    </w:rPr>
  </w:style>
  <w:style w:type="character" w:styleId="HTML6">
    <w:name w:val="Определение HTML"/>
    <w:qFormat/>
    <w:rPr>
      <w:i/>
      <w:iCs/>
      <w:lang w:val="ru-RU"/>
    </w:rPr>
  </w:style>
  <w:style w:type="character" w:styleId="HTML7">
    <w:name w:val="Переменный HTML"/>
    <w:qFormat/>
    <w:rPr>
      <w:i/>
      <w:iCs/>
      <w:lang w:val="ru-RU"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42">
    <w:name w:val="Подпись Знак"/>
    <w:qFormat/>
    <w:rPr>
      <w:rFonts w:ascii="Arial" w:hAnsi="Arial" w:cs="Arial"/>
      <w:spacing w:val="-5"/>
      <w:lang w:val="en-US"/>
    </w:rPr>
  </w:style>
  <w:style w:type="character" w:styleId="Style43">
    <w:name w:val="Приветствие Знак"/>
    <w:qFormat/>
    <w:rPr>
      <w:rFonts w:ascii="Arial" w:hAnsi="Arial" w:cs="Arial"/>
      <w:spacing w:val="-5"/>
      <w:lang w:val="en-US"/>
    </w:rPr>
  </w:style>
  <w:style w:type="character" w:styleId="Style44">
    <w:name w:val="Прощание Знак"/>
    <w:qFormat/>
    <w:rPr>
      <w:rFonts w:ascii="Arial" w:hAnsi="Arial" w:cs="Arial"/>
      <w:spacing w:val="-5"/>
      <w:lang w:val="en-US"/>
    </w:rPr>
  </w:style>
  <w:style w:type="character" w:styleId="Style45">
    <w:name w:val="Текст Знак"/>
    <w:qFormat/>
    <w:rPr>
      <w:rFonts w:ascii="Courier New" w:hAnsi="Courier New" w:cs="Courier New"/>
      <w:spacing w:val="-5"/>
      <w:lang w:val="en-US"/>
    </w:rPr>
  </w:style>
  <w:style w:type="character" w:styleId="HTML9">
    <w:name w:val="Цитата HTML"/>
    <w:qFormat/>
    <w:rPr>
      <w:i/>
      <w:iCs/>
      <w:lang w:val="ru-RU"/>
    </w:rPr>
  </w:style>
  <w:style w:type="character" w:styleId="Style46">
    <w:name w:val="Электронная подпись Знак"/>
    <w:qFormat/>
    <w:rPr>
      <w:rFonts w:ascii="Arial" w:hAnsi="Arial" w:cs="Arial"/>
      <w:spacing w:val="-5"/>
      <w:lang w:val="en-US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47">
    <w:name w:val="ТЕКСТ ГРАД Знак"/>
    <w:qFormat/>
    <w:rPr>
      <w:sz w:val="24"/>
      <w:szCs w:val="24"/>
      <w:lang w:val="en-US"/>
    </w:rPr>
  </w:style>
  <w:style w:type="character" w:styleId="Style48">
    <w:name w:val="ООО  «Институт Территориального Планирования Знак"/>
    <w:qFormat/>
    <w:rPr>
      <w:sz w:val="24"/>
      <w:szCs w:val="24"/>
      <w:lang w:val="en-US"/>
    </w:rPr>
  </w:style>
  <w:style w:type="character" w:styleId="S1">
    <w:name w:val="S_Обычный в таблице Знак"/>
    <w:qFormat/>
    <w:rPr>
      <w:sz w:val="24"/>
      <w:szCs w:val="24"/>
      <w:lang w:val="en-US"/>
    </w:rPr>
  </w:style>
  <w:style w:type="character" w:styleId="210">
    <w:name w:val="Название объекта Знак2"/>
    <w:qFormat/>
    <w:rPr>
      <w:b/>
      <w:bCs/>
      <w:sz w:val="26"/>
      <w:szCs w:val="26"/>
    </w:rPr>
  </w:style>
  <w:style w:type="character" w:styleId="Style4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50">
    <w:name w:val="Текст макроса Знак"/>
    <w:qFormat/>
    <w:rPr>
      <w:rFonts w:ascii="Courier New" w:hAnsi="Courier New" w:cs="Courier New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9">
    <w:name w:val="Текст сноски Знак1"/>
    <w:qFormat/>
    <w:rPr/>
  </w:style>
  <w:style w:type="character" w:styleId="110">
    <w:name w:val="Нижний колонтитул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</w:rPr>
  </w:style>
  <w:style w:type="character" w:styleId="S2">
    <w:name w:val="S_Обычный Знак Знак Знак Знак Знак"/>
    <w:qFormat/>
    <w:rPr>
      <w:sz w:val="24"/>
      <w:szCs w:val="24"/>
      <w:lang w:val="en-US"/>
    </w:rPr>
  </w:style>
  <w:style w:type="character" w:styleId="Bodytext1">
    <w:name w:val="body text Знак"/>
    <w:qFormat/>
    <w:rPr>
      <w:rFonts w:ascii="Arial" w:hAnsi="Arial" w:eastAsia="Times New Roman" w:cs="Times New Roman"/>
      <w:szCs w:val="24"/>
      <w:lang w:val="en-US"/>
    </w:rPr>
  </w:style>
  <w:style w:type="character" w:styleId="114">
    <w:name w:val="Основной текст продолжение Знак1"/>
    <w:qFormat/>
    <w:rPr>
      <w:sz w:val="24"/>
      <w:lang w:val="en-US"/>
    </w:rPr>
  </w:style>
  <w:style w:type="character" w:styleId="Ftshit">
    <w:name w:val="fts-hit"/>
    <w:qFormat/>
    <w:rPr/>
  </w:style>
  <w:style w:type="character" w:styleId="121">
    <w:name w:val="Заголовок_12"/>
    <w:qFormat/>
    <w:rPr>
      <w:b/>
      <w:bCs/>
    </w:rPr>
  </w:style>
  <w:style w:type="character" w:styleId="Searchword">
    <w:name w:val="searchword"/>
    <w:qFormat/>
    <w:rPr/>
  </w:style>
  <w:style w:type="character" w:styleId="Style51">
    <w:name w:val="заголовок Знак"/>
    <w:qFormat/>
    <w:rPr>
      <w:rFonts w:ascii="Calibri Light" w:hAnsi="Calibri Light" w:eastAsia="Calibri" w:cs="Calibri Light"/>
      <w:b/>
      <w:sz w:val="24"/>
      <w:szCs w:val="24"/>
    </w:rPr>
  </w:style>
  <w:style w:type="character" w:styleId="W">
    <w:name w:val="w"/>
    <w:qFormat/>
    <w:rPr/>
  </w:style>
  <w:style w:type="character" w:styleId="212">
    <w:name w:val="заголовок 2 Знак"/>
    <w:qFormat/>
    <w:rPr>
      <w:sz w:val="28"/>
      <w:szCs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sz w:val="24"/>
      <w:szCs w:val="22"/>
    </w:rPr>
  </w:style>
  <w:style w:type="character" w:styleId="Bodytext6">
    <w:name w:val="Body text (6)_"/>
    <w:qFormat/>
    <w:rPr>
      <w:sz w:val="8"/>
      <w:szCs w:val="8"/>
      <w:shd w:fill="FFFFFF" w:val="clear"/>
    </w:rPr>
  </w:style>
  <w:style w:type="character" w:styleId="Style52">
    <w:name w:val="Цветовое выделение для Текст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25pt0pt">
    <w:name w:val="Основной текст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62">
    <w:name w:val="Основной текст (6)_"/>
    <w:qFormat/>
    <w:rPr>
      <w:sz w:val="14"/>
      <w:szCs w:val="14"/>
      <w:shd w:fill="FFFFFF" w:val="clear"/>
    </w:rPr>
  </w:style>
  <w:style w:type="character" w:styleId="71">
    <w:name w:val="Основной текст (7)_"/>
    <w:qFormat/>
    <w:rPr>
      <w:i/>
      <w:iCs/>
      <w:sz w:val="14"/>
      <w:szCs w:val="14"/>
      <w:shd w:fill="FFFFFF" w:val="clear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80pt">
    <w:name w:val="Основной текст (8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05pt0pt">
    <w:name w:val="Основной текст (9)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21pt">
    <w:name w:val="Основной текст (2) + 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Extendedtextshort">
    <w:name w:val="extendedtext-shor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53">
    <w:name w:val="Нормальный"/>
    <w:basedOn w:val="Normal"/>
    <w:qFormat/>
    <w:pPr>
      <w:spacing w:lineRule="exact" w:line="250"/>
    </w:pPr>
    <w:rPr/>
  </w:style>
  <w:style w:type="paragraph" w:styleId="Style54">
    <w:name w:val="таблица"/>
    <w:basedOn w:val="Heading1"/>
    <w:qFormat/>
    <w:pPr>
      <w:pageBreakBefore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caps w:val="false"/>
      <w:smallCaps w:val="false"/>
      <w:sz w:val="20"/>
    </w:rPr>
  </w:style>
  <w:style w:type="paragraph" w:styleId="Style55">
    <w:name w:val="табл."/>
    <w:basedOn w:val="Style54"/>
    <w:qFormat/>
    <w:pPr>
      <w:keepNext w:val="false"/>
      <w:spacing w:before="60" w:after="60"/>
    </w:pPr>
    <w:rPr>
      <w:b w:val="false"/>
      <w:bCs/>
      <w:sz w:val="18"/>
    </w:rPr>
  </w:style>
  <w:style w:type="paragraph" w:styleId="Style56">
    <w:name w:val="Рис."/>
    <w:basedOn w:val="Style55"/>
    <w:qFormat/>
    <w:pPr>
      <w:spacing w:before="60" w:after="240"/>
      <w:jc w:val="center"/>
    </w:pPr>
    <w:rPr>
      <w:sz w:val="20"/>
    </w:rPr>
  </w:style>
  <w:style w:type="paragraph" w:styleId="Style57">
    <w:name w:val="рисунок"/>
    <w:basedOn w:val="Style56"/>
    <w:qFormat/>
    <w:pPr>
      <w:spacing w:before="240" w:after="120"/>
    </w:pPr>
    <w:rPr/>
  </w:style>
  <w:style w:type="paragraph" w:styleId="115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Style58">
    <w:name w:val="табличный"/>
    <w:basedOn w:val="Style55"/>
    <w:qFormat/>
    <w:pPr>
      <w:spacing w:before="120" w:after="120"/>
      <w:jc w:val="right"/>
    </w:pPr>
    <w:rPr>
      <w:rFonts w:ascii="Arial" w:hAnsi="Arial" w:cs="Arial"/>
      <w:sz w:val="20"/>
    </w:rPr>
  </w:style>
  <w:style w:type="paragraph" w:styleId="Style59">
    <w:name w:val="формула"/>
    <w:basedOn w:val="Normal"/>
    <w:qFormat/>
    <w:pPr>
      <w:spacing w:before="80" w:after="80"/>
      <w:ind w:hanging="0"/>
      <w:jc w:val="center"/>
    </w:pPr>
    <w:rPr/>
  </w:style>
  <w:style w:type="paragraph" w:styleId="Style60">
    <w:name w:val="эпиграф"/>
    <w:basedOn w:val="Style57"/>
    <w:qFormat/>
    <w:pPr>
      <w:spacing w:before="0" w:after="120"/>
      <w:ind w:left="3119" w:firstLine="425"/>
      <w:jc w:val="both"/>
    </w:pPr>
    <w:rPr>
      <w:i/>
      <w:iCs/>
    </w:rPr>
  </w:style>
  <w:style w:type="paragraph" w:styleId="Style61">
    <w:name w:val="эпиграф_подп."/>
    <w:basedOn w:val="Style60"/>
    <w:qFormat/>
    <w:pPr>
      <w:spacing w:before="120" w:after="120"/>
      <w:ind w:left="3119" w:firstLine="1"/>
      <w:jc w:val="righ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206" w:leader="dot"/>
      </w:tabs>
      <w:spacing w:before="120" w:after="120"/>
      <w:ind w:left="397" w:right="1558" w:hanging="0"/>
      <w:jc w:val="both"/>
    </w:pPr>
    <w:rPr>
      <w:rFonts w:eastAsia="Times New Roman"/>
      <w:bCs/>
      <w:sz w:val="28"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206" w:leader="dot"/>
      </w:tabs>
      <w:ind w:right="34" w:hanging="0"/>
    </w:pPr>
    <w:rPr>
      <w:sz w:val="28"/>
    </w:rPr>
  </w:style>
  <w:style w:type="paragraph" w:styleId="Style62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206" w:leader="dot"/>
      </w:tabs>
      <w:spacing w:lineRule="auto" w:line="276" w:before="0" w:after="100"/>
      <w:ind w:right="424" w:hanging="0"/>
      <w:jc w:val="both"/>
    </w:pPr>
    <w:rPr>
      <w:rFonts w:eastAsia="Times New Roman"/>
      <w:b/>
      <w:sz w:val="32"/>
      <w:szCs w:val="22"/>
      <w:lang w:val="en-US" w:eastAsia="en-US"/>
    </w:rPr>
  </w:style>
  <w:style w:type="paragraph" w:styleId="Style6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Style66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7">
    <w:name w:val="Название объекта"/>
    <w:basedOn w:val="Normal"/>
    <w:next w:val="Normal"/>
    <w:qFormat/>
    <w:pPr>
      <w:tabs>
        <w:tab w:val="clear" w:pos="709"/>
        <w:tab w:val="left" w:pos="9720" w:leader="none"/>
        <w:tab w:val="right" w:pos="15138" w:leader="none"/>
      </w:tabs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hanging="360"/>
    </w:pPr>
    <w:rPr>
      <w:rFonts w:ascii="Cambria" w:hAnsi="Cambria" w:eastAsia="Times New Roman" w:cs="Cambria"/>
      <w:sz w:val="24"/>
      <w:szCs w:val="24"/>
      <w:lang w:bidi="hi-IN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Fr1">
    <w:name w:val="fr1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68">
    <w:name w:val="Стиль в законе"/>
    <w:basedOn w:val="Normal"/>
    <w:qFormat/>
    <w:pPr>
      <w:spacing w:lineRule="auto" w:line="360" w:before="120" w:after="0"/>
      <w:ind w:firstLine="851"/>
    </w:pPr>
    <w:rPr>
      <w:rFonts w:eastAsia="Times New Roman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</w:rPr>
  </w:style>
  <w:style w:type="paragraph" w:styleId="214">
    <w:name w:val="Основной текст 21"/>
    <w:basedOn w:val="Normal"/>
    <w:qFormat/>
    <w:pPr>
      <w:overflowPunct w:val="false"/>
      <w:autoSpaceDE w:val="false"/>
      <w:textAlignment w:val="baseline"/>
    </w:pPr>
    <w:rPr>
      <w:rFonts w:eastAsia="Calibri"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center"/>
    </w:pPr>
    <w:rPr>
      <w:rFonts w:eastAsia="Times New Roman"/>
      <w:sz w:val="28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72">
    <w:name w:val="Стиль Заголовок 2 + 72 пт"/>
    <w:basedOn w:val="Heading2"/>
    <w:qFormat/>
    <w:pPr>
      <w:numPr>
        <w:ilvl w:val="0"/>
        <w:numId w:val="19"/>
      </w:numPr>
      <w:spacing w:before="240" w:after="60"/>
      <w:jc w:val="left"/>
    </w:pPr>
    <w:rPr>
      <w:rFonts w:eastAsia="Times New Roman"/>
      <w:b/>
      <w:bCs/>
      <w:i/>
      <w:iCs/>
      <w:sz w:val="300"/>
      <w:szCs w:val="300"/>
      <w:lang w:val="en-US"/>
    </w:rPr>
  </w:style>
  <w:style w:type="paragraph" w:styleId="HTML10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  <w:jc w:val="left"/>
    </w:pPr>
    <w:rPr>
      <w:sz w:val="24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Style69">
    <w:name w:val="Знак Знак"/>
    <w:basedOn w:val="Normal"/>
    <w:qFormat/>
    <w:pPr>
      <w:jc w:val="left"/>
    </w:pPr>
    <w:rPr>
      <w:rFonts w:ascii="Verdana" w:hAnsi="Verdana" w:eastAsia="Times New Roman" w:cs="Verdana"/>
      <w:lang w:val="en-US"/>
    </w:rPr>
  </w:style>
  <w:style w:type="paragraph" w:styleId="Style70">
    <w:name w:val="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Style71">
    <w:name w:val="Текст примечания"/>
    <w:basedOn w:val="Normal"/>
    <w:qFormat/>
    <w:pPr>
      <w:spacing w:lineRule="auto" w:line="276" w:before="0" w:after="200"/>
      <w:jc w:val="left"/>
    </w:pPr>
    <w:rPr>
      <w:rFonts w:eastAsia="Times New Roman"/>
      <w:lang w:val="en-US"/>
    </w:rPr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3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  <w:jc w:val="left"/>
      <w:textAlignment w:val="baseline"/>
    </w:pPr>
    <w:rPr>
      <w:rFonts w:ascii="Calibri" w:hAnsi="Calibri" w:eastAsia="Times New Roman" w:cs="Calibri"/>
      <w:sz w:val="22"/>
      <w:szCs w:val="22"/>
    </w:rPr>
  </w:style>
  <w:style w:type="paragraph" w:styleId="117">
    <w:name w:val="Стиль1"/>
    <w:basedOn w:val="Normal"/>
    <w:qFormat/>
    <w:pPr>
      <w:keepNext w:val="true"/>
      <w:keepLines/>
      <w:widowControl w:val="false"/>
      <w:numPr>
        <w:ilvl w:val="0"/>
        <w:numId w:val="21"/>
      </w:numPr>
      <w:suppressLineNumbers/>
      <w:suppressAutoHyphens w:val="true"/>
      <w:spacing w:before="0" w:after="60"/>
    </w:pPr>
    <w:rPr>
      <w:rFonts w:eastAsia="Times New Roman"/>
      <w:b/>
      <w:sz w:val="28"/>
      <w:szCs w:val="24"/>
    </w:rPr>
  </w:style>
  <w:style w:type="paragraph" w:styleId="216">
    <w:name w:val="Нумерованный список 2"/>
    <w:basedOn w:val="Normal"/>
    <w:qFormat/>
    <w:pPr>
      <w:tabs>
        <w:tab w:val="clear" w:pos="709"/>
        <w:tab w:val="left" w:pos="0" w:leader="none"/>
      </w:tabs>
      <w:spacing w:before="0" w:after="60"/>
      <w:ind w:left="432" w:hanging="432"/>
    </w:pPr>
    <w:rPr>
      <w:rFonts w:eastAsia="Times New Roman"/>
      <w:sz w:val="24"/>
      <w:szCs w:val="24"/>
    </w:rPr>
  </w:style>
  <w:style w:type="paragraph" w:styleId="217">
    <w:name w:val="Стиль2"/>
    <w:basedOn w:val="216"/>
    <w:qFormat/>
    <w:pPr>
      <w:keepNext w:val="true"/>
      <w:keepLines/>
      <w:widowControl w:val="false"/>
      <w:numPr>
        <w:ilvl w:val="0"/>
        <w:numId w:val="21"/>
      </w:numPr>
      <w:suppressLineNumbers/>
      <w:suppressAutoHyphens w:val="true"/>
    </w:pPr>
    <w:rPr>
      <w:b/>
      <w:szCs w:val="20"/>
    </w:rPr>
  </w:style>
  <w:style w:type="paragraph" w:styleId="35">
    <w:name w:val="Стиль3"/>
    <w:basedOn w:val="213"/>
    <w:qFormat/>
    <w:pPr>
      <w:widowControl w:val="false"/>
      <w:numPr>
        <w:ilvl w:val="0"/>
        <w:numId w:val="21"/>
      </w:numPr>
      <w:spacing w:lineRule="auto" w:line="240" w:before="0" w:after="0"/>
      <w:textAlignment w:val="baseline"/>
    </w:pPr>
    <w:rPr>
      <w:rFonts w:eastAsia="Times New Roman"/>
      <w:sz w:val="24"/>
      <w:lang w:val="ru-RU"/>
    </w:rPr>
  </w:style>
  <w:style w:type="paragraph" w:styleId="2111">
    <w:name w:val="содержание2-11"/>
    <w:basedOn w:val="Normal"/>
    <w:qFormat/>
    <w:pPr>
      <w:spacing w:before="0" w:after="6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before="0" w:after="60"/>
    </w:pPr>
    <w:rPr>
      <w:rFonts w:eastAsia="Times New Roma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1"/>
      <w:ind w:firstLine="446"/>
    </w:pPr>
    <w:rPr>
      <w:rFonts w:eastAsia="Times New Roman"/>
      <w:sz w:val="24"/>
      <w:szCs w:val="24"/>
    </w:rPr>
  </w:style>
  <w:style w:type="paragraph" w:styleId="312">
    <w:name w:val="Основной текст 31"/>
    <w:basedOn w:val="Normal"/>
    <w:qFormat/>
    <w:pPr>
      <w:keepNext w:val="true"/>
      <w:keepLines/>
    </w:pPr>
    <w:rPr>
      <w:rFonts w:eastAsia="Times New Roman"/>
      <w:sz w:val="24"/>
    </w:rPr>
  </w:style>
  <w:style w:type="paragraph" w:styleId="118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lang w:val="en-US"/>
    </w:rPr>
  </w:style>
  <w:style w:type="paragraph" w:styleId="Style7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8"/>
      <w:szCs w:val="22"/>
      <w:lang w:val="ru-RU" w:bidi="ar-SA" w:eastAsia="zh-CN"/>
    </w:rPr>
  </w:style>
  <w:style w:type="paragraph" w:styleId="Style75">
    <w:name w:val="Стиль Бюллетень"/>
    <w:basedOn w:val="Heading1"/>
    <w:next w:val="Heading2"/>
    <w:qFormat/>
    <w:pPr>
      <w:numPr>
        <w:ilvl w:val="0"/>
        <w:numId w:val="0"/>
      </w:numPr>
      <w:spacing w:lineRule="auto" w:line="276"/>
      <w:jc w:val="center"/>
      <w:outlineLvl w:val="9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Style76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122">
    <w:name w:val="12"/>
    <w:basedOn w:val="Normal"/>
    <w:qFormat/>
    <w:pPr>
      <w:jc w:val="left"/>
    </w:pPr>
    <w:rPr>
      <w:rFonts w:eastAsia="Times New Roman"/>
      <w:sz w:val="24"/>
      <w:szCs w:val="24"/>
    </w:rPr>
  </w:style>
  <w:style w:type="paragraph" w:styleId="36">
    <w:name w:val=" Знак3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13">
    <w:name w:val="s_13"/>
    <w:basedOn w:val="Normal"/>
    <w:qFormat/>
    <w:pPr>
      <w:ind w:firstLine="720"/>
      <w:jc w:val="left"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Основной текст с отступом1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120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Times New Roman"/>
      <w:sz w:val="27"/>
      <w:szCs w:val="27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/>
    </w:pPr>
    <w:rPr>
      <w:rFonts w:eastAsia="Times New Roman"/>
      <w:sz w:val="23"/>
      <w:szCs w:val="23"/>
      <w:lang w:val="en-US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Times New Roman" w:cs="Courier New"/>
    </w:rPr>
  </w:style>
  <w:style w:type="paragraph" w:styleId="Left">
    <w:name w:val="left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310">
    <w:name w:val="Style3"/>
    <w:qFormat/>
    <w:pPr>
      <w:widowControl w:val="false"/>
      <w:suppressAutoHyphens w:val="true"/>
      <w:bidi w:val="0"/>
      <w:jc w:val="center"/>
    </w:pPr>
    <w:rPr>
      <w:rFonts w:ascii="Arial" w:hAnsi="Arial" w:eastAsia="Droid Sans Fallback;MS Gothic" w:cs="unifont;MS Gothic"/>
      <w:color w:val="auto"/>
      <w:kern w:val="2"/>
      <w:sz w:val="24"/>
      <w:szCs w:val="24"/>
      <w:lang w:val="ru-RU" w:bidi="hi-IN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8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331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/>
      <w:ind w:hanging="346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182"/>
      <w:ind w:firstLine="168"/>
    </w:pPr>
    <w:rPr>
      <w:rFonts w:eastAsia="Times New Roman"/>
      <w:sz w:val="24"/>
      <w:szCs w:val="24"/>
    </w:rPr>
  </w:style>
  <w:style w:type="paragraph" w:styleId="Style79">
    <w:name w:val="заглавие"/>
    <w:basedOn w:val="Normal"/>
    <w:qFormat/>
    <w:pPr>
      <w:autoSpaceDE w:val="false"/>
    </w:pPr>
    <w:rPr>
      <w:rFonts w:eastAsia="Times New Roman"/>
      <w:sz w:val="28"/>
      <w:szCs w:val="28"/>
    </w:rPr>
  </w:style>
  <w:style w:type="paragraph" w:styleId="12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4">
    <w:name w:val="s_14"/>
    <w:basedOn w:val="Normal"/>
    <w:qFormat/>
    <w:pPr>
      <w:ind w:firstLine="720"/>
    </w:pPr>
    <w:rPr>
      <w:rFonts w:eastAsia="Times New Roman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d">
    <w:name w:val="std"/>
    <w:basedOn w:val="Normal"/>
    <w:qFormat/>
    <w:pPr/>
    <w:rPr>
      <w:rFonts w:eastAsia="Times New Roman"/>
      <w:sz w:val="24"/>
      <w:szCs w:val="24"/>
    </w:rPr>
  </w:style>
  <w:style w:type="paragraph" w:styleId="Style83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Times New Roman"/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rFonts w:eastAsia="Times New Roman"/>
      <w:color w:val="FFFFFF"/>
      <w:sz w:val="24"/>
      <w:szCs w:val="24"/>
    </w:rPr>
  </w:style>
  <w:style w:type="paragraph" w:styleId="Xl114">
    <w:name w:val="xl114"/>
    <w:basedOn w:val="Normal"/>
    <w:qFormat/>
    <w:pPr>
      <w:spacing w:before="280" w:after="280"/>
    </w:pPr>
    <w:rPr>
      <w:rFonts w:eastAsia="Times New Roman"/>
      <w:color w:val="FFFFFF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9">
    <w:name w:val="xl11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eastAsia="Times New Roman"/>
      <w:color w:val="FFFFFF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8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rFonts w:eastAsia="Times New Roman"/>
      <w:sz w:val="28"/>
      <w:szCs w:val="28"/>
    </w:rPr>
  </w:style>
  <w:style w:type="paragraph" w:styleId="S1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6">
    <w:name w:val="табл"/>
    <w:basedOn w:val="Normal"/>
    <w:qFormat/>
    <w:pPr>
      <w:spacing w:before="60" w:after="60"/>
    </w:pPr>
    <w:rPr>
      <w:rFonts w:eastAsia="Times New Roman"/>
      <w:sz w:val="18"/>
      <w:szCs w:val="22"/>
    </w:rPr>
  </w:style>
  <w:style w:type="paragraph" w:styleId="Style87">
    <w:name w:val="Табличный"/>
    <w:basedOn w:val="Normal"/>
    <w:qFormat/>
    <w:pPr>
      <w:spacing w:before="120" w:after="120"/>
      <w:jc w:val="center"/>
    </w:pPr>
    <w:rPr>
      <w:rFonts w:eastAsia="Times New Roman"/>
      <w:b/>
    </w:rPr>
  </w:style>
  <w:style w:type="paragraph" w:styleId="124">
    <w:name w:val="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0">
    <w:name w:val="Заголовок 11"/>
    <w:basedOn w:val="Normal"/>
    <w:next w:val="Normal"/>
    <w:qFormat/>
    <w:pPr>
      <w:widowControl w:val="false"/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  <w:lang w:eastAsia="zh-CN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i/>
      <w:iCs/>
      <w:sz w:val="26"/>
      <w:szCs w:val="2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i/>
      <w:iCs/>
      <w:sz w:val="26"/>
      <w:szCs w:val="26"/>
    </w:rPr>
  </w:style>
  <w:style w:type="paragraph" w:styleId="Xl133">
    <w:name w:val="xl133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6"/>
      <w:szCs w:val="2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6"/>
      <w:szCs w:val="2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Listparagraph1">
    <w:name w:val="listparagraph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Justifyfull">
    <w:name w:val="justifyful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title1">
    <w:name w:val="cons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0">
    <w:name w:val="2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8">
    <w:name w:val="Основной текст (2)"/>
    <w:basedOn w:val="Normal"/>
    <w:qFormat/>
    <w:pPr>
      <w:widowControl w:val="false"/>
      <w:shd w:fill="FFFFFF" w:val="clear"/>
      <w:spacing w:lineRule="exact" w:line="322" w:before="0" w:after="660"/>
    </w:pPr>
    <w:rPr>
      <w:rFonts w:eastAsia="Times New Roman"/>
      <w:sz w:val="28"/>
    </w:rPr>
  </w:style>
  <w:style w:type="paragraph" w:styleId="Style88">
    <w:name w:val="Цитата"/>
    <w:basedOn w:val="Normal"/>
    <w:qFormat/>
    <w:pPr>
      <w:ind w:left="1134" w:right="608" w:firstLine="426"/>
      <w:jc w:val="both"/>
    </w:pPr>
    <w:rPr>
      <w:rFonts w:eastAsia="Times New Roman"/>
      <w:sz w:val="24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eastAsia="Lucida Sans Unicode" w:cs="Mangal"/>
      <w:kern w:val="2"/>
      <w:sz w:val="24"/>
      <w:szCs w:val="24"/>
      <w:lang w:bidi="hi-I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rFonts w:eastAsia="Times New Roman"/>
      <w:sz w:val="27"/>
      <w:szCs w:val="27"/>
    </w:rPr>
  </w:style>
  <w:style w:type="paragraph" w:styleId="125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both"/>
      <w:outlineLvl w:val="0"/>
    </w:pPr>
    <w:rPr>
      <w:rFonts w:eastAsia="Times New Roman"/>
      <w:b/>
      <w:bCs/>
      <w:sz w:val="27"/>
      <w:szCs w:val="27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682"/>
      <w:jc w:val="both"/>
    </w:pPr>
    <w:rPr>
      <w:rFonts w:eastAsia="SimSun;宋体"/>
      <w:sz w:val="24"/>
      <w:szCs w:val="24"/>
    </w:rPr>
  </w:style>
  <w:style w:type="paragraph" w:styleId="Headdoc">
    <w:name w:val="headdoc"/>
    <w:basedOn w:val="Normal"/>
    <w:qFormat/>
    <w:pPr>
      <w:spacing w:before="280" w:after="280"/>
    </w:pPr>
    <w:rPr>
      <w:rFonts w:eastAsia="Times New Roman"/>
      <w:sz w:val="24"/>
      <w:szCs w:val="24"/>
      <w:lang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17" w:before="0" w:after="900"/>
      <w:jc w:val="both"/>
    </w:pPr>
    <w:rPr>
      <w:rFonts w:eastAsia="Times New Roman"/>
      <w:sz w:val="27"/>
      <w:szCs w:val="27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0" w:before="60" w:after="240"/>
    </w:pPr>
    <w:rPr>
      <w:rFonts w:eastAsia="Times New Roman"/>
      <w:i/>
      <w:iCs/>
      <w:sz w:val="13"/>
      <w:szCs w:val="13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360" w:after="240"/>
    </w:pPr>
    <w:rPr>
      <w:rFonts w:eastAsia="Times New Roman"/>
      <w:sz w:val="13"/>
      <w:szCs w:val="13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240"/>
    </w:pPr>
    <w:rPr>
      <w:rFonts w:ascii="Calibri" w:hAnsi="Calibri" w:eastAsia="Calibri" w:cs="Calibri"/>
      <w:i/>
      <w:iCs/>
      <w:sz w:val="12"/>
      <w:szCs w:val="12"/>
    </w:rPr>
  </w:style>
  <w:style w:type="paragraph" w:styleId="1111">
    <w:name w:val="Основной текст (11)"/>
    <w:basedOn w:val="Normal"/>
    <w:qFormat/>
    <w:pPr>
      <w:widowControl w:val="false"/>
      <w:shd w:fill="FFFFFF" w:val="clear"/>
      <w:spacing w:lineRule="atLeast" w:line="0" w:before="180" w:after="0"/>
    </w:pPr>
    <w:rPr>
      <w:rFonts w:eastAsia="Times New Roman"/>
      <w:i/>
      <w:iCs/>
      <w:sz w:val="15"/>
      <w:szCs w:val="15"/>
    </w:rPr>
  </w:style>
  <w:style w:type="paragraph" w:styleId="219">
    <w:name w:val="Заголовок №2"/>
    <w:basedOn w:val="Normal"/>
    <w:qFormat/>
    <w:pPr>
      <w:widowControl w:val="false"/>
      <w:shd w:fill="FFFFFF" w:val="clear"/>
      <w:spacing w:lineRule="exact" w:line="322" w:before="42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pacing w:val="-20"/>
      <w:sz w:val="36"/>
      <w:szCs w:val="36"/>
      <w:lang w:val="en-US" w:bidi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89">
    <w:name w:val="заголов"/>
    <w:basedOn w:val="Normal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120" w:after="240"/>
      <w:ind w:left="720" w:hanging="0"/>
      <w:jc w:val="both"/>
      <w:outlineLvl w:val="0"/>
    </w:pPr>
    <w:rPr>
      <w:rFonts w:ascii="Arial" w:hAnsi="Arial" w:eastAsia="Times New Roman" w:cs="Arial"/>
      <w:sz w:val="28"/>
      <w:szCs w:val="28"/>
    </w:rPr>
  </w:style>
  <w:style w:type="paragraph" w:styleId="Style90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Style9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26">
    <w:name w:val="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doclist1">
    <w:name w:val="consplusdocli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ImportWordListStyleDefinition3">
    <w:name w:val="Import Word List Style Definition 3"/>
    <w:qFormat/>
    <w:pPr>
      <w:widowControl/>
      <w:bidi w:val="0"/>
      <w:ind w:left="1438" w:hanging="87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mportWordListStyleDefinition6">
    <w:name w:val="Import Word List Style Definition 6"/>
    <w:qFormat/>
    <w:pPr>
      <w:widowControl/>
      <w:tabs>
        <w:tab w:val="clear" w:pos="709"/>
        <w:tab w:val="left" w:pos="349" w:leader="none"/>
      </w:tabs>
      <w:bidi w:val="0"/>
      <w:ind w:left="349" w:first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mportWordListStyleDefinition8">
    <w:name w:val="Import Word List Style Definition 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15"/>
      </w:numPr>
      <w:spacing w:lineRule="auto" w:line="276" w:before="120" w:after="120"/>
      <w:ind w:firstLine="482"/>
      <w:jc w:val="both"/>
      <w:outlineLvl w:val="0"/>
    </w:pPr>
    <w:rPr>
      <w:rFonts w:eastAsia="Times New Roman"/>
      <w:sz w:val="22"/>
      <w:szCs w:val="22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15"/>
      </w:numPr>
      <w:spacing w:lineRule="auto" w:line="276" w:before="120" w:after="120"/>
      <w:ind w:firstLine="482"/>
      <w:jc w:val="both"/>
      <w:outlineLvl w:val="1"/>
    </w:pPr>
    <w:rPr>
      <w:rFonts w:eastAsia="Times New Roman"/>
      <w:sz w:val="22"/>
      <w:szCs w:val="22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15"/>
      </w:numPr>
      <w:spacing w:lineRule="auto" w:line="276" w:before="120" w:after="120"/>
      <w:ind w:firstLine="482"/>
      <w:jc w:val="both"/>
      <w:outlineLvl w:val="2"/>
    </w:pPr>
    <w:rPr>
      <w:rFonts w:eastAsia="Times New Roman"/>
      <w:sz w:val="22"/>
      <w:szCs w:val="22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15"/>
      </w:numPr>
      <w:spacing w:lineRule="auto" w:line="276" w:before="120" w:after="120"/>
      <w:ind w:firstLine="482"/>
      <w:jc w:val="both"/>
      <w:outlineLvl w:val="3"/>
    </w:pPr>
    <w:rPr>
      <w:rFonts w:eastAsia="Times New Roman"/>
      <w:sz w:val="22"/>
      <w:szCs w:val="22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15"/>
      </w:numPr>
      <w:spacing w:lineRule="auto" w:line="276" w:before="120" w:after="120"/>
      <w:ind w:firstLine="482"/>
      <w:jc w:val="both"/>
      <w:outlineLvl w:val="4"/>
    </w:pPr>
    <w:rPr>
      <w:rFonts w:eastAsia="Times New Roman"/>
      <w:sz w:val="22"/>
      <w:szCs w:val="22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15"/>
      </w:numPr>
      <w:spacing w:lineRule="auto" w:line="276" w:before="120" w:after="120"/>
      <w:ind w:firstLine="482"/>
      <w:jc w:val="both"/>
      <w:outlineLvl w:val="5"/>
    </w:pPr>
    <w:rPr>
      <w:rFonts w:eastAsia="Times New Roman"/>
      <w:sz w:val="22"/>
      <w:szCs w:val="22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15"/>
      </w:numPr>
      <w:spacing w:lineRule="auto" w:line="276" w:before="120" w:after="120"/>
      <w:ind w:firstLine="482"/>
      <w:jc w:val="both"/>
      <w:outlineLvl w:val="6"/>
    </w:pPr>
    <w:rPr>
      <w:rFonts w:eastAsia="Times New Roman"/>
      <w:sz w:val="22"/>
      <w:szCs w:val="22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15"/>
      </w:numPr>
      <w:spacing w:lineRule="auto" w:line="276" w:before="120" w:after="120"/>
      <w:ind w:firstLine="482"/>
      <w:jc w:val="both"/>
      <w:outlineLvl w:val="7"/>
    </w:pPr>
    <w:rPr>
      <w:rFonts w:eastAsia="Times New Roman"/>
      <w:sz w:val="22"/>
      <w:szCs w:val="22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15"/>
      </w:numPr>
      <w:spacing w:lineRule="auto" w:line="276" w:before="120" w:after="120"/>
      <w:ind w:firstLine="482"/>
      <w:jc w:val="both"/>
      <w:outlineLvl w:val="8"/>
    </w:pPr>
    <w:rPr>
      <w:rFonts w:eastAsia="Times New Roman"/>
      <w:sz w:val="22"/>
      <w:szCs w:val="22"/>
    </w:rPr>
  </w:style>
  <w:style w:type="paragraph" w:styleId="List0">
    <w:name w:val="List 0"/>
    <w:basedOn w:val="ImportWordListStyleDefinition3"/>
    <w:qFormat/>
    <w:pPr/>
    <w:rPr/>
  </w:style>
  <w:style w:type="paragraph" w:styleId="List1">
    <w:name w:val="List 2"/>
    <w:basedOn w:val="ImportWordListStyleDefinition6"/>
    <w:pPr>
      <w:tabs>
        <w:tab w:val="clear" w:pos="349"/>
      </w:tabs>
      <w:ind w:left="0" w:firstLine="349"/>
    </w:pPr>
    <w:rPr/>
  </w:style>
  <w:style w:type="paragraph" w:styleId="2110">
    <w:name w:val="Список 21"/>
    <w:basedOn w:val="ImportWordListStyleDefinition8"/>
    <w:qFormat/>
    <w:pPr>
      <w:ind w:firstLine="17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3">
    <w:name w:val="xl153"/>
    <w:basedOn w:val="Normal"/>
    <w:qFormat/>
    <w:pP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72">
    <w:name w:val="xl172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173">
    <w:name w:val="xl173"/>
    <w:basedOn w:val="Normal"/>
    <w:qFormat/>
    <w:pPr>
      <w:spacing w:before="280" w:after="280"/>
      <w:jc w:val="right"/>
    </w:pPr>
    <w:rPr>
      <w:rFonts w:eastAsia="Times New Roman"/>
      <w:i/>
      <w:iCs/>
      <w:color w:val="000000"/>
    </w:rPr>
  </w:style>
  <w:style w:type="paragraph" w:styleId="Xl174">
    <w:name w:val="xl174"/>
    <w:basedOn w:val="Normal"/>
    <w:qFormat/>
    <w:pPr>
      <w:spacing w:before="280" w:after="280"/>
      <w:jc w:val="right"/>
    </w:pPr>
    <w:rPr>
      <w:rFonts w:eastAsia="Times New Roman"/>
      <w:color w:val="000000"/>
    </w:rPr>
  </w:style>
  <w:style w:type="paragraph" w:styleId="Xl175">
    <w:name w:val="xl175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176">
    <w:name w:val="xl176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Xl177">
    <w:name w:val="xl177"/>
    <w:basedOn w:val="Normal"/>
    <w:qFormat/>
    <w:pP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78">
    <w:name w:val="xl178"/>
    <w:basedOn w:val="Normal"/>
    <w:qFormat/>
    <w:pPr>
      <w:spacing w:before="280" w:after="280"/>
      <w:jc w:val="right"/>
    </w:pPr>
    <w:rPr>
      <w:rFonts w:eastAsia="Times New Roman"/>
      <w:color w:val="000000"/>
      <w:sz w:val="18"/>
      <w:szCs w:val="18"/>
    </w:rPr>
  </w:style>
  <w:style w:type="paragraph" w:styleId="Xl179">
    <w:name w:val="xl179"/>
    <w:basedOn w:val="Normal"/>
    <w:qFormat/>
    <w:pPr>
      <w:spacing w:before="280" w:after="280"/>
    </w:pPr>
    <w:rPr>
      <w:rFonts w:eastAsia="Times New Roman"/>
      <w:i/>
      <w:iCs/>
      <w:color w:val="000000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181">
    <w:name w:val="xl181"/>
    <w:basedOn w:val="Normal"/>
    <w:qFormat/>
    <w:pPr>
      <w:spacing w:before="280" w:after="280"/>
      <w:jc w:val="right"/>
      <w:textAlignment w:val="center"/>
    </w:pPr>
    <w:rPr>
      <w:rFonts w:eastAsia="Times New Roman"/>
      <w:color w:val="000000"/>
      <w:sz w:val="18"/>
      <w:szCs w:val="18"/>
    </w:rPr>
  </w:style>
  <w:style w:type="paragraph" w:styleId="Xl182">
    <w:name w:val="xl182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183">
    <w:name w:val="xl183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Xl184">
    <w:name w:val="xl184"/>
    <w:basedOn w:val="Normal"/>
    <w:qFormat/>
    <w:pPr>
      <w:spacing w:before="280" w:after="280"/>
      <w:jc w:val="center"/>
    </w:pPr>
    <w:rPr>
      <w:rFonts w:eastAsia="Times New Roman"/>
      <w:color w:val="000000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89">
    <w:name w:val="xl1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9">
    <w:name w:val="xl199"/>
    <w:basedOn w:val="Normal"/>
    <w:qFormat/>
    <w:pPr>
      <w:spacing w:before="280" w:after="280"/>
      <w:jc w:val="center"/>
    </w:pPr>
    <w:rPr>
      <w:rFonts w:eastAsia="Times New Roman"/>
      <w:color w:val="000000"/>
      <w:sz w:val="14"/>
      <w:szCs w:val="14"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Times New Roman"/>
      <w:color w:val="000000"/>
      <w:sz w:val="14"/>
      <w:szCs w:val="1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pacing w:before="280" w:after="280"/>
    </w:pPr>
    <w:rPr>
      <w:rFonts w:eastAsia="Times New Roman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eastAsia="Times New Roman"/>
      <w:color w:val="000000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18">
    <w:name w:val="xl218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  <w:b/>
      <w:bCs/>
      <w:color w:val="00000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237">
    <w:name w:val="xl237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9">
    <w:name w:val="xl24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51">
    <w:name w:val="xl251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253">
    <w:name w:val="xl253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254">
    <w:name w:val="xl254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99">
    <w:name w:val="xl299"/>
    <w:basedOn w:val="Normal"/>
    <w:qFormat/>
    <w:pPr>
      <w:spacing w:before="280" w:after="280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300">
    <w:name w:val="xl300"/>
    <w:basedOn w:val="Normal"/>
    <w:qFormat/>
    <w:pP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04">
    <w:name w:val="xl304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05">
    <w:name w:val="xl305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07">
    <w:name w:val="xl307"/>
    <w:basedOn w:val="Normal"/>
    <w:qFormat/>
    <w:pPr>
      <w:spacing w:before="280" w:after="280"/>
    </w:pPr>
    <w:rPr>
      <w:rFonts w:ascii="Arial" w:hAnsi="Arial" w:eastAsia="Times New Roman" w:cs="Arial"/>
      <w:color w:val="000000"/>
    </w:rPr>
  </w:style>
  <w:style w:type="paragraph" w:styleId="Xl308">
    <w:name w:val="xl308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7F7F7F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7">
    <w:name w:val="xl317"/>
    <w:basedOn w:val="Normal"/>
    <w:qFormat/>
    <w:pPr>
      <w:pBdr>
        <w:top w:val="single" w:sz="4" w:space="0" w:color="7F7F7F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18">
    <w:name w:val="xl318"/>
    <w:basedOn w:val="Normal"/>
    <w:qFormat/>
    <w:pPr>
      <w:pBdr>
        <w:top w:val="single" w:sz="4" w:space="0" w:color="D9D9D9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319">
    <w:name w:val="xl319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320">
    <w:name w:val="xl320"/>
    <w:basedOn w:val="Normal"/>
    <w:qFormat/>
    <w:pP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6"/>
      <w:szCs w:val="16"/>
    </w:rPr>
  </w:style>
  <w:style w:type="paragraph" w:styleId="Xl321">
    <w:name w:val="xl32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322">
    <w:name w:val="xl32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26">
    <w:name w:val="xl326"/>
    <w:basedOn w:val="Normal"/>
    <w:qFormat/>
    <w:pPr>
      <w:pBdr>
        <w:top w:val="single" w:sz="4" w:space="0" w:color="D9D9D9"/>
        <w:bottom w:val="single" w:sz="4" w:space="0" w:color="7F7F7F"/>
        <w:right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28">
    <w:name w:val="xl328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8" w:space="0" w:color="000000"/>
      </w:pBdr>
      <w:spacing w:before="280" w:after="280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333">
    <w:name w:val="xl333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34">
    <w:name w:val="xl334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5">
    <w:name w:val="xl335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44">
    <w:name w:val="xl34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27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3">
    <w:name w:val="xl2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273">
    <w:name w:val="xl273"/>
    <w:basedOn w:val="Normal"/>
    <w:qFormat/>
    <w:pP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4">
    <w:name w:val="xl274"/>
    <w:basedOn w:val="Normal"/>
    <w:qFormat/>
    <w:pP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5">
    <w:name w:val="xl275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6">
    <w:name w:val="xl276"/>
    <w:basedOn w:val="Normal"/>
    <w:qFormat/>
    <w:pP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77">
    <w:name w:val="xl277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50">
    <w:name w:val="xl3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52">
    <w:name w:val="xl352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i/>
      <w:iCs/>
      <w:color w:val="000000"/>
      <w:sz w:val="18"/>
      <w:szCs w:val="18"/>
    </w:rPr>
  </w:style>
  <w:style w:type="paragraph" w:styleId="Xl353">
    <w:name w:val="xl353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4">
    <w:name w:val="xl354"/>
    <w:basedOn w:val="Normal"/>
    <w:qFormat/>
    <w:pPr>
      <w:pBdr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5">
    <w:name w:val="xl355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6">
    <w:name w:val="xl356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7">
    <w:name w:val="xl357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8">
    <w:name w:val="xl358"/>
    <w:basedOn w:val="Normal"/>
    <w:qFormat/>
    <w:pPr>
      <w:pBdr>
        <w:top w:val="single" w:sz="4" w:space="0" w:color="000000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61">
    <w:name w:val="xl361"/>
    <w:basedOn w:val="Normal"/>
    <w:qFormat/>
    <w:pPr>
      <w:pBdr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62">
    <w:name w:val="xl3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63">
    <w:name w:val="xl363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BFC5D2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BFC5D2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66">
    <w:name w:val="xl366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367">
    <w:name w:val="xl367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368">
    <w:name w:val="xl3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1">
    <w:name w:val="xl371"/>
    <w:basedOn w:val="Normal"/>
    <w:qFormat/>
    <w:pPr>
      <w:pBdr>
        <w:top w:val="single" w:sz="4" w:space="0" w:color="D9D9D9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i/>
      <w:iCs/>
      <w:color w:val="000000"/>
      <w:sz w:val="18"/>
      <w:szCs w:val="18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4">
    <w:name w:val="xl374"/>
    <w:basedOn w:val="Normal"/>
    <w:qFormat/>
    <w:pPr>
      <w:pBdr>
        <w:bottom w:val="single" w:sz="4" w:space="0" w:color="BFC5D2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7">
    <w:name w:val="xl3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8">
    <w:name w:val="xl3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1">
    <w:name w:val="xl3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2">
    <w:name w:val="xl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3">
    <w:name w:val="xl383"/>
    <w:basedOn w:val="Normal"/>
    <w:qFormat/>
    <w:pPr>
      <w:pBdr>
        <w:top w:val="single" w:sz="4" w:space="0" w:color="D9D9D9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7">
    <w:name w:val="xl387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88">
    <w:name w:val="xl388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89">
    <w:name w:val="xl389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90">
    <w:name w:val="xl390"/>
    <w:basedOn w:val="Normal"/>
    <w:qFormat/>
    <w:pP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91">
    <w:name w:val="xl39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92">
    <w:name w:val="xl3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94">
    <w:name w:val="xl3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95">
    <w:name w:val="xl395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96">
    <w:name w:val="xl39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97">
    <w:name w:val="xl39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98">
    <w:name w:val="xl39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99">
    <w:name w:val="xl3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400">
    <w:name w:val="xl400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1">
    <w:name w:val="xl401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2">
    <w:name w:val="xl402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3">
    <w:name w:val="xl4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04">
    <w:name w:val="xl40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05">
    <w:name w:val="xl405"/>
    <w:basedOn w:val="Normal"/>
    <w:qFormat/>
    <w:pPr>
      <w:pBdr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9">
    <w:name w:val="xl40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10">
    <w:name w:val="xl410"/>
    <w:basedOn w:val="Normal"/>
    <w:qFormat/>
    <w:pPr>
      <w:pBdr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11">
    <w:name w:val="xl4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12">
    <w:name w:val="xl4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14">
    <w:name w:val="xl414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15">
    <w:name w:val="xl415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18">
    <w:name w:val="xl418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0">
    <w:name w:val="xl4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1">
    <w:name w:val="xl421"/>
    <w:basedOn w:val="Normal"/>
    <w:qFormat/>
    <w:pPr>
      <w:pBdr>
        <w:bottom w:val="single" w:sz="4" w:space="0" w:color="D9D9D9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22">
    <w:name w:val="xl422"/>
    <w:basedOn w:val="Normal"/>
    <w:qFormat/>
    <w:pPr>
      <w:pBdr>
        <w:top w:val="single" w:sz="4" w:space="0" w:color="D9D9D9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23">
    <w:name w:val="xl42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4">
    <w:name w:val="xl42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5">
    <w:name w:val="xl425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7">
    <w:name w:val="xl427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28">
    <w:name w:val="xl428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429">
    <w:name w:val="xl429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430">
    <w:name w:val="xl4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D9D9D9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D9D9D9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7">
    <w:name w:val="xl437"/>
    <w:basedOn w:val="Normal"/>
    <w:qFormat/>
    <w:pPr>
      <w:pBdr>
        <w:bottom w:val="single" w:sz="4" w:space="0" w:color="7F7F7F"/>
        <w:right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38">
    <w:name w:val="xl4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9">
    <w:name w:val="xl4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7F7F7F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7F7F7F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7F7F7F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7F7F7F"/>
        <w:right w:val="single" w:sz="8" w:space="0" w:color="000000"/>
      </w:pBd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45">
    <w:name w:val="xl4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450">
    <w:name w:val="xl4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2">
    <w:name w:val="xl4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53">
    <w:name w:val="xl45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4">
    <w:name w:val="xl4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6">
    <w:name w:val="xl4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Aj">
    <w:name w:val="_a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Style95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>
      <w:rFonts w:eastAsia="Times New Roman"/>
      <w:sz w:val="24"/>
      <w:szCs w:val="24"/>
    </w:rPr>
  </w:style>
  <w:style w:type="paragraph" w:styleId="Style96">
    <w:name w:val="Содержание"/>
    <w:basedOn w:val="Normal"/>
    <w:qFormat/>
    <w:pPr>
      <w:widowControl w:val="false"/>
      <w:spacing w:before="240" w:after="240"/>
      <w:jc w:val="center"/>
    </w:pPr>
    <w:rPr>
      <w:rFonts w:eastAsia="Times New Roman"/>
      <w:b/>
      <w:caps/>
      <w:sz w:val="24"/>
    </w:rPr>
  </w:style>
  <w:style w:type="paragraph" w:styleId="Style97">
    <w:name w:val="Название таблицы"/>
    <w:basedOn w:val="Style67"/>
    <w:qFormat/>
    <w:pPr>
      <w:keepNext w:val="true"/>
      <w:tabs>
        <w:tab w:val="clear" w:pos="9720"/>
        <w:tab w:val="clear" w:pos="15138"/>
      </w:tabs>
      <w:spacing w:before="120" w:after="120"/>
      <w:outlineLvl w:val="9"/>
    </w:pPr>
    <w:rPr>
      <w:sz w:val="22"/>
      <w:szCs w:val="20"/>
    </w:rPr>
  </w:style>
  <w:style w:type="paragraph" w:styleId="Style98">
    <w:name w:val="Табличный_заголовки"/>
    <w:basedOn w:val="Normal"/>
    <w:qFormat/>
    <w:pPr>
      <w:keepNext w:val="true"/>
      <w:keepLines/>
      <w:jc w:val="center"/>
    </w:pPr>
    <w:rPr>
      <w:rFonts w:eastAsia="Times New Roman"/>
      <w:b/>
    </w:rPr>
  </w:style>
  <w:style w:type="paragraph" w:styleId="Style99">
    <w:name w:val="Табличный_центр"/>
    <w:basedOn w:val="Normal"/>
    <w:qFormat/>
    <w:pPr>
      <w:keepNext w:val="true"/>
      <w:jc w:val="center"/>
    </w:pPr>
    <w:rPr>
      <w:rFonts w:eastAsia="Times New Roman"/>
      <w:sz w:val="22"/>
      <w:szCs w:val="22"/>
    </w:rPr>
  </w:style>
  <w:style w:type="paragraph" w:styleId="127">
    <w:name w:val="Список 1)"/>
    <w:basedOn w:val="Normal"/>
    <w:qFormat/>
    <w:pPr>
      <w:numPr>
        <w:ilvl w:val="0"/>
        <w:numId w:val="16"/>
      </w:numPr>
      <w:spacing w:before="0" w:after="60"/>
      <w:jc w:val="both"/>
    </w:pPr>
    <w:rPr>
      <w:rFonts w:eastAsia="Times New Roman"/>
      <w:sz w:val="24"/>
      <w:szCs w:val="24"/>
    </w:rPr>
  </w:style>
  <w:style w:type="paragraph" w:styleId="Style100">
    <w:name w:val="Табличный_нумерованный"/>
    <w:basedOn w:val="Normal"/>
    <w:qFormat/>
    <w:pPr>
      <w:numPr>
        <w:ilvl w:val="0"/>
        <w:numId w:val="10"/>
      </w:numPr>
    </w:pPr>
    <w:rPr>
      <w:rFonts w:eastAsia="Times New Roman"/>
      <w:sz w:val="22"/>
      <w:szCs w:val="22"/>
      <w:lang w:val="en-US"/>
    </w:rPr>
  </w:style>
  <w:style w:type="paragraph" w:styleId="Style101">
    <w:name w:val="Требования"/>
    <w:basedOn w:val="Normal"/>
    <w:qFormat/>
    <w:pPr>
      <w:numPr>
        <w:ilvl w:val="0"/>
        <w:numId w:val="23"/>
      </w:numPr>
      <w:spacing w:before="120" w:after="60"/>
      <w:ind w:left="0" w:firstLine="567"/>
      <w:jc w:val="both"/>
      <w:outlineLvl w:val="1"/>
    </w:pPr>
    <w:rPr>
      <w:rFonts w:eastAsia="Times New Roman"/>
      <w:bCs/>
      <w:i/>
      <w:iCs/>
      <w:sz w:val="24"/>
      <w:szCs w:val="24"/>
    </w:rPr>
  </w:style>
  <w:style w:type="paragraph" w:styleId="Style102">
    <w:name w:val="Список а)"/>
    <w:basedOn w:val="List"/>
    <w:qFormat/>
    <w:pPr>
      <w:numPr>
        <w:ilvl w:val="0"/>
        <w:numId w:val="8"/>
      </w:numPr>
      <w:spacing w:before="0" w:after="60"/>
      <w:ind w:left="1005" w:hanging="360"/>
      <w:contextualSpacing w:val="false"/>
      <w:jc w:val="both"/>
    </w:pPr>
    <w:rPr>
      <w:rFonts w:eastAsia="Times New Roman"/>
      <w:sz w:val="24"/>
      <w:szCs w:val="24"/>
      <w:lang w:val="en-US"/>
    </w:rPr>
  </w:style>
  <w:style w:type="paragraph" w:styleId="Style10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eastAsia="Times New Roman" w:cs="Tahoma"/>
      <w:sz w:val="24"/>
    </w:rPr>
  </w:style>
  <w:style w:type="paragraph" w:styleId="Style104">
    <w:name w:val="Табличный_слева"/>
    <w:basedOn w:val="Normal"/>
    <w:qFormat/>
    <w:pPr/>
    <w:rPr>
      <w:rFonts w:eastAsia="Times New Roman"/>
      <w:sz w:val="22"/>
      <w:szCs w:val="22"/>
    </w:rPr>
  </w:style>
  <w:style w:type="paragraph" w:styleId="128">
    <w:name w:val="Обычный 1"/>
    <w:basedOn w:val="Normal"/>
    <w:next w:val="Normal"/>
    <w:qFormat/>
    <w:pPr>
      <w:tabs>
        <w:tab w:val="clear" w:pos="709"/>
        <w:tab w:val="left" w:pos="360" w:leader="none"/>
      </w:tabs>
      <w:spacing w:before="120" w:after="0"/>
      <w:ind w:left="360" w:hanging="360"/>
      <w:jc w:val="both"/>
    </w:pPr>
    <w:rPr>
      <w:rFonts w:eastAsia="Times New Roman"/>
      <w:sz w:val="24"/>
    </w:rPr>
  </w:style>
  <w:style w:type="paragraph" w:styleId="Style105">
    <w:name w:val="Обычный влево"/>
    <w:basedOn w:val="128"/>
    <w:qFormat/>
    <w:pPr/>
    <w:rPr/>
  </w:style>
  <w:style w:type="paragraph" w:styleId="Style106">
    <w:name w:val="Табличный_по ширине"/>
    <w:basedOn w:val="Style104"/>
    <w:qFormat/>
    <w:pPr>
      <w:jc w:val="both"/>
    </w:pPr>
    <w:rPr/>
  </w:style>
  <w:style w:type="paragraph" w:styleId="102">
    <w:name w:val="Табличный_центр_10"/>
    <w:basedOn w:val="Normal"/>
    <w:qFormat/>
    <w:pPr>
      <w:keepNext w:val="true"/>
      <w:jc w:val="center"/>
    </w:pPr>
    <w:rPr>
      <w:rFonts w:eastAsia="Times New Roman"/>
      <w:szCs w:val="24"/>
    </w:rPr>
  </w:style>
  <w:style w:type="paragraph" w:styleId="103">
    <w:name w:val="Табличный_слева_10"/>
    <w:basedOn w:val="Normal"/>
    <w:qFormat/>
    <w:pPr/>
    <w:rPr>
      <w:rFonts w:eastAsia="Times New Roman"/>
      <w:szCs w:val="24"/>
    </w:rPr>
  </w:style>
  <w:style w:type="paragraph" w:styleId="104">
    <w:name w:val="Табличный_по ширине_10"/>
    <w:basedOn w:val="Normal"/>
    <w:qFormat/>
    <w:pPr>
      <w:jc w:val="both"/>
    </w:pPr>
    <w:rPr>
      <w:rFonts w:eastAsia="Times New Roman"/>
      <w:szCs w:val="24"/>
    </w:rPr>
  </w:style>
  <w:style w:type="paragraph" w:styleId="105">
    <w:name w:val="Табличный_нумерованный_10"/>
    <w:basedOn w:val="Normal"/>
    <w:qFormat/>
    <w:pPr>
      <w:numPr>
        <w:ilvl w:val="0"/>
        <w:numId w:val="6"/>
      </w:numPr>
    </w:pPr>
    <w:rPr>
      <w:rFonts w:eastAsia="Times New Roman"/>
      <w:szCs w:val="24"/>
    </w:rPr>
  </w:style>
  <w:style w:type="paragraph" w:styleId="106">
    <w:name w:val="Табличный_заголовки_10"/>
    <w:basedOn w:val="Style94"/>
    <w:qFormat/>
    <w:pPr/>
    <w:rPr/>
  </w:style>
  <w:style w:type="paragraph" w:styleId="220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paragraph" w:styleId="Style10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" w:cs="Cambria"/>
      <w:i/>
      <w:iCs/>
      <w:color w:val="F4F4F4"/>
      <w:sz w:val="24"/>
      <w:szCs w:val="24"/>
      <w:lang w:val="en-US"/>
    </w:rPr>
  </w:style>
  <w:style w:type="paragraph" w:styleId="Style108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>
      <w:rFonts w:eastAsia="Times New Roman"/>
      <w:sz w:val="24"/>
      <w:szCs w:val="24"/>
    </w:rPr>
  </w:style>
  <w:style w:type="paragraph" w:styleId="221">
    <w:name w:val="Список 2"/>
    <w:basedOn w:val="List"/>
    <w:qFormat/>
    <w:pPr>
      <w:spacing w:lineRule="atLeast" w:line="240" w:before="0" w:after="240"/>
      <w:ind w:left="1800" w:hanging="36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38">
    <w:name w:val="Список 3"/>
    <w:basedOn w:val="List"/>
    <w:qFormat/>
    <w:pPr>
      <w:spacing w:lineRule="atLeast" w:line="240" w:before="0" w:after="240"/>
      <w:ind w:left="2160" w:hanging="36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44">
    <w:name w:val="Список 4"/>
    <w:basedOn w:val="List"/>
    <w:qFormat/>
    <w:pPr>
      <w:spacing w:lineRule="atLeast" w:line="240" w:before="0" w:after="240"/>
      <w:ind w:left="2520" w:hanging="36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53">
    <w:name w:val="Список 5"/>
    <w:basedOn w:val="List"/>
    <w:qFormat/>
    <w:pPr>
      <w:spacing w:lineRule="atLeast" w:line="240" w:before="0" w:after="240"/>
      <w:ind w:left="2880" w:hanging="36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222">
    <w:name w:val="Маркированный список 2"/>
    <w:basedOn w:val="Style108"/>
    <w:qFormat/>
    <w:p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9">
    <w:name w:val="Маркированный список 3"/>
    <w:basedOn w:val="Style108"/>
    <w:qFormat/>
    <w:p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5">
    <w:name w:val="Маркированный список 4"/>
    <w:basedOn w:val="Style108"/>
    <w:qFormat/>
    <w:p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4">
    <w:name w:val="Маркированный список 5"/>
    <w:basedOn w:val="Style108"/>
    <w:qFormat/>
    <w:p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109">
    <w:name w:val="Продолжение списка"/>
    <w:basedOn w:val="List"/>
    <w:qFormat/>
    <w:pPr>
      <w:spacing w:lineRule="atLeast" w:line="240" w:before="0" w:after="240"/>
      <w:ind w:left="1440" w:hanging="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223">
    <w:name w:val="Продолжение списка 2"/>
    <w:basedOn w:val="Style109"/>
    <w:qFormat/>
    <w:pPr>
      <w:ind w:left="2160" w:hanging="0"/>
    </w:pPr>
    <w:rPr/>
  </w:style>
  <w:style w:type="paragraph" w:styleId="310">
    <w:name w:val="Продолжение списка 3"/>
    <w:basedOn w:val="Style109"/>
    <w:qFormat/>
    <w:pPr>
      <w:ind w:left="2520" w:hanging="0"/>
    </w:pPr>
    <w:rPr/>
  </w:style>
  <w:style w:type="paragraph" w:styleId="46">
    <w:name w:val="Продолжение списка 4"/>
    <w:basedOn w:val="Style109"/>
    <w:qFormat/>
    <w:pPr>
      <w:ind w:left="2880" w:hanging="0"/>
    </w:pPr>
    <w:rPr/>
  </w:style>
  <w:style w:type="paragraph" w:styleId="55">
    <w:name w:val="Продолжение списка 5"/>
    <w:basedOn w:val="Style109"/>
    <w:qFormat/>
    <w:pPr>
      <w:ind w:left="3240" w:hanging="0"/>
    </w:pPr>
    <w:rPr/>
  </w:style>
  <w:style w:type="paragraph" w:styleId="Style112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313">
    <w:name w:val="Нумерованный список 3"/>
    <w:basedOn w:val="Style112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7">
    <w:name w:val="Нумерованный список 4"/>
    <w:basedOn w:val="Style112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6">
    <w:name w:val="Нумерованный список 5"/>
    <w:basedOn w:val="Style112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13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114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Style115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16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17">
    <w:name w:val="Красная строка"/>
    <w:basedOn w:val="TextBody"/>
    <w:qFormat/>
    <w:pPr>
      <w:spacing w:lineRule="auto" w:line="360" w:before="0" w:after="120"/>
      <w:ind w:left="1080" w:firstLine="210"/>
    </w:pPr>
    <w:rPr>
      <w:rFonts w:ascii="Arial" w:hAnsi="Arial" w:cs="Arial"/>
      <w:spacing w:val="-5"/>
    </w:rPr>
  </w:style>
  <w:style w:type="paragraph" w:styleId="224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eastAsia="Times New Roman" w:cs="Arial"/>
      <w:spacing w:val="-5"/>
      <w:sz w:val="24"/>
      <w:szCs w:val="24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18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19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20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lang w:val="en-US"/>
    </w:rPr>
  </w:style>
  <w:style w:type="paragraph" w:styleId="Style122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S4">
    <w:name w:val="S_Титульный"/>
    <w:basedOn w:val="Normal"/>
    <w:qFormat/>
    <w:pPr>
      <w:spacing w:lineRule="auto" w:line="360"/>
      <w:ind w:left="3240" w:hanging="0"/>
      <w:jc w:val="right"/>
    </w:pPr>
    <w:rPr>
      <w:rFonts w:eastAsia="Times New Roman"/>
      <w:b/>
      <w:sz w:val="32"/>
      <w:szCs w:val="32"/>
    </w:rPr>
  </w:style>
  <w:style w:type="paragraph" w:styleId="Style124">
    <w:name w:val="ТЕКСТ ГРАД"/>
    <w:basedOn w:val="Normal"/>
    <w:qFormat/>
    <w:pPr>
      <w:spacing w:lineRule="auto" w:line="360"/>
      <w:ind w:firstLine="709"/>
      <w:jc w:val="both"/>
    </w:pPr>
    <w:rPr>
      <w:rFonts w:eastAsia="Times New Roman"/>
      <w:sz w:val="24"/>
      <w:szCs w:val="24"/>
      <w:lang w:val="en-US"/>
    </w:rPr>
  </w:style>
  <w:style w:type="paragraph" w:styleId="Style125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rFonts w:eastAsia="Times New Roman"/>
      <w:sz w:val="24"/>
      <w:szCs w:val="24"/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rFonts w:eastAsia="Times New Roman"/>
      <w:sz w:val="24"/>
      <w:szCs w:val="24"/>
      <w:lang w:val="en-US"/>
    </w:rPr>
  </w:style>
  <w:style w:type="paragraph" w:styleId="S12">
    <w:name w:val="S_Заголовок 1"/>
    <w:basedOn w:val="Normal"/>
    <w:qFormat/>
    <w:pPr>
      <w:pageBreakBefore/>
      <w:spacing w:lineRule="auto" w:line="360"/>
      <w:ind w:left="1077" w:hanging="0"/>
      <w:jc w:val="center"/>
    </w:pPr>
    <w:rPr>
      <w:rFonts w:eastAsia="Times New Roman"/>
      <w:b/>
      <w:caps/>
      <w:sz w:val="24"/>
      <w:szCs w:val="24"/>
    </w:rPr>
  </w:style>
  <w:style w:type="paragraph" w:styleId="Style126">
    <w:name w:val="Перечень рисунков"/>
    <w:basedOn w:val="Normal"/>
    <w:next w:val="Normal"/>
    <w:qFormat/>
    <w:pPr/>
    <w:rPr>
      <w:rFonts w:eastAsia="Times New Roman"/>
      <w:sz w:val="24"/>
      <w:szCs w:val="24"/>
    </w:rPr>
  </w:style>
  <w:style w:type="paragraph" w:styleId="Style127">
    <w:name w:val="Список литературы"/>
    <w:basedOn w:val="Normal"/>
    <w:next w:val="Normal"/>
    <w:qFormat/>
    <w:pPr/>
    <w:rPr>
      <w:rFonts w:eastAsia="Times New Roman"/>
      <w:sz w:val="24"/>
      <w:szCs w:val="24"/>
    </w:rPr>
  </w:style>
  <w:style w:type="paragraph" w:styleId="Style128">
    <w:name w:val="Таблица ссылок"/>
    <w:basedOn w:val="Normal"/>
    <w:next w:val="Normal"/>
    <w:qFormat/>
    <w:pPr>
      <w:ind w:left="240" w:hanging="240"/>
    </w:pPr>
    <w:rPr>
      <w:rFonts w:eastAsia="Times New Roman"/>
      <w:sz w:val="24"/>
      <w:szCs w:val="24"/>
    </w:rPr>
  </w:style>
  <w:style w:type="paragraph" w:styleId="Style129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  <w:sz w:val="24"/>
      <w:szCs w:val="24"/>
    </w:rPr>
  </w:style>
  <w:style w:type="paragraph" w:styleId="Index2">
    <w:name w:val="Index 2"/>
    <w:basedOn w:val="Normal"/>
    <w:next w:val="Normal"/>
    <w:pPr>
      <w:ind w:left="480" w:hanging="240"/>
    </w:pPr>
    <w:rPr>
      <w:rFonts w:eastAsia="Times New Roman"/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</w:pPr>
    <w:rPr>
      <w:rFonts w:eastAsia="Times New Roman"/>
      <w:sz w:val="24"/>
      <w:szCs w:val="24"/>
    </w:rPr>
  </w:style>
  <w:style w:type="paragraph" w:styleId="48">
    <w:name w:val="Указатель 4"/>
    <w:basedOn w:val="Normal"/>
    <w:next w:val="Normal"/>
    <w:qFormat/>
    <w:pPr>
      <w:ind w:left="960" w:hanging="240"/>
    </w:pPr>
    <w:rPr>
      <w:rFonts w:eastAsia="Times New Roman"/>
      <w:sz w:val="24"/>
      <w:szCs w:val="24"/>
    </w:rPr>
  </w:style>
  <w:style w:type="paragraph" w:styleId="57">
    <w:name w:val="Указатель 5"/>
    <w:basedOn w:val="Normal"/>
    <w:next w:val="Normal"/>
    <w:qFormat/>
    <w:pPr>
      <w:ind w:left="1200" w:hanging="240"/>
    </w:pPr>
    <w:rPr>
      <w:rFonts w:eastAsia="Times New Roman"/>
      <w:sz w:val="24"/>
      <w:szCs w:val="24"/>
    </w:rPr>
  </w:style>
  <w:style w:type="paragraph" w:styleId="63">
    <w:name w:val="Указатель 6"/>
    <w:basedOn w:val="Normal"/>
    <w:next w:val="Normal"/>
    <w:qFormat/>
    <w:pPr>
      <w:ind w:left="1440" w:hanging="240"/>
    </w:pPr>
    <w:rPr>
      <w:rFonts w:eastAsia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ind w:left="1680" w:hanging="240"/>
    </w:pPr>
    <w:rPr>
      <w:rFonts w:eastAsia="Times New Roman"/>
      <w:sz w:val="24"/>
      <w:szCs w:val="24"/>
    </w:rPr>
  </w:style>
  <w:style w:type="paragraph" w:styleId="84">
    <w:name w:val="Указатель 8"/>
    <w:basedOn w:val="Normal"/>
    <w:next w:val="Normal"/>
    <w:qFormat/>
    <w:pPr>
      <w:ind w:left="1920" w:hanging="240"/>
    </w:pPr>
    <w:rPr>
      <w:rFonts w:eastAsia="Times New Roman"/>
      <w:sz w:val="24"/>
      <w:szCs w:val="24"/>
    </w:rPr>
  </w:style>
  <w:style w:type="paragraph" w:styleId="94">
    <w:name w:val="Указатель 9"/>
    <w:basedOn w:val="Normal"/>
    <w:next w:val="Normal"/>
    <w:qFormat/>
    <w:pPr>
      <w:ind w:left="2160" w:hanging="240"/>
    </w:pPr>
    <w:rPr>
      <w:rFonts w:eastAsia="Times New Roman"/>
      <w:sz w:val="24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Calibri"/>
      <w:color w:val="1F497D"/>
      <w:szCs w:val="23"/>
    </w:rPr>
  </w:style>
  <w:style w:type="paragraph" w:styleId="HeaderOdd">
    <w:name w:val="Header Odd"/>
    <w:basedOn w:val="Style74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360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1430" w:leader="none"/>
      </w:tabs>
      <w:spacing w:lineRule="auto" w:line="360" w:before="0" w:after="0"/>
      <w:ind w:left="1430" w:hanging="720"/>
      <w:jc w:val="left"/>
    </w:pPr>
    <w:rPr>
      <w:rFonts w:eastAsia="Times New Roman"/>
      <w:b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1800" w:leader="none"/>
      </w:tabs>
      <w:spacing w:before="0" w:after="0"/>
      <w:ind w:left="1800" w:hanging="720"/>
      <w:jc w:val="left"/>
    </w:pPr>
    <w:rPr>
      <w:rFonts w:eastAsia="Times New Roman"/>
      <w:b w:val="false"/>
      <w:bCs w:val="false"/>
      <w:i/>
      <w:sz w:val="24"/>
      <w:szCs w:val="24"/>
    </w:rPr>
  </w:style>
  <w:style w:type="paragraph" w:styleId="S6">
    <w:name w:val="S_Маркированный"/>
    <w:basedOn w:val="Style108"/>
    <w:qFormat/>
    <w:pPr>
      <w:spacing w:lineRule="auto" w:line="240" w:before="0" w:after="0"/>
      <w:ind w:left="0" w:hanging="0"/>
      <w:contextualSpacing w:val="false"/>
      <w:jc w:val="left"/>
    </w:pPr>
    <w:rPr>
      <w:b/>
      <w:caps/>
      <w:w w:val="109"/>
      <w:sz w:val="20"/>
      <w:szCs w:val="20"/>
    </w:rPr>
  </w:style>
  <w:style w:type="paragraph" w:styleId="S7">
    <w:name w:val="Стиль S_Маркированный + Междустр.интервал:  полуторный"/>
    <w:basedOn w:val="S6"/>
    <w:qFormat/>
    <w:pPr>
      <w:widowControl w:val="false"/>
      <w:tabs>
        <w:tab w:val="clear" w:pos="709"/>
        <w:tab w:val="left" w:pos="900" w:leader="none"/>
      </w:tabs>
      <w:autoSpaceDE w:val="false"/>
      <w:ind w:left="284" w:hanging="0"/>
      <w:jc w:val="both"/>
    </w:pPr>
    <w:rPr>
      <w:b w:val="false"/>
      <w:caps w:val="false"/>
      <w:smallCaps w:val="false"/>
      <w:w w:val="100"/>
    </w:rPr>
  </w:style>
  <w:style w:type="paragraph" w:styleId="S8">
    <w:name w:val="S_рисунок"/>
    <w:basedOn w:val="Normal"/>
    <w:qFormat/>
    <w:pPr>
      <w:numPr>
        <w:ilvl w:val="0"/>
        <w:numId w:val="13"/>
      </w:numPr>
      <w:tabs>
        <w:tab w:val="clear" w:pos="709"/>
        <w:tab w:val="left" w:pos="1069" w:leader="none"/>
      </w:tabs>
      <w:spacing w:lineRule="auto" w:line="360"/>
      <w:ind w:left="1069" w:hanging="0"/>
      <w:jc w:val="right"/>
    </w:pPr>
    <w:rPr>
      <w:rFonts w:eastAsia="Times New Roman"/>
      <w:sz w:val="24"/>
      <w:szCs w:val="24"/>
    </w:rPr>
  </w:style>
  <w:style w:type="paragraph" w:styleId="S9">
    <w:name w:val="- S_Маркированный"/>
    <w:basedOn w:val="Normal"/>
    <w:qFormat/>
    <w:pPr>
      <w:ind w:left="284" w:hanging="0"/>
    </w:pPr>
    <w:rPr>
      <w:rFonts w:eastAsia="Times New Roman"/>
      <w:b/>
      <w:color w:val="76923C"/>
      <w:sz w:val="24"/>
      <w:szCs w:val="24"/>
    </w:rPr>
  </w:style>
  <w:style w:type="paragraph" w:styleId="S15">
    <w:name w:val="S_Маркированный+Обычный"/>
    <w:basedOn w:val="Style108"/>
    <w:qFormat/>
    <w:pPr>
      <w:spacing w:before="0" w:after="0"/>
      <w:ind w:left="0" w:hanging="0"/>
      <w:contextualSpacing w:val="false"/>
      <w:jc w:val="center"/>
    </w:pPr>
    <w:rPr>
      <w:w w:val="109"/>
    </w:rPr>
  </w:style>
  <w:style w:type="paragraph" w:styleId="S16">
    <w:name w:val="S_Обычный Знак Знак Знак Знак"/>
    <w:basedOn w:val="Normal"/>
    <w:qFormat/>
    <w:pPr>
      <w:spacing w:lineRule="auto" w:line="360"/>
      <w:ind w:firstLine="709"/>
      <w:jc w:val="both"/>
    </w:pPr>
    <w:rPr>
      <w:rFonts w:eastAsia="Times New Roman"/>
      <w:sz w:val="24"/>
      <w:szCs w:val="24"/>
      <w:lang w:val="en-US"/>
    </w:rPr>
  </w:style>
  <w:style w:type="paragraph" w:styleId="S17">
    <w:name w:val="Стиль S_Маркированный+Обычный + Междустр.интервал:  полуторный"/>
    <w:basedOn w:val="S15"/>
    <w:qFormat/>
    <w:pPr>
      <w:tabs>
        <w:tab w:val="clear" w:pos="709"/>
        <w:tab w:val="left" w:pos="851" w:leader="none"/>
      </w:tabs>
      <w:ind w:left="0" w:firstLine="284"/>
      <w:jc w:val="left"/>
    </w:pPr>
    <w:rPr>
      <w:w w:val="100"/>
      <w:szCs w:val="20"/>
    </w:rPr>
  </w:style>
  <w:style w:type="paragraph" w:styleId="S18">
    <w:name w:val="S_Обычный_Жирный"/>
    <w:basedOn w:val="Normal"/>
    <w:qFormat/>
    <w:pPr>
      <w:spacing w:lineRule="auto" w:line="360"/>
      <w:ind w:firstLine="1259"/>
      <w:jc w:val="both"/>
    </w:pPr>
    <w:rPr>
      <w:rFonts w:eastAsia="Times New Roman"/>
      <w:sz w:val="24"/>
      <w:szCs w:val="24"/>
    </w:rPr>
  </w:style>
  <w:style w:type="paragraph" w:styleId="S22">
    <w:name w:val="Стиль S_Заголовок 2 + не полужирный"/>
    <w:basedOn w:val="S21"/>
    <w:qFormat/>
    <w:pPr>
      <w:tabs>
        <w:tab w:val="clear" w:pos="360"/>
      </w:tabs>
      <w:ind w:left="0" w:hanging="0"/>
    </w:pPr>
    <w:rPr/>
  </w:style>
  <w:style w:type="paragraph" w:styleId="S19">
    <w:name w:val="S_Маркированный+Обычеый"/>
    <w:basedOn w:val="Style108"/>
    <w:qFormat/>
    <w:pPr>
      <w:numPr>
        <w:ilvl w:val="0"/>
        <w:numId w:val="18"/>
      </w:numPr>
      <w:spacing w:before="0" w:after="0"/>
      <w:contextualSpacing w:val="false"/>
    </w:pPr>
    <w:rPr>
      <w:w w:val="109"/>
    </w:rPr>
  </w:style>
  <w:style w:type="paragraph" w:styleId="129">
    <w:name w:val="Заголовок оглавления1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09"/>
        <w:tab w:val="left" w:pos="935" w:leader="none"/>
      </w:tabs>
      <w:spacing w:before="480" w:after="0"/>
      <w:ind w:left="935" w:hanging="432"/>
      <w:outlineLvl w:val="9"/>
    </w:pPr>
    <w:rPr>
      <w:rFonts w:ascii="Cambria" w:hAnsi="Cambria" w:eastAsia="Times New Roman" w:cs="Cambria"/>
      <w:b/>
      <w:bCs/>
      <w:caps w:val="false"/>
      <w:smallCaps w:val="false"/>
      <w:color w:val="365F91"/>
      <w:kern w:val="0"/>
      <w:sz w:val="28"/>
      <w:szCs w:val="28"/>
    </w:rPr>
  </w:style>
  <w:style w:type="paragraph" w:styleId="Style130">
    <w:name w:val="Табличный_справа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22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2">
    <w:name w:val="Основной текст продолжение"/>
    <w:basedOn w:val="Normal"/>
    <w:next w:val="TextBody"/>
    <w:qFormat/>
    <w:pPr>
      <w:spacing w:before="120" w:after="0"/>
      <w:ind w:firstLine="709"/>
      <w:jc w:val="both"/>
    </w:pPr>
    <w:rPr>
      <w:rFonts w:eastAsia="Times New Roman"/>
      <w:sz w:val="24"/>
      <w:lang w:val="en-US"/>
    </w:rPr>
  </w:style>
  <w:style w:type="paragraph" w:styleId="Style133">
    <w:name w:val="ГРАД Табличный текст (ширина)"/>
    <w:basedOn w:val="Normal"/>
    <w:qFormat/>
    <w:pPr>
      <w:tabs>
        <w:tab w:val="clear" w:pos="709"/>
        <w:tab w:val="left" w:pos="540" w:leader="none"/>
      </w:tabs>
      <w:jc w:val="center"/>
    </w:pPr>
    <w:rPr>
      <w:rFonts w:eastAsia="Times New Roman"/>
      <w:bCs/>
      <w:color w:val="000000"/>
      <w:spacing w:val="4"/>
      <w:sz w:val="24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exact" w:line="340"/>
      <w:ind w:firstLine="709"/>
      <w:jc w:val="center"/>
    </w:pPr>
    <w:rPr>
      <w:rFonts w:eastAsia="Lucida Sans Unicode" w:cs="Tahoma"/>
      <w:b/>
      <w:bCs/>
      <w:color w:val="000000"/>
      <w:sz w:val="24"/>
      <w:szCs w:val="24"/>
      <w:lang w:bidi="en-US"/>
    </w:rPr>
  </w:style>
  <w:style w:type="paragraph" w:styleId="Style134">
    <w:name w:val="заголовок"/>
    <w:basedOn w:val="Normal"/>
    <w:qFormat/>
    <w:pPr>
      <w:tabs>
        <w:tab w:val="clear" w:pos="709"/>
        <w:tab w:val="left" w:pos="708" w:leader="none"/>
      </w:tabs>
      <w:spacing w:before="240" w:after="240"/>
      <w:ind w:firstLine="479"/>
      <w:jc w:val="both"/>
      <w:outlineLvl w:val="2"/>
    </w:pPr>
    <w:rPr>
      <w:rFonts w:ascii="Calibri Light" w:hAnsi="Calibri Light" w:eastAsia="Calibri" w:cs="Calibri Light"/>
      <w:b/>
      <w:sz w:val="24"/>
      <w:szCs w:val="24"/>
    </w:rPr>
  </w:style>
  <w:style w:type="paragraph" w:styleId="130">
    <w:name w:val="ГРАД 1 Заголовок"/>
    <w:basedOn w:val="Heading1"/>
    <w:qFormat/>
    <w:pPr>
      <w:keepNext w:val="false"/>
      <w:pageBreakBefore w:val="false"/>
      <w:numPr>
        <w:ilvl w:val="0"/>
        <w:numId w:val="4"/>
      </w:numPr>
      <w:tabs>
        <w:tab w:val="clear" w:pos="709"/>
        <w:tab w:val="left" w:pos="1080" w:leader="none"/>
      </w:tabs>
      <w:spacing w:lineRule="auto" w:line="360" w:before="120" w:after="360"/>
      <w:jc w:val="both"/>
      <w:outlineLvl w:val="9"/>
    </w:pPr>
    <w:rPr>
      <w:rFonts w:ascii="Times New Roman" w:hAnsi="Times New Roman" w:eastAsia="Times New Roman" w:cs="Arial"/>
      <w:b/>
      <w:bCs/>
      <w:caps w:val="false"/>
      <w:smallCaps w:val="false"/>
      <w:kern w:val="2"/>
      <w:sz w:val="24"/>
      <w:szCs w:val="32"/>
    </w:rPr>
  </w:style>
  <w:style w:type="paragraph" w:styleId="1112">
    <w:name w:val="ГРАД 1.1 Заголовок"/>
    <w:basedOn w:val="Heading2"/>
    <w:qFormat/>
    <w:pPr>
      <w:numPr>
        <w:ilvl w:val="0"/>
        <w:numId w:val="0"/>
      </w:numPr>
      <w:tabs>
        <w:tab w:val="clear" w:pos="709"/>
        <w:tab w:val="left" w:pos="432" w:leader="none"/>
        <w:tab w:val="left" w:pos="1080" w:leader="none"/>
      </w:tabs>
      <w:spacing w:lineRule="auto" w:line="360" w:before="120" w:after="240"/>
      <w:ind w:left="432" w:hanging="432"/>
      <w:jc w:val="both"/>
    </w:pPr>
    <w:rPr>
      <w:rFonts w:ascii="Times New Roman" w:hAnsi="Times New Roman" w:eastAsia="Times New Roman" w:cs="Times New Roman"/>
      <w:b/>
      <w:bCs/>
      <w:sz w:val="24"/>
    </w:rPr>
  </w:style>
  <w:style w:type="paragraph" w:styleId="1113">
    <w:name w:val="ГРАД 1.1.1 Заголовок"/>
    <w:basedOn w:val="Heading3"/>
    <w:qFormat/>
    <w:pPr>
      <w:numPr>
        <w:ilvl w:val="0"/>
        <w:numId w:val="11"/>
      </w:numPr>
      <w:tabs>
        <w:tab w:val="clear" w:pos="709"/>
        <w:tab w:val="left" w:pos="432" w:leader="none"/>
        <w:tab w:val="left" w:pos="1080" w:leader="none"/>
      </w:tabs>
      <w:spacing w:lineRule="auto" w:line="360"/>
      <w:ind w:left="432" w:hanging="432"/>
      <w:jc w:val="both"/>
    </w:pPr>
    <w:rPr>
      <w:rFonts w:eastAsia="Times New Roman" w:cs="Arial"/>
      <w:bCs/>
      <w:sz w:val="24"/>
      <w:szCs w:val="26"/>
    </w:rPr>
  </w:style>
  <w:style w:type="paragraph" w:styleId="131">
    <w:name w:val="Таблица 1"/>
    <w:basedOn w:val="Normal"/>
    <w:qFormat/>
    <w:pPr>
      <w:numPr>
        <w:ilvl w:val="0"/>
        <w:numId w:val="20"/>
      </w:numPr>
      <w:spacing w:lineRule="auto" w:line="360"/>
      <w:jc w:val="both"/>
    </w:pPr>
    <w:rPr>
      <w:rFonts w:eastAsia="Times New Roman"/>
      <w:sz w:val="24"/>
      <w:szCs w:val="24"/>
    </w:rPr>
  </w:style>
  <w:style w:type="paragraph" w:styleId="226">
    <w:name w:val="заголовок 2"/>
    <w:basedOn w:val="Style94"/>
    <w:next w:val="Style94"/>
    <w:qFormat/>
    <w:pPr>
      <w:ind w:firstLine="709"/>
    </w:pPr>
    <w:rPr>
      <w:sz w:val="28"/>
      <w:szCs w:val="28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rFonts w:eastAsia="Times New Roman"/>
      <w:sz w:val="8"/>
      <w:szCs w:val="8"/>
    </w:rPr>
  </w:style>
  <w:style w:type="paragraph" w:styleId="Style1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137">
    <w:name w:val="Комментарий"/>
    <w:basedOn w:val="Style13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38">
    <w:name w:val="Комментарий пользователя"/>
    <w:basedOn w:val="Style137"/>
    <w:next w:val="Normal"/>
    <w:qFormat/>
    <w:pPr>
      <w:jc w:val="left"/>
    </w:pPr>
    <w:rPr>
      <w:shd w:fill="FFDFE0" w:val="clear"/>
    </w:rPr>
  </w:style>
  <w:style w:type="paragraph" w:styleId="Style139">
    <w:name w:val="Информация об изменениях документа"/>
    <w:basedOn w:val="Style137"/>
    <w:next w:val="Normal"/>
    <w:qFormat/>
    <w:pPr/>
    <w:rPr>
      <w:i/>
      <w:iCs/>
    </w:rPr>
  </w:style>
  <w:style w:type="paragraph" w:styleId="Arial16">
    <w:name w:val="Стиль Arial 16 пт По центру"/>
    <w:basedOn w:val="Contents1"/>
    <w:qFormat/>
    <w:pPr>
      <w:tabs>
        <w:tab w:val="clear" w:pos="10206"/>
      </w:tabs>
      <w:spacing w:lineRule="auto" w:line="240"/>
      <w:ind w:right="0" w:hanging="0"/>
      <w:jc w:val="center"/>
    </w:pPr>
    <w:rPr>
      <w:rFonts w:ascii="Arial" w:hAnsi="Arial" w:cs="Arial"/>
      <w:b w:val="false"/>
      <w:szCs w:val="20"/>
    </w:rPr>
  </w:style>
  <w:style w:type="paragraph" w:styleId="14125">
    <w:name w:val="Стиль 14 пт полужирный Первая строка:  125 см междустрочный  м..."/>
    <w:basedOn w:val="Heading"/>
    <w:qFormat/>
    <w:pPr>
      <w:spacing w:lineRule="atLeast" w:line="240"/>
      <w:ind w:firstLine="709"/>
      <w:jc w:val="left"/>
    </w:pPr>
    <w:rPr>
      <w:b/>
      <w:sz w:val="28"/>
      <w:szCs w:val="20"/>
      <w:lang w:val="ru-RU"/>
    </w:rPr>
  </w:style>
  <w:style w:type="paragraph" w:styleId="141251">
    <w:name w:val="Стиль 14 пт полужирный Первая строка:  125 см междустрочный  м...1"/>
    <w:basedOn w:val="Style62"/>
    <w:qFormat/>
    <w:pPr>
      <w:numPr>
        <w:ilvl w:val="0"/>
        <w:numId w:val="0"/>
      </w:numPr>
      <w:spacing w:lineRule="atLeast" w:line="240" w:before="240" w:after="0"/>
      <w:ind w:firstLine="709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132">
    <w:name w:val="стиль список 1"/>
    <w:basedOn w:val="Heading1"/>
    <w:qFormat/>
    <w:pPr>
      <w:pageBreakBefore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Times New Roman" w:cs="Times New Roman"/>
      <w:b/>
      <w:bCs/>
      <w:caps w:val="false"/>
      <w:smallCaps w:val="false"/>
      <w:kern w:val="0"/>
      <w:sz w:val="28"/>
      <w:lang w:val="ru-RU"/>
    </w:rPr>
  </w:style>
  <w:style w:type="paragraph" w:styleId="133">
    <w:name w:val="приложение 1"/>
    <w:basedOn w:val="132"/>
    <w:qFormat/>
    <w:pPr>
      <w:ind w:left="4678" w:hanging="0"/>
    </w:pPr>
    <w:rPr>
      <w:b w:val="false"/>
      <w:bCs w:val="false"/>
      <w:sz w:val="24"/>
    </w:rPr>
  </w:style>
  <w:style w:type="paragraph" w:styleId="227">
    <w:name w:val="Стиль список 2"/>
    <w:basedOn w:val="132"/>
    <w:qFormat/>
    <w:pPr>
      <w:jc w:val="center"/>
    </w:pPr>
    <w:rPr/>
  </w:style>
  <w:style w:type="paragraph" w:styleId="41025">
    <w:name w:val="Стиль Заголовок 4 + Слева:  1025 см"/>
    <w:basedOn w:val="Heading4"/>
    <w:qFormat/>
    <w:pPr>
      <w:keepLines/>
      <w:numPr>
        <w:ilvl w:val="0"/>
        <w:numId w:val="0"/>
      </w:numPr>
      <w:spacing w:lineRule="auto" w:line="360" w:before="200" w:after="0"/>
      <w:ind w:left="5812" w:hanging="0"/>
      <w:jc w:val="left"/>
    </w:pPr>
    <w:rPr>
      <w:rFonts w:eastAsia="Times New Roman"/>
      <w:b w:val="false"/>
      <w:bCs w:val="false"/>
      <w:sz w:val="28"/>
      <w:szCs w:val="20"/>
      <w:lang w:val="ru-RU"/>
    </w:rPr>
  </w:style>
  <w:style w:type="paragraph" w:styleId="Style140">
    <w:name w:val="приложение к договору"/>
    <w:basedOn w:val="Heading4"/>
    <w:qFormat/>
    <w:pPr>
      <w:keepLines/>
      <w:numPr>
        <w:ilvl w:val="0"/>
        <w:numId w:val="0"/>
      </w:numPr>
      <w:spacing w:lineRule="auto" w:line="360" w:before="200" w:after="0"/>
      <w:ind w:hanging="0"/>
    </w:pPr>
    <w:rPr>
      <w:rFonts w:ascii="Arial" w:hAnsi="Arial" w:eastAsia="Times New Roman" w:cs="Arial"/>
      <w:b w:val="false"/>
      <w:bCs w:val="false"/>
      <w:sz w:val="28"/>
      <w:szCs w:val="20"/>
      <w:lang w:val="ru-RU"/>
    </w:rPr>
  </w:style>
  <w:style w:type="paragraph" w:styleId="Style142">
    <w:name w:val="Стиль приложение к договору"/>
    <w:basedOn w:val="41025"/>
    <w:qFormat/>
    <w:pPr>
      <w:spacing w:lineRule="auto" w:line="240"/>
    </w:pPr>
    <w:rPr/>
  </w:style>
  <w:style w:type="paragraph" w:styleId="Style143">
    <w:name w:val="Приложение постановление"/>
    <w:basedOn w:val="Heading3"/>
    <w:qFormat/>
    <w:pPr>
      <w:keepLines/>
      <w:numPr>
        <w:ilvl w:val="0"/>
        <w:numId w:val="0"/>
      </w:numPr>
      <w:spacing w:before="40" w:after="0"/>
      <w:ind w:left="1701" w:hanging="0"/>
    </w:pPr>
    <w:rPr>
      <w:rFonts w:eastAsia="Times New Roman"/>
      <w:b w:val="false"/>
      <w:sz w:val="28"/>
      <w:lang w:val="ru-RU"/>
    </w:rPr>
  </w:style>
  <w:style w:type="paragraph" w:styleId="Jsclipboardtitle">
    <w:name w:val="js-clipboard-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Variable">
    <w:name w:val="variable"/>
    <w:basedOn w:val="Normal"/>
    <w:qFormat/>
    <w:pPr/>
    <w:rPr>
      <w:rFonts w:eastAsia="Times New Roman"/>
      <w:b/>
      <w:sz w:val="24"/>
      <w:szCs w:val="24"/>
    </w:rPr>
  </w:style>
  <w:style w:type="paragraph" w:styleId="58">
    <w:name w:val="Основной текст5"/>
    <w:basedOn w:val="Normal"/>
    <w:qFormat/>
    <w:pPr>
      <w:widowControl w:val="false"/>
      <w:shd w:fill="FFFFFF" w:val="clear"/>
      <w:spacing w:lineRule="exact" w:line="278" w:before="0" w:after="240"/>
      <w:jc w:val="both"/>
    </w:pPr>
    <w:rPr>
      <w:rFonts w:eastAsia="Times New Roman"/>
      <w:spacing w:val="3"/>
      <w:sz w:val="21"/>
      <w:szCs w:val="21"/>
      <w:lang w:val="en-US"/>
    </w:rPr>
  </w:style>
  <w:style w:type="paragraph" w:styleId="59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ind w:hanging="1000"/>
      <w:jc w:val="center"/>
    </w:pPr>
    <w:rPr>
      <w:rFonts w:eastAsia="Times New Roman"/>
      <w:b/>
      <w:bCs/>
      <w:spacing w:val="2"/>
      <w:sz w:val="21"/>
      <w:szCs w:val="21"/>
      <w:lang w:val="en-US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360" w:after="180"/>
      <w:jc w:val="center"/>
    </w:pPr>
    <w:rPr>
      <w:rFonts w:eastAsia="Times New Roman"/>
      <w:sz w:val="14"/>
      <w:szCs w:val="14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eastAsia="Times New Roman"/>
      <w:i/>
      <w:iCs/>
      <w:sz w:val="14"/>
      <w:szCs w:val="14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footer" Target="footer4.xml"/><Relationship Id="rId9" Type="http://schemas.openxmlformats.org/officeDocument/2006/relationships/image" Target="media/image3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footer" Target="footer7.xml"/><Relationship Id="rId14" Type="http://schemas.openxmlformats.org/officeDocument/2006/relationships/hyperlink" Target="consultantplus://offline/ref=94466BBBC5CEC69AD59E440FA04EAB744D004FBD295BF3089A7E3AFF486CE27EA080C60F4DA3l1i0E" TargetMode="External"/><Relationship Id="rId15" Type="http://schemas.openxmlformats.org/officeDocument/2006/relationships/hyperlink" Target="consultantplus://offline/ref=94466BBBC5CEC69AD59E440FA04EAB744D004BB82855F3089A7E3AFF486CE27EA080C60F48lAi7E" TargetMode="External"/><Relationship Id="rId16" Type="http://schemas.openxmlformats.org/officeDocument/2006/relationships/image" Target="media/image2.png"/><Relationship Id="rId17" Type="http://schemas.openxmlformats.org/officeDocument/2006/relationships/footer" Target="footer8.xml"/><Relationship Id="rId18" Type="http://schemas.openxmlformats.org/officeDocument/2006/relationships/hyperlink" Target="consultantplus://offline/ref=94466BBBC5CEC69AD59E440FA04EAB744D004FBD295BF3089A7E3AFF486CE27EA080C60F4DA3l1i0E" TargetMode="External"/><Relationship Id="rId19" Type="http://schemas.openxmlformats.org/officeDocument/2006/relationships/hyperlink" Target="consultantplus://offline/ref=94466BBBC5CEC69AD59E440FA04EAB744D004BB82855F3089A7E3AFF486CE27EA080C60F48lAi7E" TargetMode="External"/><Relationship Id="rId20" Type="http://schemas.openxmlformats.org/officeDocument/2006/relationships/hyperlink" Target="consultantplus://offline/ref=71D9181EFEAA922A08A6FC3BDF827110027CC8AA69E132D1896917572D488724934EE6D49E75C27C014495824F6BE5AE014BCD3A37A9E863IAj5F" TargetMode="External"/><Relationship Id="rId21" Type="http://schemas.openxmlformats.org/officeDocument/2006/relationships/image" Target="media/image2.png"/><Relationship Id="rId22" Type="http://schemas.openxmlformats.org/officeDocument/2006/relationships/footer" Target="footer9.xml"/><Relationship Id="rId23" Type="http://schemas.openxmlformats.org/officeDocument/2006/relationships/hyperlink" Target="consultantplus://offline/ref=94466BBBC5CEC69AD59E440FA04EAB744D004FBD295BF3089A7E3AFF486CE27EA080C60F4DA3l1i0E" TargetMode="External"/><Relationship Id="rId24" Type="http://schemas.openxmlformats.org/officeDocument/2006/relationships/hyperlink" Target="consultantplus://offline/ref=94466BBBC5CEC69AD59E440FA04EAB744D004BB82855F3089A7E3AFF486CE27EA080C60F48lAi7E" TargetMode="External"/><Relationship Id="rId25" Type="http://schemas.openxmlformats.org/officeDocument/2006/relationships/hyperlink" Target="consultantplus://offline/ref=71D9181EFEAA922A08A6FC3BDF827110027CC8AA69E132D1896917572D488724934EE6D49E75C27C014495824F6BE5AE014BCD3A37A9E863IAj5F" TargetMode="External"/><Relationship Id="rId26" Type="http://schemas.openxmlformats.org/officeDocument/2006/relationships/image" Target="media/image2.png"/><Relationship Id="rId27" Type="http://schemas.openxmlformats.org/officeDocument/2006/relationships/footer" Target="footer10.xml"/><Relationship Id="rId28" Type="http://schemas.openxmlformats.org/officeDocument/2006/relationships/hyperlink" Target="consultantplus://offline/ref=94466BBBC5CEC69AD59E440FA04EAB744D004FBD295BF3089A7E3AFF486CE27EA080C60F4DA3l1i0E" TargetMode="External"/><Relationship Id="rId29" Type="http://schemas.openxmlformats.org/officeDocument/2006/relationships/hyperlink" Target="consultantplus://offline/ref=94466BBBC5CEC69AD59E440FA04EAB744D004BB82855F3089A7E3AFF486CE27EA080C60F48lAi7E" TargetMode="External"/><Relationship Id="rId30" Type="http://schemas.openxmlformats.org/officeDocument/2006/relationships/hyperlink" Target="consultantplus://offline/ref=71D9181EFEAA922A08A6FC3BDF827110027CC8AA69E132D1896917572D488724934EE6D49E75C27C014495824F6BE5AE014BCD3A37A9E863IAj5F" TargetMode="External"/><Relationship Id="rId31" Type="http://schemas.openxmlformats.org/officeDocument/2006/relationships/image" Target="media/image2.png"/><Relationship Id="rId32" Type="http://schemas.openxmlformats.org/officeDocument/2006/relationships/footer" Target="footer11.xml"/><Relationship Id="rId33" Type="http://schemas.openxmlformats.org/officeDocument/2006/relationships/hyperlink" Target="consultantplus://offline/ref=94466BBBC5CEC69AD59E440FA04EAB744D004FBD295BF3089A7E3AFF486CE27EA080C60F4DA3l1i0E" TargetMode="External"/><Relationship Id="rId34" Type="http://schemas.openxmlformats.org/officeDocument/2006/relationships/hyperlink" Target="consultantplus://offline/ref=94466BBBC5CEC69AD59E440FA04EAB744D004BB82855F3089A7E3AFF486CE27EA080C60F48lAi7E" TargetMode="External"/><Relationship Id="rId35" Type="http://schemas.openxmlformats.org/officeDocument/2006/relationships/hyperlink" Target="consultantplus://offline/ref=71D9181EFEAA922A08A6FC3BDF827110027CC8AA69E132D1896917572D488724934EE6D49E75C27C014495824F6BE5AE014BCD3A37A9E863IAj5F" TargetMode="External"/><Relationship Id="rId36" Type="http://schemas.openxmlformats.org/officeDocument/2006/relationships/image" Target="media/image2.png"/><Relationship Id="rId37" Type="http://schemas.openxmlformats.org/officeDocument/2006/relationships/footer" Target="footer12.xml"/><Relationship Id="rId38" Type="http://schemas.openxmlformats.org/officeDocument/2006/relationships/hyperlink" Target="consultantplus://offline/ref=94466BBBC5CEC69AD59E440FA04EAB744D004FBD295BF3089A7E3AFF486CE27EA080C60F4DA3l1i0E" TargetMode="External"/><Relationship Id="rId39" Type="http://schemas.openxmlformats.org/officeDocument/2006/relationships/hyperlink" Target="consultantplus://offline/ref=94466BBBC5CEC69AD59E440FA04EAB744D004BB82855F3089A7E3AFF486CE27EA080C60F48lAi7E" TargetMode="External"/><Relationship Id="rId40" Type="http://schemas.openxmlformats.org/officeDocument/2006/relationships/hyperlink" Target="consultantplus://offline/ref=71D9181EFEAA922A08A6FC3BDF827110027CC8AA69E132D1896917572D488724934EE6D49E75C27C014495824F6BE5AE014BCD3A37A9E863IAj5F" TargetMode="External"/><Relationship Id="rId41" Type="http://schemas.openxmlformats.org/officeDocument/2006/relationships/footer" Target="footer13.xml"/><Relationship Id="rId42" Type="http://schemas.openxmlformats.org/officeDocument/2006/relationships/image" Target="media/image2.png"/><Relationship Id="rId43" Type="http://schemas.openxmlformats.org/officeDocument/2006/relationships/footer" Target="footer14.xml"/><Relationship Id="rId44" Type="http://schemas.openxmlformats.org/officeDocument/2006/relationships/hyperlink" Target="consultantplus://offline/ref=94466BBBC5CEC69AD59E440FA04EAB744D004FBD295BF3089A7E3AFF486CE27EA080C60F4DA3l1i0E" TargetMode="External"/><Relationship Id="rId45" Type="http://schemas.openxmlformats.org/officeDocument/2006/relationships/hyperlink" Target="consultantplus://offline/ref=94466BBBC5CEC69AD59E440FA04EAB744D004BB82855F3089A7E3AFF486CE27EA080C60F48lAi7E" TargetMode="External"/><Relationship Id="rId46" Type="http://schemas.openxmlformats.org/officeDocument/2006/relationships/hyperlink" Target="consultantplus://offline/ref=71D9181EFEAA922A08A6FC3BDF827110027CC8AA69E132D1896917572D488724934EE6D49E75C27C014495824F6BE5AE014BCD3A37A9E863IAj5F" TargetMode="External"/><Relationship Id="rId47" Type="http://schemas.openxmlformats.org/officeDocument/2006/relationships/footer" Target="footer15.xml"/><Relationship Id="rId48" Type="http://schemas.openxmlformats.org/officeDocument/2006/relationships/image" Target="media/image2.png"/><Relationship Id="rId49" Type="http://schemas.openxmlformats.org/officeDocument/2006/relationships/footer" Target="footer16.xml"/><Relationship Id="rId50" Type="http://schemas.openxmlformats.org/officeDocument/2006/relationships/hyperlink" Target="consultantplus://offline/ref=94466BBBC5CEC69AD59E440FA04EAB744D004FBD295BF3089A7E3AFF486CE27EA080C60F4DA3l1i0E" TargetMode="External"/><Relationship Id="rId51" Type="http://schemas.openxmlformats.org/officeDocument/2006/relationships/hyperlink" Target="consultantplus://offline/ref=94466BBBC5CEC69AD59E440FA04EAB744D004BB82855F3089A7E3AFF486CE27EA080C60F48lAi7E" TargetMode="External"/><Relationship Id="rId52" Type="http://schemas.openxmlformats.org/officeDocument/2006/relationships/hyperlink" Target="consultantplus://offline/ref=71D9181EFEAA922A08A6FC3BDF827110027CC8AA69E132D1896917572D488724934EE6D49E75C27C014495824F6BE5AE014BCD3A37A9E863IAj5F" TargetMode="External"/><Relationship Id="rId53" Type="http://schemas.openxmlformats.org/officeDocument/2006/relationships/footer" Target="footer17.xml"/><Relationship Id="rId54" Type="http://schemas.openxmlformats.org/officeDocument/2006/relationships/image" Target="media/image4.jpeg"/><Relationship Id="rId55" Type="http://schemas.openxmlformats.org/officeDocument/2006/relationships/image" Target="media/image5.wmf"/><Relationship Id="rId56" Type="http://schemas.openxmlformats.org/officeDocument/2006/relationships/hyperlink" Target="consultantplus://offline/ref%3D8A63E244418AF1C4154B45014A27DED9A5ED7905804DBA31DDCF877AE08ABBE8A7249E75177AE7E70241B01EB1L4f6J" TargetMode="External"/><Relationship Id="rId57" Type="http://schemas.openxmlformats.org/officeDocument/2006/relationships/hyperlink" Target="consultantplus://offline/ref%3D8A63E244418AF1C4154B45014A27DED9A5EE7E028147BA31DDCF877AE08ABBE8B524C6791572FBE50754E64FF41A1B3D341C8F7992DEEE8CL5f1J" TargetMode="External"/><Relationship Id="rId58" Type="http://schemas.openxmlformats.org/officeDocument/2006/relationships/footer" Target="footer18.xml"/><Relationship Id="rId59" Type="http://schemas.openxmlformats.org/officeDocument/2006/relationships/footer" Target="footer1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25:00Z</dcterms:created>
  <dc:creator>Marina_p</dc:creator>
  <dc:description/>
  <cp:keywords/>
  <dc:language>en-US</dc:language>
  <cp:lastModifiedBy>Admin</cp:lastModifiedBy>
  <cp:lastPrinted>2015-03-26T16:27:00Z</cp:lastPrinted>
  <dcterms:modified xsi:type="dcterms:W3CDTF">2022-12-04T10:16:00Z</dcterms:modified>
  <cp:revision>653</cp:revision>
  <dc:subject/>
  <dc:title>СОДЕРЖАНИЕ</dc:title>
</cp:coreProperties>
</file>