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Хасанского муниципального округа</w:t>
      </w:r>
    </w:p>
    <w:p>
      <w:pPr>
        <w:pStyle w:val="Normal"/>
        <w:tabs>
          <w:tab w:val="clear" w:pos="709"/>
          <w:tab w:val="center" w:pos="48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____________ И.В. Старцева                           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«___» ___________________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color w:val="000000"/>
          <w:sz w:val="28"/>
          <w:szCs w:val="28"/>
          <w:lang w:eastAsia="en-US"/>
        </w:rPr>
        <w:t>26.06.2024 года                                                                                пгт. Славянка</w:t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6.00 часов                                                                                       ул. Молодежная, 1                            </w:t>
      </w:r>
    </w:p>
    <w:p>
      <w:pPr>
        <w:pStyle w:val="Normal"/>
        <w:tabs>
          <w:tab w:val="clear" w:pos="709"/>
          <w:tab w:val="left" w:pos="4678" w:leader="none"/>
          <w:tab w:val="left" w:pos="9498" w:leader="none"/>
        </w:tabs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Актовый зал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ЕСТКА ЗАСЕДАНИЯ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 Паспортизация муниципальных учреждений культуры МБУ КДО: клуб  с. Цуканово, клуб п. Славянка-3 (Нерпа), центр культуры п. Зарубино, центр культуры с. Безверхово, Естественно-исторический музей п. Посьет, клуб с. Барабаш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опейкин Виктор Николаевич –  директор МБУ «Культурно-досуговое объединение» Хасанского муниципального округа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 Актуализация паспорта доступности муниципального учреждения культуры МБУ ЦБС: центральная окружная библиотека п. Славянка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Зюзькова Елена Вячеславовна – директор МБУ «Централизованная библиотечная система»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 Паспортизация муниципальных учреждений культуры МБУ ЦБС: библиотека с. Безверхово, библиотека с. Перевозное, библиотека                          с. Занадворовка, библиотека-филиал №3 пгт. Посьет, библиотека-филиал №6      с. Барабаш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Зюзькова Елена Вячеславовна – директор МБУ «Централизованная библиотечная система»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 Актуализация паспортов доступности общеобразовательных учреждений и учреждений дошкольного образования МКУ «Управление образования Хасанского муниципального округа»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Алексеева Екатерина Анатольевна – начальник МКУ «Управление образования Хасанского муниципального округа»;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5. Паспортизация объектов здравоохранения на территории Хасанского муниципального округа: СВА с. Барабаш, ФАП с. Андреевка, ФАП                        с. Безверхово, ФАП с. Перевозная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Махиня Евгений Евгеньевич – главный врач КГБУЗ «Хасанская ЦРБ»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6. Паспортизация зданий администрации Хасанского муниципального округа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административное здание Безверховского территориального отдел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административное здание Приморского территориального отдел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административное здание пгт. Славянк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орниенко Василий Александрович – начальник МУ «Хозяйственное управление администрации Хасанского муниципального округа», начальники территориальных отделов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>7. О готовности и доступности избирательных участков на территории Хасанского муниципального округа к выборам президента в марте 2024 года для избирателей, являющихся инвалидами и иных маломобильных групп населе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Михайлов Андрей Игоревич – председатель территориальной избирательной комиссии Хасанского муниципального округа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8. Разработка дорожной карты по формированию доступной среды жизнедеятельности для инвалидов и других маломобильных групп населения в Хасанском муниципальном округе на 2024-2028 гг.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firstLine="567"/>
        <w:jc w:val="both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орникова Марина Петровна – начальник управления культуры, спорта, молодежной и социальной политики администрации Хасанского муниципального округа, заместитель председателя комиссии;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9.  О неисполнении требований по паспортизации муниципальных объектов: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МКУ «Управление образования Хасанского муниципального округа», МБУ «Централизованная библиотечная система», МБУ «Культурно-досуговое объединение» Хасанского муниципального округа.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тарцева Ирина Владимировна – заместитель главы администрации Хасанского муниципального округа, председатель комиссии.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0. Разное: 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беспечение доступности учреждений здравоохранения Хасанского муниципального округа для инвалидов и других маломобильных групп населения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Махиня Евгений Евгеньевич – главный врач КГБУЗ «Хасанская ЦРБ»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Мероприятия по поэтапному повышению значений показателей доступности для инвалидов объектов  культуры  с учетом имеющихся у них нарушенных функций организма, а также по оказанию им помощи в преодолении барьеров, препятствующих пользованию объектов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Зюзькова Елена Вячеславовна - директор МБУ «Централизованная библиотечная система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опейкин Виктор Николаевич – директор МБУ «Культурно-досуговое объединение» Хасанского муниципального округ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b/>
      <w:spacing w:val="20"/>
      <w:sz w:val="28"/>
      <w:lang w:val="en-US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color w:val="000000"/>
      <w:sz w:val="26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0">
    <w:name w:val="A0"/>
    <w:qFormat/>
    <w:rPr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color w:val="000000"/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2:54:00Z</dcterms:created>
  <dc:creator>Людмила</dc:creator>
  <dc:description/>
  <cp:keywords/>
  <dc:language>en-US</dc:language>
  <cp:lastModifiedBy>SOP</cp:lastModifiedBy>
  <cp:lastPrinted>2024-06-13T09:46:00Z</cp:lastPrinted>
  <dcterms:modified xsi:type="dcterms:W3CDTF">2024-06-12T23:47:00Z</dcterms:modified>
  <cp:revision>45</cp:revision>
  <dc:subject/>
  <dc:title>Прокурору Спасского района советнику юстиции</dc:title>
</cp:coreProperties>
</file>