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дминистрации  Хас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9"/>
          <w:tab w:val="center" w:pos="48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____________ И.В. Старцева                           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«___» ___________________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color w:val="000000"/>
          <w:sz w:val="28"/>
          <w:szCs w:val="28"/>
          <w:lang w:eastAsia="en-US"/>
        </w:rPr>
        <w:t>2</w:t>
      </w:r>
      <w:r>
        <w:rPr>
          <w:rFonts w:eastAsia="Calibri"/>
          <w:color w:val="000000"/>
          <w:sz w:val="28"/>
          <w:szCs w:val="28"/>
          <w:lang w:val="en-US" w:eastAsia="en-US"/>
        </w:rPr>
        <w:t>0</w:t>
      </w:r>
      <w:r>
        <w:rPr>
          <w:rFonts w:eastAsia="Calibri"/>
          <w:color w:val="000000"/>
          <w:sz w:val="28"/>
          <w:szCs w:val="28"/>
          <w:lang w:eastAsia="en-US"/>
        </w:rPr>
        <w:t>.12.2024 года                                                                                пгт. Славянка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5.00 часов                                                                                       ул. Молодежная, 1                            </w:t>
      </w:r>
    </w:p>
    <w:p>
      <w:pPr>
        <w:pStyle w:val="Normal"/>
        <w:tabs>
          <w:tab w:val="clear" w:pos="709"/>
          <w:tab w:val="left" w:pos="4678" w:leader="none"/>
          <w:tab w:val="left" w:pos="9498" w:leader="none"/>
        </w:tabs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Актовый зал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ЕСТКА ЗАСЕДАНИЯ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 О создании универсальной безбарьерной среды для инклюзивного образования детей-инвалидов в образовательных учреждениях Хасанского муниципального округа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Алексеева Екатерина Анатольевна - начальник МКУ «Управление образования Хасанского муниципального округа»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 Работа районного общества инвалидов на территории Хасанского муниципального округа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Завадская Ольга Николаевна – председатель районного общества инвалидов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 Благоустройство территорий с учетом доступности для инвалидов в рамках реализации муниципальной подпрограммы «Благоустройство территорий Хасанского муниципального округа Приморского края»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с. Барабаш, ул. Лазо, 16 (оборудование универсальной площадки);</w:t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пгт. Краскино, Ленина, 22 (оборудование детского игрового комплекса)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пгт. Хасан, ул. Мошляка, 4Г (ремонт универсальной спортивной площадки)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пгт. Краскино, ул. Ленина, 7 (оборудование детской площадки)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орожбит Гаянэ Иосифовна – заместитель начальника управления жизнеобеспечения администрации Хасанского муниципального округа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 Проведение спортивно-массовой работы с инвалидами: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турнир по шахматам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турнир по шашкам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турнир по ДАРТСу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скандинавская хотьба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Акция «Тропою Дедушки Мороза»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День открытых дверей в ДООЦ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Акция «Убедись, что ты здоров»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орникова Марина Петровна – начальник управления культуры, спорта, молодежной и социальной политики администрации Хасанского муниципального округа»;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5. О системе комплексной реабилитации и абилитации инвалидов и детей инвалидов в Хасанском муниципальном округе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и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ахиня Евгений Евгеньевич – главный врач КГБУЗ «Хасанская ЦРБ»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авленко Татьяна Александровна – руководитель отделения КГАУСО «Приморский центр социального обслуживания на дому» по Хасанскому муниципальному округу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6. Об обеспечении жилыми помещениями семей, имеющих в своем составе инвалидов (детей-инвалидов), а также инвалидов-колясочников при признании жилых помещений непригодными для их прожива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окладчик: </w:t>
      </w:r>
      <w:r>
        <w:rPr>
          <w:rFonts w:eastAsia="Calibri"/>
          <w:color w:val="000000"/>
          <w:sz w:val="28"/>
          <w:szCs w:val="28"/>
          <w:lang w:eastAsia="en-US"/>
        </w:rPr>
        <w:t>Ворожбит Гаянэ Иосифовна – заместитель начальника управления жизнеобеспечения администрации Хасанского муниципального округ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7. О неисполнении требований по паспортизации объектов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МКУ «Управление образования Хасанского муниципального округа»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МБУ «Централизованная библиотечная система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Зюзькова Елена Вячеславовна – директор МБУ «Централизованная библиотечная система» Хасанского муниципального округ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лексеева Екатерина Анатольевна - начальник МКУ «Управление образования Хасанского муниципального округа»;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Старцева Ирина Владимировна – первый заместитель главы Хасанского муниципального округа, председатель комисси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/>
          <w:color w:val="000000"/>
          <w:sz w:val="28"/>
          <w:szCs w:val="28"/>
          <w:lang w:eastAsia="en-US"/>
        </w:rPr>
        <w:t>8. Об исполнении плана работы межведомственной комиссии в 2024 году, утверждение плана работ на 2025 год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окладчик: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тарцева Ирина Владимировна – первый заместитель главы Хасанского муниципального округа, председатель комисси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Секретарь комиссии                                                                                   О.П. Сивак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b/>
      <w:spacing w:val="20"/>
      <w:sz w:val="28"/>
      <w:lang w:val="en-US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color w:val="000000"/>
      <w:sz w:val="26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0">
    <w:name w:val="A0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color w:val="000000"/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54:00Z</dcterms:created>
  <dc:creator>Людмила</dc:creator>
  <dc:description/>
  <cp:keywords/>
  <dc:language>en-US</dc:language>
  <cp:lastModifiedBy>SOP</cp:lastModifiedBy>
  <cp:lastPrinted>2024-12-11T11:00:00Z</cp:lastPrinted>
  <dcterms:modified xsi:type="dcterms:W3CDTF">2024-12-11T01:02:00Z</dcterms:modified>
  <cp:revision>56</cp:revision>
  <dc:subject/>
  <dc:title>Прокурору Спасского района советнику юстиции</dc:title>
</cp:coreProperties>
</file>