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     »  июля 2024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униципальное бюджетное учреждение дополнительного образования  «Детский оздоровительно-образовательный (спортивный) центр Хасанского муниципального района»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4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4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: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ганизация дополните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ериодичность: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ервое полугодие до 25 июля, 9 месяцев до 25 октября, отчетный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инансовый год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  <w:gridCol w:w="2405"/>
        <w:gridCol w:w="3564"/>
      </w:tblGrid>
      <w:tr>
        <w:trPr/>
        <w:tc>
          <w:tcPr>
            <w:tcW w:w="881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полните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200О.99.0.ББ52АЕ52000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1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8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188"/>
        <w:gridCol w:w="989"/>
        <w:gridCol w:w="576"/>
        <w:gridCol w:w="1247"/>
        <w:gridCol w:w="1058"/>
        <w:gridCol w:w="1073"/>
        <w:gridCol w:w="994"/>
        <w:gridCol w:w="863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3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бразовательная программа дополнительного 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континген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– победителей, спортивных и иных мероприятий в сфере образования и спор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ниципальный уровен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ональный (в том числе краевой) уров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9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имеющих высш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прошедших за последние 5 лет курсовую подготовку (в объеме не менее 72 часов с получением свидетельства о повышении квалификаци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ов участников конкурсов не ниже муниципального уровня в текущем 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1133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864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4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полните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1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21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Проведение тестирования выполнения нормативов испытаний (тестов) комплекса ГТО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21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900.Р.76.0.010100100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3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 выполнивших нормативы ГТО от общей численности лиц принявших участие в выполнении нормат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134"/>
        <w:gridCol w:w="1124"/>
        <w:gridCol w:w="1122"/>
        <w:gridCol w:w="989"/>
        <w:gridCol w:w="694"/>
        <w:gridCol w:w="1309"/>
        <w:gridCol w:w="1060"/>
        <w:gridCol w:w="769"/>
        <w:gridCol w:w="1155"/>
        <w:gridCol w:w="850"/>
      </w:tblGrid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2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етодическое обеспечение образовательной деятельно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униципальные учреждения код 085; В интересах общества код 008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000.Р.29.1.БВ01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000.Р.29.1.БВ01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2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051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0.Р.29.1.БВ0100010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" w:name="_Hlk76735925"/>
      <w:bookmarkEnd w:id="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дел __3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нформационно-технологическое обеспечение управления системой образования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, органы государственной власти и местного самоуправления» код 1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В04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199.Р.29.1.БВ04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получателей  государственной работы качеством предоставления государствен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970"/>
        <w:gridCol w:w="989"/>
        <w:gridCol w:w="694"/>
        <w:gridCol w:w="1309"/>
        <w:gridCol w:w="858"/>
        <w:gridCol w:w="992"/>
        <w:gridCol w:w="1134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В04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составленных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__4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60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«Организация проведения общественно-значимых мероприятий в сфере образования, науки и молодежной политики» (ББ97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 (в интересах общества в целом) код 150102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Б97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отребителей в оказанной государственной услуге (работ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76735925"/>
      <w:bookmarkStart w:id="3" w:name="_Hlk76735925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  Кузьменко А.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4" w:name="P1241"/>
      <w:bookmarkStart w:id="5" w:name="P1240"/>
      <w:bookmarkEnd w:id="4"/>
      <w:bookmarkEnd w:id="5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6" w:name="P1242"/>
      <w:bookmarkEnd w:id="6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</w:t>
      </w:r>
    </w:p>
    <w:p>
      <w:pPr>
        <w:pStyle w:val="Normal"/>
        <w:rPr>
          <w:rStyle w:val="S1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55C5110B017CC69A1D0D479257DAD09E70B8437284978527A4B96E813CB9lDC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55C5110B017CC69A1D0D479257DAD09E70B8437284978527A4B96E813CB9lDC" TargetMode="External"/><Relationship Id="rId12" Type="http://schemas.openxmlformats.org/officeDocument/2006/relationships/hyperlink" Target="consultantplus://offline/ref=55C5110B017CC69A1D0D479257DAD09E70B8437284978527A4B96E813CB9lDC" TargetMode="External"/><Relationship Id="rId13" Type="http://schemas.openxmlformats.org/officeDocument/2006/relationships/hyperlink" Target="consultantplus://offline/ref=55C5110B017CC69A1D0D479257DAD09E70B8437284978527A4B96E813CB9lDC" TargetMode="External"/><Relationship Id="rId14" Type="http://schemas.openxmlformats.org/officeDocument/2006/relationships/hyperlink" Target="consultantplus://offline/ref=55C5110B017CC69A1D0D479257DAD09E70B8437284978527A4B96E813CB9lD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0:45:00Z</dcterms:created>
  <dc:creator>Admin</dc:creator>
  <dc:description/>
  <cp:keywords/>
  <dc:language>en-US</dc:language>
  <cp:lastModifiedBy>User</cp:lastModifiedBy>
  <cp:lastPrinted>2021-10-11T14:44:00Z</cp:lastPrinted>
  <dcterms:modified xsi:type="dcterms:W3CDTF">2024-05-14T05:48:00Z</dcterms:modified>
  <cp:revision>12</cp:revision>
  <dc:subject/>
  <dc:title/>
</cp:coreProperties>
</file>