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  <w:gridCol w:w="7101"/>
      </w:tblGrid>
      <w:tr>
        <w:trPr/>
        <w:tc>
          <w:tcPr>
            <w:tcW w:w="66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ое лицо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КУ «Управление образования  Хасанского муниципального округа»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, осуществляющего функции и</w:t>
            </w:r>
          </w:p>
          <w:p>
            <w:pPr>
              <w:pStyle w:val="Normal"/>
              <w:jc w:val="center"/>
              <w:rPr/>
            </w:pPr>
            <w:r>
              <w:rPr/>
              <w:t>полномочия учредителя муниципального учрежд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чальник</w:t>
            </w:r>
            <w:r>
              <w:rPr>
                <w:sz w:val="28"/>
                <w:szCs w:val="28"/>
              </w:rPr>
              <w:t xml:space="preserve">  _________  </w:t>
            </w:r>
            <w:r>
              <w:rPr>
                <w:sz w:val="28"/>
                <w:szCs w:val="28"/>
                <w:u w:val="single"/>
              </w:rPr>
              <w:t>Е.А. Алексеева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 (подпись)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rPr>
                <w:sz w:val="28"/>
                <w:szCs w:val="28"/>
              </w:rPr>
            </w:pPr>
            <w:bookmarkStart w:id="4" w:name="OLE_LINK2"/>
            <w:bookmarkStart w:id="5" w:name="OLE_LINK1"/>
            <w:r>
              <w:rPr>
                <w:sz w:val="28"/>
                <w:szCs w:val="28"/>
              </w:rPr>
              <w:t>"</w:t>
            </w:r>
            <w:bookmarkEnd w:id="4"/>
            <w:bookmarkEnd w:id="5"/>
            <w:r>
              <w:rPr>
                <w:sz w:val="28"/>
                <w:szCs w:val="28"/>
              </w:rPr>
              <w:t>___ "___________20_____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(на 2025 год и на плановый период 2026 и 2027 год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го учреждения </w:t>
      </w:r>
      <w:r>
        <w:rPr>
          <w:sz w:val="26"/>
          <w:szCs w:val="26"/>
          <w:u w:val="single"/>
        </w:rPr>
        <w:t>Муниципальное бюджетное общеобразовательное учреждение «Средняя общеобразовательная школа № 2 пгт Славянка Хасанского муниципального округа»</w:t>
      </w:r>
    </w:p>
    <w:p>
      <w:pPr>
        <w:pStyle w:val="Normal"/>
        <w:rPr/>
      </w:pPr>
      <w:r>
        <w:rPr>
          <w:sz w:val="28"/>
          <w:szCs w:val="28"/>
        </w:rPr>
        <w:t>Вид деятельности муниципального учреждения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указывается вид деятельности муниципального учреждения </w:t>
      </w:r>
    </w:p>
    <w:p>
      <w:pPr>
        <w:pStyle w:val="Normal"/>
        <w:jc w:val="center"/>
        <w:rPr/>
      </w:pPr>
      <w:r>
        <w:rPr/>
        <w:t>из базового общероссийского перечня или регионального перечня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80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</w:t>
      </w:r>
    </w:p>
    <w:tbl>
      <w:tblPr>
        <w:tblW w:w="11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3366"/>
        <w:gridCol w:w="2005"/>
      </w:tblGrid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муниципальной услуги: «Реализация основных общеобразовательных программ начального общего образования»; «Реализация основных общеобразовательных программ основного общего образования»; «Реализация основных общеобразовательных программ среднего общего образования»; «Организация временного трудоустройства»; «Организация отдыха детей и молодежи»</w:t>
            </w:r>
          </w:p>
        </w:tc>
        <w:tc>
          <w:tcPr>
            <w:tcW w:w="336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.787.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791.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794.0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муниципальной услуги: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</w:p>
        </w:tc>
        <w:tc>
          <w:tcPr>
            <w:tcW w:w="336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Показатели,  характеризующие  объем  и  (или)  качество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муниципальной услуги </w:t>
      </w:r>
      <w:hyperlink w:anchor="P80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tbl>
      <w:tblPr>
        <w:tblW w:w="1389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1276"/>
        <w:gridCol w:w="992"/>
        <w:gridCol w:w="992"/>
        <w:gridCol w:w="1134"/>
        <w:gridCol w:w="851"/>
        <w:gridCol w:w="1923"/>
        <w:gridCol w:w="992"/>
        <w:gridCol w:w="850"/>
        <w:gridCol w:w="851"/>
        <w:gridCol w:w="850"/>
        <w:gridCol w:w="851"/>
        <w:gridCol w:w="567"/>
        <w:gridCol w:w="850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муниципальной  услуг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28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5</w:t>
            </w:r>
            <w:r>
              <w:rPr>
                <w:sz w:val="20"/>
              </w:rPr>
              <w:t xml:space="preserve"> год 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6</w:t>
            </w:r>
            <w:r>
              <w:rPr>
                <w:sz w:val="20"/>
              </w:rPr>
              <w:t xml:space="preserve"> год 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7</w:t>
            </w:r>
            <w:r>
              <w:rPr>
                <w:sz w:val="20"/>
              </w:rPr>
              <w:t xml:space="preserve"> год (2-й год планового периода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Стандарт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444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2О.99.0.БА81АЭ920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начально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едерального государственного стандарта нач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 квалификационную катег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наполняемость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и оснащенности материалами и оборуд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802111О.99.БА96АЮ580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едерального государственного стандарта основ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 квалификационную катег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наполняемость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и оснащенности материалами и оборуд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ускников 9-х классов, сдавших ГИ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закончивших учебный год на 4 и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участвующих в конкурсах, соревнованиях, олимпиадах не ниже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, неуспевающих по итогам учеб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112О.99.0.ББ11АЮ580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средне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едерального государственного стандарта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 квалификационную катег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наполняемость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и оснащенности материалами и оборуд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ускников 11-х классов, сдавших ЕГЭ по обязательным предм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закончивших учебный год на 4 и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, неуспевающих по итогам учеб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 до 18 лет, отчисленных до получения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2139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6.85pt;width:89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</w:t>
      </w:r>
      <w:r>
        <w:rPr>
          <w:rFonts w:cs="Times New Roman" w:ascii="Times New Roman" w:hAnsi="Times New Roman"/>
          <w:sz w:val="26"/>
          <w:szCs w:val="26"/>
        </w:rPr>
        <w:t xml:space="preserve">)                 5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992"/>
        <w:gridCol w:w="1134"/>
        <w:gridCol w:w="992"/>
        <w:gridCol w:w="1276"/>
        <w:gridCol w:w="992"/>
        <w:gridCol w:w="567"/>
        <w:gridCol w:w="851"/>
        <w:gridCol w:w="850"/>
        <w:gridCol w:w="851"/>
        <w:gridCol w:w="709"/>
        <w:gridCol w:w="567"/>
        <w:gridCol w:w="708"/>
        <w:gridCol w:w="567"/>
        <w:gridCol w:w="567"/>
      </w:tblGrid>
      <w:tr>
        <w:trPr>
          <w:trHeight w:val="5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 объема муниципальной услуг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ой размер платы (цена, тариф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6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5</w:t>
            </w:r>
            <w:r>
              <w:rPr>
                <w:sz w:val="20"/>
              </w:rPr>
              <w:t xml:space="preserve"> год (очередной финан-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6</w:t>
            </w:r>
            <w:r>
              <w:rPr>
                <w:sz w:val="20"/>
              </w:rPr>
              <w:t xml:space="preserve"> год (1-й год планово-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7</w:t>
            </w:r>
            <w:r>
              <w:rPr>
                <w:sz w:val="20"/>
              </w:rPr>
              <w:t xml:space="preserve">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2026год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-вого пери-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2027 год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-вого пери-ода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Стандарт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1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801012О.99.0.БА81АЭ9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Образовательная программа началь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801012О.99.0.БА81АЮ16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началь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801012О.99.0.БА81АЦ6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началь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802111О.99.0.БА96АЮ58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802111О.99.0.БА96АЮ8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802111О.99.0.БА96АА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ничения по здоров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802112О.99.0.ББ11АЮ58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Образовательная программа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мые (возможные) отклонения от установленных показателей объема муниципальной   услуги, в   пределах которых муниципальное задание считается выполненным (процентов)   </w:t>
      </w:r>
    </w:p>
    <w:tbl>
      <w:tblPr>
        <w:tblW w:w="1559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1680"/>
        <w:gridCol w:w="1680"/>
        <w:gridCol w:w="1683"/>
        <w:gridCol w:w="2891"/>
      </w:tblGrid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   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  Нормативные    правовые   акты, регулирующие   порядок   оказания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Федеральный закон от 29.12.2012 №273-ФЗ «Об образовании в Российской Федерации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 </w:t>
      </w:r>
      <w:r>
        <w:rPr>
          <w:rFonts w:cs="Times New Roman" w:ascii="Times New Roman" w:hAnsi="Times New Roman"/>
          <w:sz w:val="26"/>
          <w:szCs w:val="26"/>
        </w:rPr>
        <w:t>Постановление № 36-па (в редакции от 24.01.2017 года) о внесении изменений в постановление администрации Хасанского муниципального района от 29 июля 2016 года № 305-па «О порядке формирования муниципального задания на оказание муниципальных услуг (выполнение работ) в отношении муниципальных учреждений Хасанского муниципального района и финансового обеспечения выполнения муниципального задания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  Порядок информирования потенциальных  потребителей  муниципальной 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3"/>
        <w:gridCol w:w="3193"/>
        <w:gridCol w:w="3193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особ информирова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став размещаемой информ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онные стенд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ab/>
              <w:t>Сайт учрежд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803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3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  <w:gridCol w:w="2165"/>
        <w:gridCol w:w="2017"/>
      </w:tblGrid>
      <w:tr>
        <w:trPr/>
        <w:tc>
          <w:tcPr>
            <w:tcW w:w="71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_______________________________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</w:t>
            </w:r>
          </w:p>
        </w:tc>
        <w:tc>
          <w:tcPr>
            <w:tcW w:w="216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</w:t>
            </w:r>
          </w:p>
        </w:tc>
        <w:tc>
          <w:tcPr>
            <w:tcW w:w="216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работы </w:t>
      </w:r>
      <w:hyperlink w:anchor="P804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4&gt;</w:t>
        </w:r>
      </w:hyperlink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76"/>
        <w:gridCol w:w="1262"/>
        <w:gridCol w:w="1263"/>
        <w:gridCol w:w="1263"/>
        <w:gridCol w:w="1262"/>
        <w:gridCol w:w="1046"/>
        <w:gridCol w:w="1003"/>
        <w:gridCol w:w="880"/>
        <w:gridCol w:w="935"/>
        <w:gridCol w:w="935"/>
        <w:gridCol w:w="689"/>
        <w:gridCol w:w="85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1143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9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)  отклонения  от  установленных показателей качества работы,  в  пределах  которых муниципальное задание считается выполненным (процентов)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90"/>
        <w:gridCol w:w="620"/>
        <w:gridCol w:w="620"/>
        <w:gridCol w:w="747"/>
        <w:gridCol w:w="744"/>
        <w:gridCol w:w="1034"/>
        <w:gridCol w:w="993"/>
        <w:gridCol w:w="476"/>
        <w:gridCol w:w="871"/>
        <w:gridCol w:w="768"/>
        <w:gridCol w:w="926"/>
        <w:gridCol w:w="871"/>
        <w:gridCol w:w="768"/>
        <w:gridCol w:w="926"/>
        <w:gridCol w:w="683"/>
        <w:gridCol w:w="848"/>
      </w:tblGrid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_Hlk503527675"/>
            <w:bookmarkStart w:id="7" w:name="_Hlk503527675"/>
            <w:bookmarkEnd w:id="7"/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объема муниципальной  услуги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-са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56210</wp:posOffset>
                </wp:positionV>
                <wp:extent cx="11430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3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опустимые (возможные) отклонения от  установленных  показателей  объема работы,  в  пределах  которых муниципальное задание считается выполненным (процентов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Часть 3. Прочие сведения о муниципальном задании </w:t>
      </w:r>
      <w:hyperlink w:anchor="P805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5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ания для досрочного прекращения выполнения муниципального задания: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ликвидация учреждения и иные предусмотренные правовыми актами случаи, влекущие за собой невозможность выполнения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 Иная информация, необходимая для выполнения (контроля за выполнением)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данные мониторингов по показателям качества и объема оказываемых услу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2"/>
        <w:gridCol w:w="8"/>
        <w:gridCol w:w="3204"/>
        <w:gridCol w:w="3212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а контроля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ниторинг исполнения муниципального задания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ечение 15 рабочих дней со дня предоставления отчетов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Выездная проверка исполнения муниципального задания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631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Внутренний финансовый контроль </w:t>
            </w:r>
          </w:p>
          <w:p>
            <w:pPr>
              <w:pStyle w:val="ConsPlusNormal"/>
              <w:ind w:lef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nformat"/>
              <w:ind w:lef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оведение плановых и внеплановых прове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2 пгт Славянка</w:t>
            </w:r>
          </w:p>
          <w:p>
            <w:pPr>
              <w:pStyle w:val="ConsPlusNonforma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финансовый аудит</w:t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КУ «Управления образования»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Требования к отчетности о выполнении муниципального задания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4.1.  Периодичность представления отчетов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о итогам первого полугодия, по итогам 9 месяцев и отчетный финансовый год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Сроки представления отчетов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ервое полугодие до 25 июля и 9 месяцев до 25 октября текущего финансового года; отчетный финансовый год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редварительный отчёт об исполнении муниципального задания представляется за два рабочих дня до перечисления субсидии в декабр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Иные показатели, связанные с выполнением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: директор МБОУ СОШ № 2 пгт Славянка _______________________ </w:t>
      </w:r>
      <w:bookmarkStart w:id="8" w:name="P800"/>
      <w:bookmarkEnd w:id="8"/>
      <w:r>
        <w:rPr>
          <w:rFonts w:cs="Times New Roman" w:ascii="Times New Roman" w:hAnsi="Times New Roman"/>
          <w:sz w:val="28"/>
          <w:szCs w:val="28"/>
        </w:rPr>
        <w:t>Д.А. Ложкин</w:t>
      </w:r>
    </w:p>
    <w:sectPr>
      <w:type w:val="nextPage"/>
      <w:pgSz w:orient="landscape" w:w="15840" w:h="12240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8437284978527A4B96E813CB9lDC" TargetMode="External"/><Relationship Id="rId3" Type="http://schemas.openxmlformats.org/officeDocument/2006/relationships/hyperlink" Target="consultantplus://offline/ref=55C5110B017CC69A1D0D479257DAD09E70B8437284978527A4B96E813CB9lD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5:22:00Z</dcterms:created>
  <dc:creator>Admin</dc:creator>
  <dc:description/>
  <cp:keywords/>
  <dc:language>en-US</dc:language>
  <cp:lastModifiedBy>User</cp:lastModifiedBy>
  <cp:lastPrinted>2021-01-11T12:39:00Z</cp:lastPrinted>
  <dcterms:modified xsi:type="dcterms:W3CDTF">2024-12-20T01:32:00Z</dcterms:modified>
  <cp:revision>28</cp:revision>
  <dc:subject/>
  <dc:title/>
</cp:coreProperties>
</file>