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Наименование муниципального учрежден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u w:val="single"/>
        </w:rPr>
        <w:t xml:space="preserve"> Муниципальное бюджетное дошкольное образовательное учреждение «Центр развития ребенка-детский сад «Светлячок» пгт Славянка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____</w:t>
      </w:r>
      <w:r>
        <w:rPr>
          <w:sz w:val="28"/>
          <w:szCs w:val="28"/>
          <w:u w:val="single"/>
        </w:rPr>
        <w:t>образование и наука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2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134"/>
        <w:gridCol w:w="1134"/>
        <w:gridCol w:w="1134"/>
        <w:gridCol w:w="1134"/>
        <w:gridCol w:w="851"/>
        <w:gridCol w:w="1701"/>
        <w:gridCol w:w="850"/>
        <w:gridCol w:w="709"/>
        <w:gridCol w:w="992"/>
        <w:gridCol w:w="993"/>
        <w:gridCol w:w="992"/>
        <w:gridCol w:w="567"/>
        <w:gridCol w:w="85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 (2-й год планового пери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tabs>
          <w:tab w:val="clear" w:pos="709"/>
          <w:tab w:val="left" w:pos="1719" w:leader="none"/>
          <w:tab w:val="left" w:pos="768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0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133"/>
        <w:gridCol w:w="1238"/>
        <w:gridCol w:w="1028"/>
        <w:gridCol w:w="956"/>
        <w:gridCol w:w="1134"/>
        <w:gridCol w:w="1215"/>
        <w:gridCol w:w="989"/>
        <w:gridCol w:w="571"/>
        <w:gridCol w:w="583"/>
        <w:gridCol w:w="567"/>
        <w:gridCol w:w="567"/>
        <w:gridCol w:w="567"/>
        <w:gridCol w:w="709"/>
        <w:gridCol w:w="708"/>
        <w:gridCol w:w="851"/>
        <w:gridCol w:w="851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993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  <w:gridCol w:w="2165"/>
        <w:gridCol w:w="2017"/>
      </w:tblGrid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16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1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16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9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89"/>
      <w:bookmarkEnd w:id="7"/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_Hlk503527675"/>
            <w:bookmarkStart w:id="9" w:name="_Hlk503527675"/>
            <w:bookmarkEnd w:id="9"/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9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9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0" w:name="_GoBack"/>
            <w:bookmarkEnd w:id="10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767"/>
      <w:bookmarkEnd w:id="11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8"/>
        <w:gridCol w:w="3204"/>
        <w:gridCol w:w="3220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8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Внутренний финансовый контрол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Светлячок» пгт Славянка</w:t>
            </w:r>
          </w:p>
        </w:tc>
      </w:tr>
      <w:tr>
        <w:trPr>
          <w:trHeight w:val="840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 МБДОУ «Светлячок» пгт Славянка ______________________ О.Н. Кулешова</w:t>
      </w:r>
      <w:bookmarkStart w:id="12" w:name="P800"/>
      <w:bookmarkEnd w:id="12"/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4-01-19T15:52:00Z</cp:lastPrinted>
  <dcterms:modified xsi:type="dcterms:W3CDTF">2024-12-20T01:34:00Z</dcterms:modified>
  <cp:revision>326</cp:revision>
  <dc:subject/>
  <dc:title/>
</cp:coreProperties>
</file>