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7100"/>
      </w:tblGrid>
      <w:tr>
        <w:trPr/>
        <w:tc>
          <w:tcPr>
            <w:tcW w:w="6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ое лицо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У «Управление образования Хасанского муниципального округа»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, осуществляющего функции и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 учредителя муниципального учрежд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чальник</w:t>
            </w:r>
            <w:r>
              <w:rPr>
                <w:sz w:val="28"/>
                <w:szCs w:val="28"/>
              </w:rPr>
              <w:t xml:space="preserve">  _________  </w:t>
            </w:r>
            <w:r>
              <w:rPr>
                <w:sz w:val="28"/>
                <w:szCs w:val="28"/>
                <w:u w:val="single"/>
              </w:rPr>
              <w:t>Е.А. Алексеева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 (подпись)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rPr>
                <w:sz w:val="28"/>
                <w:szCs w:val="28"/>
              </w:rPr>
            </w:pPr>
            <w:bookmarkStart w:id="4" w:name="OLE_LINK2"/>
            <w:bookmarkStart w:id="5" w:name="OLE_LINK1"/>
            <w:r>
              <w:rPr>
                <w:sz w:val="28"/>
                <w:szCs w:val="28"/>
              </w:rPr>
              <w:t>"</w:t>
            </w:r>
            <w:bookmarkEnd w:id="4"/>
            <w:bookmarkEnd w:id="5"/>
            <w:r>
              <w:rPr>
                <w:sz w:val="28"/>
                <w:szCs w:val="28"/>
              </w:rPr>
              <w:t>___ "___________20_____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(на 2025 год и на плановый период 2026 и 2027 год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учреждения </w:t>
      </w:r>
      <w:r>
        <w:rPr>
          <w:sz w:val="26"/>
          <w:szCs w:val="26"/>
          <w:u w:val="single"/>
        </w:rPr>
        <w:t>Муниципальное бюджетное дошкольное образовательное учреждение «Детский сад «Буратино» с. Барабаш Хасанского муниципального округа»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ид деятельности муниципального учреждения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вид деятельности муниципального учреждения </w:t>
      </w:r>
    </w:p>
    <w:p>
      <w:pPr>
        <w:pStyle w:val="Normal"/>
        <w:jc w:val="center"/>
        <w:rPr/>
      </w:pPr>
      <w:r>
        <w:rPr/>
        <w:t>из базового общероссийского перечня или регионального перечня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аздел   1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4709"/>
        <w:gridCol w:w="3118"/>
      </w:tblGrid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услуги: «Реализация основных общеобразовательных программ дошкольного образования»</w:t>
            </w:r>
          </w:p>
        </w:tc>
        <w:tc>
          <w:tcPr>
            <w:tcW w:w="470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/>
            </w:pPr>
            <w:r>
              <w:rPr/>
              <w:t>50.Д45.0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муниципальной услуг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      </w:t>
            </w:r>
          </w:p>
        </w:tc>
        <w:tc>
          <w:tcPr>
            <w:tcW w:w="470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583" w:type="dxa"/>
        <w:jc w:val="left"/>
        <w:tblInd w:w="-27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9"/>
        <w:gridCol w:w="1134"/>
        <w:gridCol w:w="1134"/>
        <w:gridCol w:w="1134"/>
        <w:gridCol w:w="1134"/>
        <w:gridCol w:w="1134"/>
        <w:gridCol w:w="1275"/>
        <w:gridCol w:w="851"/>
        <w:gridCol w:w="992"/>
        <w:gridCol w:w="992"/>
        <w:gridCol w:w="993"/>
        <w:gridCol w:w="708"/>
        <w:gridCol w:w="709"/>
        <w:gridCol w:w="1134"/>
      </w:tblGrid>
      <w:tr>
        <w:trPr>
          <w:trHeight w:val="45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 услуг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619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6 год 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>
          <w:trHeight w:val="15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598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 кад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</w:t>
            </w:r>
          </w:p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вую категор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70" w:leader="none"/>
                <w:tab w:val="center" w:pos="43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ConsPlusNormal"/>
              <w:tabs>
                <w:tab w:val="clear" w:pos="709"/>
                <w:tab w:val="left" w:pos="270" w:leader="none"/>
                <w:tab w:val="center" w:pos="43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повышение квалификации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едагогических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139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.85pt;width:89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</w:t>
      </w:r>
      <w:r>
        <w:rPr>
          <w:rFonts w:cs="Times New Roman" w:ascii="Times New Roman" w:hAnsi="Times New Roman"/>
          <w:sz w:val="26"/>
          <w:szCs w:val="26"/>
        </w:rPr>
        <w:t xml:space="preserve">)               5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муниципальной  услуги:</w:t>
      </w:r>
    </w:p>
    <w:tbl>
      <w:tblPr>
        <w:tblW w:w="14647" w:type="dxa"/>
        <w:jc w:val="left"/>
        <w:tblInd w:w="-1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1133"/>
        <w:gridCol w:w="813"/>
        <w:gridCol w:w="992"/>
        <w:gridCol w:w="992"/>
        <w:gridCol w:w="851"/>
        <w:gridCol w:w="850"/>
        <w:gridCol w:w="992"/>
        <w:gridCol w:w="851"/>
        <w:gridCol w:w="850"/>
        <w:gridCol w:w="709"/>
        <w:gridCol w:w="851"/>
        <w:gridCol w:w="567"/>
        <w:gridCol w:w="567"/>
        <w:gridCol w:w="708"/>
        <w:gridCol w:w="851"/>
        <w:gridCol w:w="1135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объема муниципальной услуг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ые  (возможные)  отклонения  от установленных  показателей  качества  объема муниципальной  услуги</w:t>
            </w:r>
          </w:p>
        </w:tc>
      </w:tr>
      <w:tr>
        <w:trPr>
          <w:trHeight w:val="40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 год (1-й год планово-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6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1-й год плано-вого пери-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7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2-й год плано-вого пери-ода)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  <w:p>
            <w:pPr>
              <w:pStyle w:val="ConsPlus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26695</wp:posOffset>
                </wp:positionV>
                <wp:extent cx="10287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.85pt;width:80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           5</w:t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2891"/>
      </w:tblGrid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    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   Нормативные    правовые   акты,   регулирующие   порядок   оказания муниципальной  услуг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9.12.2012 №273-ФЗ «Об образовании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6"/>
          <w:szCs w:val="26"/>
        </w:rPr>
        <w:t>Постановление № 36-па (в редакции от 24.01.2017 года) о внесении изменений в постановление администрации Хасанского муниципального района от 29 июля 2016 года № 305-па «О порядке формирования муниципального задания на оказание муниципальных услуг (выполнение работ) в отношении муниципальных учреждений Хасанского муниципального района и финансового обеспечения выполнения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  Порядок  информирования  потенциальных  потребителей  муниципальной  услуг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4"/>
        <w:gridCol w:w="3194"/>
        <w:gridCol w:w="3193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ые стенд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деятельности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айт учрежд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803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200"/>
        <w:gridCol w:w="2050"/>
      </w:tblGrid>
      <w:tr>
        <w:trPr>
          <w:trHeight w:val="556" w:hRule="atLeast"/>
        </w:trPr>
        <w:tc>
          <w:tcPr>
            <w:tcW w:w="72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_______________________________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</w:t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3" w:hRule="atLeast"/>
        </w:trPr>
        <w:tc>
          <w:tcPr>
            <w:tcW w:w="72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</w:t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bookmarkStart w:id="6" w:name="P614"/>
      <w:bookmarkEnd w:id="6"/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45"/>
        <w:gridCol w:w="1347"/>
        <w:gridCol w:w="1347"/>
        <w:gridCol w:w="1347"/>
        <w:gridCol w:w="1348"/>
        <w:gridCol w:w="1199"/>
        <w:gridCol w:w="1110"/>
        <w:gridCol w:w="933"/>
        <w:gridCol w:w="993"/>
        <w:gridCol w:w="994"/>
        <w:gridCol w:w="728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143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7" w:name="P689"/>
      <w:bookmarkStart w:id="8" w:name="P689"/>
      <w:bookmarkEnd w:id="8"/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26"/>
        <w:gridCol w:w="658"/>
        <w:gridCol w:w="658"/>
        <w:gridCol w:w="798"/>
        <w:gridCol w:w="794"/>
        <w:gridCol w:w="1111"/>
        <w:gridCol w:w="1067"/>
        <w:gridCol w:w="559"/>
        <w:gridCol w:w="933"/>
        <w:gridCol w:w="820"/>
        <w:gridCol w:w="993"/>
        <w:gridCol w:w="934"/>
        <w:gridCol w:w="819"/>
        <w:gridCol w:w="994"/>
        <w:gridCol w:w="727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" w:name="_Hlk503527675"/>
            <w:bookmarkStart w:id="10" w:name="_Hlk503527675"/>
            <w:bookmarkEnd w:id="10"/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11" w:name="_GoBack"/>
            <w:bookmarkEnd w:id="11"/>
            <w:r>
              <w:rPr>
                <w:sz w:val="18"/>
                <w:szCs w:val="18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1143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3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работы,  в  пределах  которых муниципальное задание считается выполненным (процентов)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2" w:name="P767"/>
      <w:bookmarkEnd w:id="12"/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  <w:hyperlink w:anchor="P805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5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я для досрочного прекращения выполнения муниципального задания: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квидация учреждения и иные предусмотренные правовыми актами случаи, влекущие за собой невозможность выполнения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 Иная  информация,  необходимая для выполнения (контроля за выполнением)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данные мониторингов по показателям качества и объема оказываемых услу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5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3515"/>
        <w:gridCol w:w="3520"/>
      </w:tblGrid>
      <w:tr>
        <w:trPr>
          <w:trHeight w:val="74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>
          <w:trHeight w:val="236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ниторинг исполнения муниципального зад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ечение 15 рабочих дней со дня предоставления отчет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116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ыездная проверка исполнения муниципального задания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49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0"/>
              <w:rPr/>
            </w:pPr>
            <w:r>
              <w:rPr>
                <w:sz w:val="20"/>
              </w:rPr>
              <w:t>Внутренний финансовый контрол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утем проведение плановых и внеплановых проверо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МБДОУ «Буратино» с. Барабаш</w:t>
            </w:r>
          </w:p>
        </w:tc>
      </w:tr>
      <w:tr>
        <w:trPr>
          <w:trHeight w:val="47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финансовый аудит</w:t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о мере необходимости в случае поступлений обоснованных жалоб и обращений потребителей или предписаний контролирующи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КУ «Управления образования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Требования к отчетности о выполнении муниципального задания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1.  Периодичность  представления  отчетов  о 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о итогам первого полугодия, по итогам 9 месяцев и отчетны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Сроки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ервое полугодие до 25 июля и 9 месяцев до 25 октября текущего финансового года; отчетный финансовый год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редварительный отчёт об исполнении муниципального задания представляется за два рабочих дня до перечисления субсидии в декабр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Иные показатели, связанные с выполнением муниципального задания:  </w:t>
      </w:r>
      <w:r>
        <w:rPr>
          <w:rFonts w:cs="Times New Roman" w:ascii="Times New Roman" w:hAnsi="Times New Roman"/>
          <w:sz w:val="26"/>
          <w:szCs w:val="26"/>
          <w:u w:val="single"/>
        </w:rPr>
        <w:t>не предусмотрены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сполнитель: заведующий МБДОУ «Буратино» с. Барабаш ______________ И.Н. Буглак</w:t>
      </w: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8437284978527A4B96E813CB9lDC" TargetMode="External"/><Relationship Id="rId3" Type="http://schemas.openxmlformats.org/officeDocument/2006/relationships/hyperlink" Target="consultantplus://offline/ref=55C5110B017CC69A1D0D479257DAD09E70B8437284978527A4B96E813CB9l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2:36:00Z</dcterms:created>
  <dc:creator>Admin</dc:creator>
  <dc:description/>
  <cp:keywords/>
  <dc:language>en-US</dc:language>
  <cp:lastModifiedBy>User</cp:lastModifiedBy>
  <cp:lastPrinted>2023-12-11T06:08:00Z</cp:lastPrinted>
  <dcterms:modified xsi:type="dcterms:W3CDTF">2024-12-20T01:32:00Z</dcterms:modified>
  <cp:revision>369</cp:revision>
  <dc:subject/>
  <dc:title/>
</cp:coreProperties>
</file>