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180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.6pt;mso-wrap-distance-left:9pt;mso-wrap-distance-right:0pt;mso-wrap-distance-top:0pt;mso-wrap-distance-bottom:0pt;margin-top:0.05pt;mso-position-vertical-relative:text;margin-left:49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(на 2024 год и на плановый период 2025 и 2026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     17  » февраля  2025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0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604"/>
        <w:gridCol w:w="1575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униципальное бюджетное дошкольное образовательное учреждение «Центр развития ребенка-детский сад «Светлячок» пгт Славянка Хасанского муниципального округа»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.02.2025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</w:t>
            </w:r>
          </w:p>
        </w:tc>
        <w:tc>
          <w:tcPr>
            <w:tcW w:w="160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1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</w:tc>
        <w:tc>
          <w:tcPr>
            <w:tcW w:w="160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иодичность: первое полугодие до 25 июля, 9 месяцев до 25 октября, текущий финансовый год; </w:t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  <w:gridCol w:w="2434"/>
        <w:gridCol w:w="1522"/>
      </w:tblGrid>
      <w:tr>
        <w:trPr/>
        <w:tc>
          <w:tcPr>
            <w:tcW w:w="983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шко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50.Д45.0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3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45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128"/>
        <w:gridCol w:w="1318"/>
        <w:gridCol w:w="989"/>
        <w:gridCol w:w="576"/>
        <w:gridCol w:w="1247"/>
        <w:gridCol w:w="1058"/>
        <w:gridCol w:w="1221"/>
        <w:gridCol w:w="992"/>
        <w:gridCol w:w="1004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4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1011О.99.0.БВ24ДП0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образовательной программы Федеральному государственному образовательному стандарту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Доля педагогических работников, имеющих -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ервую категорию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места оказания услуги необходимому уровню оснащенности материалами и оборудование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условий профессионального развития педагогических работников: - повышение квалификации педагогических работник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аем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одн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9 мес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45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27"/>
        <w:gridCol w:w="1133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1098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м задании на 2023 год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Стандарты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color w:val="333333"/>
                <w:sz w:val="20"/>
                <w:shd w:fill="FFFFFF" w:val="clear"/>
              </w:rPr>
              <w:t>801011О.99.0.БВ24ДП0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шко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ФГО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учающихс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1309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именование работы 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работы 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уполномоченное лицо)  _________  Кулешова О.Н.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17  » февраля 2025 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1" w:name="P1241"/>
      <w:bookmarkStart w:id="2" w:name="P1240"/>
      <w:bookmarkEnd w:id="1"/>
      <w:bookmarkEnd w:id="2"/>
      <w:r>
        <w:rPr>
          <w:sz w:val="22"/>
          <w:szCs w:val="22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ConsPlusNormal"/>
        <w:keepLines/>
        <w:widowControl/>
        <w:ind w:firstLine="539"/>
        <w:rPr>
          <w:rStyle w:val="S10"/>
          <w:sz w:val="22"/>
          <w:szCs w:val="22"/>
        </w:rPr>
      </w:pPr>
      <w:bookmarkStart w:id="3" w:name="P1242"/>
      <w:bookmarkEnd w:id="3"/>
      <w:r>
        <w:rPr/>
        <w:t>&lt;</w:t>
      </w:r>
      <w:r>
        <w:rPr>
          <w:sz w:val="22"/>
          <w:szCs w:val="22"/>
        </w:rPr>
        <w:t>2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nformat"/>
        <w:jc w:val="center"/>
        <w:rPr>
          <w:rStyle w:val="S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3:59:00Z</dcterms:created>
  <dc:creator>Admin</dc:creator>
  <dc:description/>
  <cp:keywords/>
  <dc:language>en-US</dc:language>
  <cp:lastModifiedBy>User</cp:lastModifiedBy>
  <cp:lastPrinted>2023-10-20T13:53:00Z</cp:lastPrinted>
  <dcterms:modified xsi:type="dcterms:W3CDTF">2025-02-03T00:17:00Z</dcterms:modified>
  <cp:revision>4</cp:revision>
  <dc:subject/>
  <dc:title/>
</cp:coreProperties>
</file>