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(на 2025 год и на плановый период 2026 и 2027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5» апреля 2025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униципальное бюджетное учреждение дополнительного образования  «Детский оздоровительно-образовательный центр Хасанского муниципального округа»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25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4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: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рганизация дополните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  <w:gridCol w:w="2405"/>
        <w:gridCol w:w="3564"/>
      </w:tblGrid>
      <w:tr>
        <w:trPr/>
        <w:tc>
          <w:tcPr>
            <w:tcW w:w="881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полните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200О.99.0.ББ52АЕ52000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1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28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188"/>
        <w:gridCol w:w="989"/>
        <w:gridCol w:w="576"/>
        <w:gridCol w:w="1247"/>
        <w:gridCol w:w="1058"/>
        <w:gridCol w:w="1073"/>
        <w:gridCol w:w="994"/>
        <w:gridCol w:w="863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5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3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бразовательная программа дополнительного 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континген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Количество обучающихся – победителей, спортивных и иных мероприятий в сфере образования и спор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ниципальный уровен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ональный (в том числе краевой) урове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имеющих высш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прошедших за последние 5 лет курсовую подготовку (в объеме не менее 72 часов с получением свидетельства о повышении квалификаци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ов участников конкурсов не ниже муниципального уровня в текущем год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"/>
        <w:gridCol w:w="1133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864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5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полните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303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303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1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21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Проведение тестирования выполнения нормативов испытаний (тестов) комплекса ГТО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21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900.Р.76.0.0101001000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5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931900.Р.76.0.0101001000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 выполнивших нормативы ГТО от общей численности лиц принявших участие в выполнении норматив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1134"/>
        <w:gridCol w:w="1134"/>
        <w:gridCol w:w="1134"/>
        <w:gridCol w:w="1124"/>
        <w:gridCol w:w="1122"/>
        <w:gridCol w:w="989"/>
        <w:gridCol w:w="694"/>
        <w:gridCol w:w="1309"/>
        <w:gridCol w:w="1060"/>
        <w:gridCol w:w="769"/>
        <w:gridCol w:w="1155"/>
        <w:gridCol w:w="850"/>
      </w:tblGrid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.Р.76.0.01010010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здел __2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етодическое обеспечение образовательной деятельно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Муниципальные учреждения код 085; В интересах общества код 008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000.Р.29.1.БВ01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5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000.Р.29.1.БВ01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2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051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0.Р.29.1.БВ0100010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1" w:name="_Hlk76735925"/>
      <w:bookmarkEnd w:id="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здел __3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нформационно-технологическое обеспечение управления системой образования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, органы государственной власти и местного самоуправления» код 16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В04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5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199.Р.29.1.БВ04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получателей  государственной работы качеством предоставления государствен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970"/>
        <w:gridCol w:w="989"/>
        <w:gridCol w:w="694"/>
        <w:gridCol w:w="1309"/>
        <w:gridCol w:w="858"/>
        <w:gridCol w:w="992"/>
        <w:gridCol w:w="1134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В04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составленных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__4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60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«Организация проведения общественно-значимых мероприятий в сфере образования, науки и молодежной политики» (ББ97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 (в интересах общества в целом) код 150102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Б97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418"/>
        <w:gridCol w:w="708"/>
        <w:gridCol w:w="652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5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отребителей в оказанной государственной услуге (работ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76735925"/>
      <w:bookmarkStart w:id="3" w:name="_Hlk76735925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    Кузьменко А.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Style w:val="S10"/>
          <w:sz w:val="22"/>
          <w:szCs w:val="22"/>
        </w:rPr>
      </w:pPr>
      <w:r>
        <w:rPr>
          <w:sz w:val="26"/>
          <w:szCs w:val="26"/>
        </w:rPr>
      </w:r>
      <w:bookmarkStart w:id="4" w:name="P1241"/>
      <w:bookmarkStart w:id="5" w:name="P1240"/>
      <w:bookmarkStart w:id="6" w:name="P1241"/>
      <w:bookmarkStart w:id="7" w:name="P1240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yperlink" Target="consultantplus://offline/ref=55C5110B017CC69A1D0D479257DAD09E70B8437284978527A4B96E813CB9lDC" TargetMode="External"/><Relationship Id="rId10" Type="http://schemas.openxmlformats.org/officeDocument/2006/relationships/hyperlink" Target="consultantplus://offline/ref=55C5110B017CC69A1D0D479257DAD09E70B8437284978527A4B96E813CB9lDC" TargetMode="External"/><Relationship Id="rId11" Type="http://schemas.openxmlformats.org/officeDocument/2006/relationships/hyperlink" Target="consultantplus://offline/ref=55C5110B017CC69A1D0D479257DAD09E70B8437284978527A4B96E813CB9lDC" TargetMode="External"/><Relationship Id="rId12" Type="http://schemas.openxmlformats.org/officeDocument/2006/relationships/hyperlink" Target="consultantplus://offline/ref=55C5110B017CC69A1D0D479257DAD09E70B8437284978527A4B96E813CB9lDC" TargetMode="External"/><Relationship Id="rId13" Type="http://schemas.openxmlformats.org/officeDocument/2006/relationships/hyperlink" Target="consultantplus://offline/ref=55C5110B017CC69A1D0D479257DAD09E70B8437284978527A4B96E813CB9lDC" TargetMode="External"/><Relationship Id="rId14" Type="http://schemas.openxmlformats.org/officeDocument/2006/relationships/hyperlink" Target="consultantplus://offline/ref=55C5110B017CC69A1D0D479257DAD09E70B8437284978527A4B96E813CB9lD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1:55:00Z</dcterms:created>
  <dc:creator>Admin</dc:creator>
  <dc:description/>
  <cp:keywords/>
  <dc:language>en-US</dc:language>
  <cp:lastModifiedBy>user</cp:lastModifiedBy>
  <cp:lastPrinted>2025-04-15T08:08:00Z</cp:lastPrinted>
  <dcterms:modified xsi:type="dcterms:W3CDTF">2025-04-14T22:09:00Z</dcterms:modified>
  <cp:revision>3</cp:revision>
  <dc:subject/>
  <dc:title/>
</cp:coreProperties>
</file>