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(на 2025 год и на плановый период 2026 и 2027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15»  апреля 2025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801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3057"/>
        <w:gridCol w:w="3118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униципальное бюджетное дошкольное образовательное учреждение «Центр развития ребенка-детский сад «Светлячок» пгт Славянка Хасанского муниципального округа»</w:t>
            </w:r>
          </w:p>
        </w:tc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4.2025г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7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</w:t>
            </w:r>
          </w:p>
        </w:tc>
        <w:tc>
          <w:tcPr>
            <w:tcW w:w="305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311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</w:tc>
        <w:tc>
          <w:tcPr>
            <w:tcW w:w="305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2434"/>
        <w:gridCol w:w="1522"/>
      </w:tblGrid>
      <w:tr>
        <w:trPr/>
        <w:tc>
          <w:tcPr>
            <w:tcW w:w="98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шко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50.Д45.0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45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128"/>
        <w:gridCol w:w="1318"/>
        <w:gridCol w:w="989"/>
        <w:gridCol w:w="576"/>
        <w:gridCol w:w="1247"/>
        <w:gridCol w:w="1058"/>
        <w:gridCol w:w="1221"/>
        <w:gridCol w:w="992"/>
        <w:gridCol w:w="1004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5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Доля педагогических работников, имеющих -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вую категорию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 - повышение квалификации педагогических рабо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заболеваемостью детей раннего возраст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5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42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109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м задании на 2025 год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color w:val="333333"/>
                <w:sz w:val="20"/>
                <w:shd w:fill="FFFFFF" w:val="clear"/>
              </w:rPr>
              <w:t>801011О.99.0.БВ24ДП010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 с приемом детей в группы раннего возрас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84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1309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работы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Достижения МБДОУ «Светлячок» пгт Славянка за 3 месяцев  2025 года.</w:t>
      </w:r>
    </w:p>
    <w:p>
      <w:pPr>
        <w:pStyle w:val="Normal"/>
        <w:autoSpaceDE w:val="false"/>
        <w:ind w:firstLine="709"/>
        <w:rPr/>
      </w:pPr>
      <w:r>
        <w:rPr>
          <w:b/>
          <w:bCs/>
          <w:color w:val="000000"/>
        </w:rPr>
        <w:t>Результаты деятельности учреждения</w:t>
      </w:r>
      <w:r>
        <w:rPr>
          <w:b/>
          <w:color w:val="000000"/>
        </w:rPr>
        <w:t>  за 2025 год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В период на 30.03.2025 года МБДОУ «Светлячок» пгт Славянка  посещает 140 воспитанников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color w:val="000000"/>
        </w:rPr>
        <w:t xml:space="preserve">Воспитанники и педагоги МБДОУ «Светлячок» пгт Славянка  приняли участие и заняли призовые места  в следующих конкурсах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Педагоги приняли участие и стали спикерами краевого фестиваля «Педагогическая весна-2025»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Педагоги приняли участие в окружном конкурсе «Педагогическая находка», заняли 1 место и участник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Педагог принял участие в фестивале «Наставничество»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Районный конкурс «Созвездие». Дипломы победителей Танец-3 место, Песня-2 место, Стихотворение-1 место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szCs w:val="22"/>
        </w:rPr>
        <w:t xml:space="preserve"> </w:t>
      </w:r>
      <w:r>
        <w:rPr>
          <w:szCs w:val="22"/>
        </w:rPr>
        <w:t>Районный конкурс «Планета танца стали участниками и заняли 3 место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szCs w:val="22"/>
        </w:rPr>
        <w:t>Международные конкурсы «Подарок для самой- самой!», «8 марта отмечаем, милых женщин поздравляем!», «Безопасная опасность», «Творчество без границ», «Подарок милой маме», «Коврик для зайчика», «Домик для белочки», «Разноцветные шары», «Защитникам Отечества», «В мире животных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Cs w:val="22"/>
        </w:rPr>
      </w:pPr>
      <w:r>
        <w:rPr>
          <w:szCs w:val="22"/>
        </w:rPr>
        <w:t>Всероссийские конкурсы: 100 «Разумейка», «Превращение моей ладошки», «Пирамидка», «Обитатели подводного царства», «Пластилиновая сказка», «Новогодняя школа волшебников», «Букет для мамы» 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_________  Кулешова О.Н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Style w:val="S10"/>
          <w:rFonts w:ascii="Times New Roman" w:hAnsi="Times New Roman" w:cs="Times New Roman"/>
          <w:sz w:val="24"/>
          <w:szCs w:val="24"/>
        </w:rPr>
      </w:pPr>
      <w:r>
        <w:rPr>
          <w:sz w:val="26"/>
          <w:szCs w:val="26"/>
        </w:rPr>
      </w:r>
      <w:bookmarkStart w:id="1" w:name="P1241"/>
      <w:bookmarkStart w:id="2" w:name="P1240"/>
      <w:bookmarkStart w:id="3" w:name="P1241"/>
      <w:bookmarkStart w:id="4" w:name="P1240"/>
      <w:bookmarkEnd w:id="3"/>
      <w:bookmarkEnd w:id="4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54:00Z</dcterms:created>
  <dc:creator>Admin</dc:creator>
  <dc:description/>
  <cp:keywords/>
  <dc:language>en-US</dc:language>
  <cp:lastModifiedBy>User</cp:lastModifiedBy>
  <cp:lastPrinted>2020-07-02T16:17:00Z</cp:lastPrinted>
  <dcterms:modified xsi:type="dcterms:W3CDTF">2025-04-15T04:42:00Z</dcterms:modified>
  <cp:revision>39</cp:revision>
  <dc:subject/>
  <dc:title/>
</cp:coreProperties>
</file>